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95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04455</wp:posOffset>
                </wp:positionH>
                <wp:positionV relativeFrom="paragraph">
                  <wp:posOffset>-104140</wp:posOffset>
                </wp:positionV>
                <wp:extent cx="2489835" cy="583565"/>
                <wp:effectExtent l="33020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سم الدراسي : 2017 / 201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أستاذ (ة)  : يعقوب بكاك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6.65pt;margin-top:-8.2pt;width:196pt;height:45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سم الدراسي : 2017 / 201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أستاذ (ة)  : يعقوب بكاكرة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104140</wp:posOffset>
                </wp:positionV>
                <wp:extent cx="2580640" cy="58356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58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يرية التربية لولاية الواد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درسة الابتدائية :    صالحي اعما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8pt;margin-top:-8.2pt;width:203.15pt;height:45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يرية التربية لولاية الواد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درسة الابتدائية :    صالحي اعمارة 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9845</wp:posOffset>
                </wp:positionH>
                <wp:positionV relativeFrom="paragraph">
                  <wp:posOffset>-55880</wp:posOffset>
                </wp:positionV>
                <wp:extent cx="4981575" cy="535305"/>
                <wp:effectExtent l="16510" t="1651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53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5pt;margin-top:-4.4pt;width:392.2pt;height:42.1pt;mso-wrap-style:none;v-text-anchor:middle"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9525</wp:posOffset>
                </wp:positionV>
                <wp:extent cx="5022850" cy="469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خطط السنوي للسنة الرابعة 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pt;height:37pt;mso-wrap-distance-left:9.05pt;mso-wrap-distance-right:9.05pt;mso-wrap-distance-top:0pt;mso-wrap-distance-bottom:0pt;margin-top:0.75pt;mso-position-vertical-relative:text;margin-left:194.8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48"/>
                          <w:sz w:val="48"/>
                          <w:szCs w:val="48"/>
                          <w:rtl w:val="true"/>
                        </w:rPr>
                        <w:t>المخطط السنوي للسنة الرابعة 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6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41"/>
        <w:gridCol w:w="723"/>
        <w:gridCol w:w="891"/>
        <w:gridCol w:w="926"/>
        <w:gridCol w:w="927"/>
        <w:gridCol w:w="926"/>
        <w:gridCol w:w="626"/>
        <w:gridCol w:w="792"/>
        <w:gridCol w:w="507"/>
        <w:gridCol w:w="344"/>
        <w:gridCol w:w="1964"/>
        <w:gridCol w:w="847"/>
        <w:gridCol w:w="307"/>
        <w:gridCol w:w="680"/>
        <w:gridCol w:w="313"/>
        <w:gridCol w:w="730"/>
        <w:gridCol w:w="262"/>
        <w:gridCol w:w="866"/>
        <w:gridCol w:w="268"/>
        <w:gridCol w:w="522"/>
        <w:gridCol w:w="1269"/>
        <w:gridCol w:w="988"/>
      </w:tblGrid>
      <w:tr>
        <w:trPr>
          <w:trHeight w:val="400" w:hRule="atLeast"/>
          <w:cantSplit w:val="true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FC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سابيع</w:t>
            </w:r>
          </w:p>
        </w:tc>
        <w:tc>
          <w:tcPr>
            <w:tcW w:w="66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0" w:right="-6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 العربية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ر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سلامية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ر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لمية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ر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دنية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اريخ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ا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ر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نيـ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rtl w:val="true"/>
              </w:rPr>
              <w:t>تشكيل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وسيق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ر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دنية</w:t>
            </w:r>
          </w:p>
        </w:tc>
      </w:tr>
      <w:tr>
        <w:trPr>
          <w:trHeight w:val="279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FC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هم المنطوق والتعبير الشفوي</w:t>
            </w:r>
          </w:p>
        </w:tc>
        <w:tc>
          <w:tcPr>
            <w:tcW w:w="3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 المكتوب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ind w:left="0" w:right="-6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عبير الكتابي</w:t>
            </w:r>
          </w:p>
        </w:tc>
        <w:tc>
          <w:tcPr>
            <w:tcW w:w="2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FC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مقطع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اليب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صيد اللغو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راءة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واع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حو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صرف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ملاء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فوظات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بي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تابي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-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ا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2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601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 تشخيصي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lang w:eastAsia="fr-FR"/>
              </w:rPr>
              <w:t>1</w:t>
            </w:r>
            <w:r>
              <w:rPr>
                <w:b/>
                <w:bCs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القيم الإنسانية 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ألفاظ النسبة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رصيد الخاص بأعمال الخير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مع عصاي في المدرسة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أنواع الكلم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ضمائر المنفصلة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أمل الممك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صحوة بخيل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 w:bidi="ar-DZ"/>
              </w:rPr>
              <w:t>ي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 xml:space="preserve">تصرف في الأحداث </w:t>
            </w:r>
            <w:r>
              <w:rPr>
                <w:rStyle w:val="StrongEmphasis"/>
                <w:sz w:val="18"/>
                <w:szCs w:val="18"/>
                <w:rtl w:val="true"/>
                <w:lang w:eastAsia="fr-FR"/>
              </w:rPr>
              <w:t>(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>الإطار الزماني</w:t>
            </w:r>
            <w:r>
              <w:rPr>
                <w:rStyle w:val="StrongEmphasis"/>
                <w:sz w:val="18"/>
                <w:szCs w:val="18"/>
                <w:rtl w:val="true"/>
                <w:lang w:eastAsia="fr-FR"/>
              </w:rPr>
              <w:t xml:space="preserve">) 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>من حيث ترتيبها باستعمال أدوات الربط</w:t>
            </w:r>
            <w:r>
              <w:rPr>
                <w:rStyle w:val="StrongEmphasis"/>
                <w:sz w:val="18"/>
                <w:szCs w:val="18"/>
                <w:rtl w:val="true"/>
                <w:lang w:eastAsia="fr-FR"/>
              </w:rPr>
              <w:t xml:space="preserve">: 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>و، ف، ثم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إنجاز لائحة الحقوق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و الواج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 xml:space="preserve">في أسبوع الإدماج 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قطع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تقديم الوضعية الانطلاقية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color w:val="FF0000"/>
                <w:sz w:val="16"/>
                <w:szCs w:val="16"/>
              </w:rPr>
              <w:t>1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عداد الأصغر من </w:t>
            </w:r>
            <w:r>
              <w:rPr>
                <w:b/>
                <w:bCs/>
                <w:sz w:val="20"/>
                <w:szCs w:val="20"/>
                <w:vertAlign w:val="subscript"/>
              </w:rPr>
              <w:t>10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مع والطرح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كلات جم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تقديم الوضعية الانطلاقية</w:t>
            </w:r>
            <w:r>
              <w:rPr>
                <w:b/>
                <w:bCs/>
                <w:color w:val="FF0000"/>
                <w:sz w:val="16"/>
                <w:szCs w:val="16"/>
                <w:lang w:eastAsia="fr-FR"/>
              </w:rPr>
              <w:t>1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fr-FR"/>
              </w:rPr>
              <w:t>سورة العلق</w:t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fr-FR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DZ"/>
              </w:rPr>
              <w:t xml:space="preserve">المقطع </w:t>
            </w:r>
            <w:r>
              <w:rPr>
                <w:b/>
                <w:bCs/>
                <w:sz w:val="22"/>
                <w:szCs w:val="22"/>
                <w:lang w:val="fr-FR" w:bidi="ar-DZ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وضعية الأم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 w:bidi="ar-DZ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FR" w:bidi="ar-DZ"/>
              </w:rPr>
              <w:t>مسلك الهوا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val="fr-FR" w:bidi="ar-DZ"/>
              </w:rPr>
              <w:t xml:space="preserve"> </w:t>
            </w:r>
          </w:p>
        </w:tc>
        <w:tc>
          <w:tcPr>
            <w:tcW w:w="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ar-DZ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 xml:space="preserve">المقطع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rFonts w:cs="Arabic Transparent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abic Transparent"/>
                <w:bCs/>
                <w:sz w:val="18"/>
                <w:szCs w:val="18"/>
                <w:lang w:bidi="ar-DZ"/>
              </w:rPr>
            </w:pPr>
            <w:r>
              <w:rPr>
                <w:rFonts w:cs="Arabic Transparent" w:ascii="Arial" w:hAnsi="Arial"/>
                <w:bCs/>
                <w:sz w:val="18"/>
                <w:szCs w:val="18"/>
                <w:lang w:bidi="ar-D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Arabic Transparent"/>
                <w:bCs/>
                <w:sz w:val="20"/>
                <w:szCs w:val="20"/>
              </w:rPr>
            </w:pPr>
            <w:r>
              <w:rPr>
                <w:rFonts w:cs="Arabic Transparent"/>
                <w:bCs/>
                <w:color w:val="FF0000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FF0000"/>
                <w:sz w:val="20"/>
                <w:sz w:val="20"/>
                <w:szCs w:val="20"/>
                <w:rtl w:val="true"/>
              </w:rPr>
              <w:t>الوضعية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FF0000"/>
                <w:sz w:val="20"/>
                <w:sz w:val="20"/>
                <w:szCs w:val="20"/>
                <w:rtl w:val="true"/>
              </w:rPr>
              <w:t>الأم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Cs/>
                <w:color w:val="FF0000"/>
                <w:sz w:val="20"/>
                <w:szCs w:val="20"/>
              </w:rPr>
              <w:t>1</w:t>
            </w:r>
            <w:r>
              <w:rPr>
                <w:rFonts w:cs="Arabic Transparen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</w:rPr>
              <w:t>تراثنا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</w:rPr>
              <w:t>الوطني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</w:rPr>
              <w:t>والمحلي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  <w:lang w:bidi="ar-D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DZ"/>
              </w:rPr>
            </w:r>
          </w:p>
        </w:tc>
        <w:tc>
          <w:tcPr>
            <w:tcW w:w="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DZ"/>
              </w:rPr>
              <w:t xml:space="preserve">المقطع </w:t>
            </w:r>
            <w:r>
              <w:rPr>
                <w:b/>
                <w:bCs/>
                <w:color w:val="000000"/>
                <w:sz w:val="22"/>
                <w:szCs w:val="22"/>
                <w:lang w:bidi="ar-DZ"/>
              </w:rPr>
              <w:t>1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bCs/>
                <w:color w:val="FF0000"/>
                <w:lang w:bidi="ar-DZ"/>
              </w:rPr>
              <w:t xml:space="preserve"> </w:t>
            </w:r>
            <w:r>
              <w:rPr>
                <w:rFonts w:eastAsia="Arial Unicode MS"/>
                <w:b/>
                <w:b/>
                <w:bCs/>
                <w:color w:val="FF0000"/>
                <w:rtl w:val="true"/>
                <w:lang w:bidi="ar-DZ"/>
              </w:rPr>
              <w:t xml:space="preserve">تقديم </w:t>
            </w:r>
            <w:r>
              <w:rPr>
                <w:b/>
                <w:b/>
                <w:bCs/>
                <w:color w:val="FF0000"/>
                <w:rtl w:val="true"/>
                <w:lang w:bidi="ar-DZ"/>
              </w:rPr>
              <w:t>الوضعية</w:t>
            </w:r>
            <w:r>
              <w:rPr>
                <w:b/>
                <w:b/>
                <w:bCs/>
                <w:color w:val="FF0000"/>
                <w:rtl w:val="true"/>
                <w:lang w:bidi="ar-DZ"/>
              </w:rPr>
              <w:t xml:space="preserve"> الأم </w:t>
            </w:r>
            <w:r>
              <w:rPr>
                <w:b/>
                <w:bCs/>
                <w:color w:val="FF0000"/>
                <w:lang w:bidi="ar-DZ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bidi="ar-DZ"/>
              </w:rPr>
            </w:pPr>
            <w:r>
              <w:rPr>
                <w:b/>
                <w:b/>
                <w:bCs/>
                <w:color w:val="000000"/>
                <w:rtl w:val="true"/>
                <w:lang w:bidi="ar-DZ"/>
              </w:rPr>
              <w:t>التاريخ الميلادي</w:t>
            </w:r>
          </w:p>
        </w:tc>
        <w:tc>
          <w:tcPr>
            <w:tcW w:w="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مقطع 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 w:val="18"/>
                <w:szCs w:val="18"/>
                <w:rtl w:val="true"/>
              </w:rPr>
              <w:t>تقديم الوضعية الأم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 w:val="18"/>
                <w:szCs w:val="18"/>
                <w:rtl w:val="true"/>
              </w:rPr>
              <w:t>توظيف الخريطة</w:t>
            </w:r>
            <w:r>
              <w:rPr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/>
                <w:sz w:val="18"/>
                <w:szCs w:val="18"/>
                <w:rtl w:val="true"/>
              </w:rPr>
              <w:t>(</w:t>
            </w:r>
            <w:r>
              <w:rPr>
                <w:bCs/>
                <w:color w:val="FF0000"/>
                <w:sz w:val="18"/>
                <w:sz w:val="18"/>
                <w:szCs w:val="18"/>
                <w:rtl w:val="true"/>
              </w:rPr>
              <w:t>شكل الأرض</w:t>
            </w:r>
            <w:r>
              <w:rPr>
                <w:bCs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 المتداخل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تشكيلية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right" w:pos="31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Style16"/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جري السري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ظروف الزمان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رصيد الخاص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ألعاب الأطفال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ماسح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زجاج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فعل الماض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تاء المفتوحة في الأفعال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اول ومخطط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ن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على مرصوف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قامية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طلب العلم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نفس</w:t>
            </w:r>
          </w:p>
        </w:tc>
        <w:tc>
          <w:tcPr>
            <w:tcW w:w="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</w:tc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رقة الموسيقية وتشكلت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قطع الرابع من النشيد الوطني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fr-FR"/>
              </w:rPr>
            </w:pP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ت موسيقي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eastAsia="fr-FR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تشبيه ب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كـ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صفات الخاصة بالقيم الإنسان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حفنة نقود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فعل المضارع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تصريف الفعل الماضي مع ضمائر المتكلم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لية الج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لية الطر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عداد الأصغر من </w:t>
            </w:r>
            <w:r>
              <w:rPr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إخلاص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واعد الصحية التنف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وظف تعلمات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المعالم الأثرية في وطني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eastAsia="Arial Unicode MS" w:cs="Arabic Transparent"/>
                <w:bCs/>
                <w:rtl w:val="true"/>
                <w:lang w:bidi="ar-DZ"/>
              </w:rPr>
              <w:t>التاريخ</w:t>
            </w:r>
            <w:r>
              <w:rPr>
                <w:rFonts w:eastAsia="Times New Roman"/>
                <w:bCs/>
                <w:rtl w:val="true"/>
                <w:lang w:bidi="ar-DZ"/>
              </w:rPr>
              <w:t xml:space="preserve"> </w:t>
            </w:r>
            <w:r>
              <w:rPr>
                <w:rFonts w:eastAsia="Arial Unicode MS" w:cs="Arabic Transparent"/>
                <w:bCs/>
                <w:rtl w:val="true"/>
                <w:lang w:bidi="ar-DZ"/>
              </w:rPr>
              <w:t>الهجري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ظيف الخريط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خريطة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 المتداخلة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>ت</w:t>
            </w:r>
            <w:r>
              <w:rPr>
                <w:b/>
                <w:bCs/>
                <w:color w:val="0000FF"/>
                <w:sz w:val="16"/>
                <w:szCs w:val="16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تشكيلية </w:t>
            </w:r>
            <w:r>
              <w:rPr>
                <w:b/>
                <w:bCs/>
                <w:color w:val="0000FF"/>
                <w:sz w:val="16"/>
                <w:szCs w:val="16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right" w:pos="31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Style16"/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Style16"/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واتر الخطوات</w:t>
            </w:r>
          </w:p>
          <w:p>
            <w:pPr>
              <w:pStyle w:val="Style16"/>
              <w:tabs>
                <w:tab w:val="clear" w:pos="720"/>
                <w:tab w:val="right" w:pos="31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 ومعالجة</w:t>
            </w: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جند معارفي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صيلة   </w:t>
            </w:r>
            <w:r>
              <w:rPr>
                <w:b/>
                <w:bCs/>
                <w:sz w:val="20"/>
                <w:szCs w:val="20"/>
              </w:rPr>
              <w:t>0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الج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 xml:space="preserve">الإيما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بالكتب السماوية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ضم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 معالمنا الأثرية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ظيف الخريط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توزيع الماء واليابسة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موقع الجزائر في العالم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Paragraphedeliste1"/>
              <w:bidi w:val="1"/>
              <w:ind w:left="83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رقة الموسيقية وتشكلت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قطع الرابع من النشيد الوطن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ت موسيقي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right" w:pos="31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fr-FR"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fr-FR" w:bidi="ar-DZ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lang w:eastAsia="fr-FR"/>
              </w:rPr>
              <w:t>2</w:t>
            </w:r>
            <w:r>
              <w:rPr>
                <w:b/>
                <w:bCs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الاجتماعية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طف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ترابط الدلالي الخاص بالمجموعات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تاجماع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جملة الفعل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 xml:space="preserve">التاء المفتوحة 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 xml:space="preserve">في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أسماء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fr-FR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مي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اج الوفاء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 w:bidi="ar-DZ"/>
              </w:rPr>
              <w:t>ي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 xml:space="preserve">تصرف في الأحداث </w:t>
            </w:r>
            <w:r>
              <w:rPr>
                <w:rStyle w:val="StrongEmphasis"/>
                <w:sz w:val="18"/>
                <w:szCs w:val="18"/>
                <w:rtl w:val="true"/>
                <w:lang w:eastAsia="fr-FR"/>
              </w:rPr>
              <w:t>(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>الإطار المكاني</w:t>
            </w:r>
            <w:r>
              <w:rPr>
                <w:rStyle w:val="StrongEmphasis"/>
                <w:sz w:val="18"/>
                <w:szCs w:val="18"/>
                <w:rtl w:val="true"/>
                <w:lang w:eastAsia="fr-FR"/>
              </w:rPr>
              <w:t xml:space="preserve">) 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>من حيث ترتيبها باستعمال أدوات الربط</w:t>
            </w:r>
            <w:r>
              <w:rPr>
                <w:rStyle w:val="StrongEmphasis"/>
                <w:sz w:val="18"/>
                <w:szCs w:val="18"/>
                <w:rtl w:val="true"/>
                <w:lang w:eastAsia="fr-FR"/>
              </w:rPr>
              <w:t xml:space="preserve">: </w:t>
            </w:r>
            <w:r>
              <w:rPr>
                <w:rStyle w:val="StrongEmphasis"/>
                <w:sz w:val="18"/>
                <w:sz w:val="18"/>
                <w:szCs w:val="18"/>
                <w:rtl w:val="true"/>
                <w:lang w:eastAsia="fr-FR"/>
              </w:rPr>
              <w:t>و، ف، ثم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صنع مطوية لوصف الحي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rtl w:val="true"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  <w:lang w:eastAsia="fr-FR"/>
              </w:rPr>
              <w:t xml:space="preserve">في أسبوع الإدماج </w:t>
            </w:r>
            <w:r>
              <w:rPr>
                <w:b/>
                <w:bCs/>
                <w:rtl w:val="true"/>
                <w:lang w:eastAsia="fr-FR"/>
              </w:rPr>
              <w:t>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ياس  أطو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شكلات جمعي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شكيل و عد كميات منظمة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زكاة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مية الهضم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Arabic Transparent"/>
                <w:bCs/>
                <w:rtl w:val="true"/>
              </w:rPr>
              <w:t>تراثن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rabic Transparent"/>
                <w:bCs/>
                <w:rtl w:val="true"/>
              </w:rPr>
              <w:t>المادي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val="fr-FR" w:bidi="ar-DZ"/>
              </w:rPr>
            </w:pP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>التاريخ المعلمي</w:t>
            </w:r>
            <w:r>
              <w:rPr>
                <w:b/>
                <w:b/>
                <w:bCs/>
                <w:sz w:val="20"/>
                <w:sz w:val="20"/>
                <w:szCs w:val="20"/>
                <w:lang w:bidi="ar-DZ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lang w:val="fr-FR" w:bidi="ar-DZ"/>
              </w:rPr>
            </w:pPr>
            <w:r>
              <w:rPr>
                <w:rFonts w:eastAsia="Calibri"/>
                <w:bCs/>
                <w:sz w:val="20"/>
                <w:szCs w:val="20"/>
                <w:lang w:val="fr-FR" w:bidi="ar-DZ"/>
              </w:rPr>
              <w:t xml:space="preserve">( </w:t>
            </w: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 xml:space="preserve">الشخصي </w:t>
            </w: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>–</w:t>
            </w: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 xml:space="preserve"> الاجتماعي </w:t>
            </w: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>–</w:t>
            </w: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 xml:space="preserve"> الوطني </w:t>
            </w: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>–</w:t>
            </w:r>
            <w:r>
              <w:rPr>
                <w:rFonts w:eastAsia="Calibri"/>
                <w:bCs/>
                <w:sz w:val="20"/>
                <w:sz w:val="20"/>
                <w:szCs w:val="20"/>
                <w:rtl w:val="true"/>
                <w:lang w:val="fr-FR" w:bidi="ar-DZ"/>
              </w:rPr>
              <w:t xml:space="preserve"> العالمي</w:t>
            </w:r>
            <w:r>
              <w:rPr>
                <w:rFonts w:eastAsia="Calibri"/>
                <w:bCs/>
                <w:sz w:val="20"/>
                <w:sz w:val="20"/>
                <w:szCs w:val="20"/>
                <w:lang w:val="fr-FR" w:bidi="ar-DZ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val="fr-FR" w:bidi="ar-DZ"/>
              </w:rPr>
              <w:t>)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Paragraphedeliste1"/>
              <w:bidi w:val="1"/>
              <w:snapToGrid w:val="false"/>
              <w:ind w:left="0" w:right="113" w:firstLine="317"/>
              <w:jc w:val="center"/>
              <w:rPr>
                <w:rFonts w:ascii="Times New Roman" w:hAnsi="Times New Roman" w:eastAsia="Calibri" w:cs="Arabic Transparent"/>
                <w:bCs/>
                <w:sz w:val="24"/>
                <w:szCs w:val="24"/>
                <w:lang w:val="fr-FR" w:bidi="ar-DZ"/>
              </w:rPr>
            </w:pPr>
            <w:r>
              <w:rPr>
                <w:rFonts w:eastAsia="Calibri" w:cs="Arabic Transparent" w:ascii="Times New Roman" w:hAnsi="Times New Roman"/>
                <w:bCs/>
                <w:sz w:val="24"/>
                <w:szCs w:val="24"/>
                <w:lang w:val="fr-FR" w:bidi="ar-DZ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 المتداخل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>ت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16"/>
                <w:sz w:val="16"/>
                <w:szCs w:val="16"/>
                <w:rtl w:val="true"/>
              </w:rPr>
              <w:t xml:space="preserve">تشكيلية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/>
              </w:rPr>
              <w:t>تنسيق عمل الأطراف خلال الجري</w:t>
            </w:r>
          </w:p>
        </w:tc>
      </w:tr>
      <w:tr>
        <w:trPr>
          <w:trHeight w:val="89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ظروف المكان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صيد الخاص بالمعرفة و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درس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معلم الجديد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فاعل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تصريف الفعل الماضي مع ضمائر المخاطب و الغائب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قيمات متواز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ستقيمات متعام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داول الضرب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إحس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واعد الصحية الغذائ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وظف تعلماتي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راثنا اللامادي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قع الجزائر في إفريقيا والمغرب العرب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فرقة الموسيقية العربية وتشكلت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قطع الر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ن النشيد الوط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ت موسيقية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فعول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طلق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اشتقاق 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تضاد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بين جارين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مفعول به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تاء المربوطة في الأسماء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مضاعفات أعداد مألوف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( 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مضاعفات أعداد مألوف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( </w:t>
            </w:r>
            <w:r>
              <w:rPr>
                <w:b/>
                <w:bCs/>
                <w:sz w:val="20"/>
                <w:szCs w:val="20"/>
                <w:lang w:bidi="ar-DZ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وحدات قياس كتل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ورة التين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 الدم في الجسم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abic Transparent"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المرحلة</w:t>
            </w: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التاريخية</w:t>
            </w:r>
          </w:p>
          <w:p>
            <w:pPr>
              <w:pStyle w:val="Normal"/>
              <w:ind w:left="113" w:right="113" w:hanging="0"/>
              <w:jc w:val="center"/>
              <w:rPr>
                <w:rFonts w:cs="Arabic Transparent"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Cs/>
                <w:sz w:val="20"/>
                <w:szCs w:val="20"/>
                <w:lang w:bidi="ar-DZ"/>
              </w:rPr>
              <w:t>(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القديم</w:t>
            </w: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–</w:t>
            </w: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الوسيط</w:t>
            </w: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–</w:t>
            </w: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الحديث</w:t>
            </w: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–</w:t>
            </w: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  <w:lang w:bidi="ar-DZ"/>
              </w:rPr>
              <w:t>المعاصر</w:t>
            </w:r>
            <w:r>
              <w:rPr>
                <w:bCs/>
                <w:sz w:val="20"/>
                <w:sz w:val="20"/>
                <w:szCs w:val="20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0"/>
                <w:szCs w:val="20"/>
                <w:lang w:bidi="ar-DZ"/>
              </w:rPr>
              <w:t>)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تقنية الألوان التر</w:t>
            </w:r>
            <w:r>
              <w:rPr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Cs/>
                <w:sz w:val="20"/>
                <w:sz w:val="20"/>
                <w:szCs w:val="20"/>
                <w:rtl w:val="true"/>
              </w:rPr>
              <w:t>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شكيلية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203" w:right="0" w:hanging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/>
              </w:rPr>
              <w:t>وضعية الجسم خلال الجري</w:t>
            </w:r>
          </w:p>
        </w:tc>
      </w:tr>
      <w:tr>
        <w:trPr>
          <w:trHeight w:val="816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ومعالجة</w:t>
            </w: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2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جند معارفي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حل الوضعية الانطلاقي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صيلة   </w:t>
            </w:r>
            <w:r>
              <w:rPr>
                <w:b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الإحسان إلى الجار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الإسعافات الأولية 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تراثنا اللامادي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نتماء المغارب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فرقة الموسيقية العربية وتشكلته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مقطع الرابع من النشيد الوط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fr-FR" w:bidi="ar-DZ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ت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وسيقية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203" w:right="0" w:hanging="0"/>
              <w:jc w:val="center"/>
              <w:rPr>
                <w:b/>
                <w:b/>
                <w:bCs/>
                <w:sz w:val="16"/>
                <w:szCs w:val="16"/>
                <w:lang w:eastAsia="fr-FR" w:bidi="ar-DZ"/>
              </w:rPr>
            </w:pPr>
            <w:r>
              <w:rPr>
                <w:b/>
                <w:bCs/>
                <w:sz w:val="16"/>
                <w:szCs w:val="16"/>
                <w:lang w:eastAsia="fr-FR" w:bidi="ar-D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lang w:eastAsia="fr-FR"/>
              </w:rPr>
              <w:t>3</w:t>
            </w:r>
            <w:r>
              <w:rPr>
                <w:b/>
                <w:bCs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الهوية الوطنية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سـ 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سوف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علامات الترقيم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حنين إلى الوطن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جمل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اسم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تصريف الماضي مع جميع الضمائر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وط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يا أمي لا تبكي علي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 w:bidi="ar-DZ"/>
              </w:rPr>
              <w:t xml:space="preserve"> 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fr-FR"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 w:bidi="ar-DZ"/>
              </w:rPr>
              <w:t>يتصرف في النص بإغنائه بالوصف</w:t>
            </w:r>
            <w:r>
              <w:rPr>
                <w:b/>
                <w:bCs/>
                <w:sz w:val="20"/>
                <w:szCs w:val="20"/>
                <w:lang w:eastAsia="fr-FR" w:bidi="ar-DZ"/>
              </w:rPr>
              <w:t>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 w:bidi="ar-DZ"/>
              </w:rPr>
              <w:t>ـ الوصف بالجملة الإسمي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صف بالنعت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ind w:left="248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إنجاز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بور 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عن شخصية وطنية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 xml:space="preserve">في أسبوع الإدماج 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 xml:space="preserve">المقطع </w:t>
            </w:r>
            <w:r>
              <w:rPr>
                <w:b/>
                <w:bCs/>
                <w:lang w:bidi="ar-DZ"/>
              </w:rPr>
              <w:t>2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منهجية حل مشكلات </w:t>
            </w: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b/>
                <w:bCs/>
                <w:sz w:val="18"/>
                <w:szCs w:val="18"/>
                <w:lang w:bidi="ar-DZ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تقديم الوضعية الانطلاقية 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  <w:lang w:bidi="ar-DZ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  <w:lang w:bidi="ar-DZ"/>
              </w:rPr>
              <w:t>)</w:t>
            </w: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الأعداد الأصغر من مليون </w:t>
            </w: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b/>
                <w:bCs/>
                <w:sz w:val="18"/>
                <w:szCs w:val="18"/>
                <w:lang w:bidi="ar-DZ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معرفة النظام العشر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منتصف قطعة مستقي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طول قطعة مستقيم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صفات عباد الرحمن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دماج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 الوضعية الانطلاقية الأم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- 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قترح حلا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ميات الطبيعية في الجزائر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دمج تعلمات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DZ"/>
              </w:rPr>
              <w:t xml:space="preserve">حل الوضعية الانطلاقية </w:t>
            </w:r>
            <w:r>
              <w:rPr>
                <w:b/>
                <w:bCs/>
                <w:color w:val="FF0000"/>
                <w:sz w:val="22"/>
                <w:szCs w:val="22"/>
                <w:lang w:bidi="ar-DZ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قوم تعلماتي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</w:rPr>
              <w:t>الانتماء</w:t>
            </w:r>
            <w:r>
              <w:rPr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0"/>
                <w:sz w:val="20"/>
                <w:szCs w:val="20"/>
                <w:rtl w:val="true"/>
              </w:rPr>
              <w:t>الإفريق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تقنية الألوان التر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Cs/>
                <w:sz w:val="22"/>
                <w:sz w:val="22"/>
                <w:szCs w:val="22"/>
                <w:rtl w:val="true"/>
              </w:rPr>
              <w:t>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شكيلية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جاراة الخصم خلال الجري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صفات</w:t>
            </w:r>
            <w:r>
              <w:rPr>
                <w:b/>
                <w:b/>
                <w:bCs/>
                <w:sz w:val="18"/>
                <w:sz w:val="18"/>
                <w:szCs w:val="18"/>
                <w:lang w:eastAsia="fr-F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شخصية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صفا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اد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لأمير عبد القادر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صف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همزة المتوسطة على الألف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الأعداد الأصغر من مليون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زوا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مشكلات ضريب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الأشكال الهندسية المألوفة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دعوة الرسول –ص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قومه</w:t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قطع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وضعية الأم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 w:bidi="ar-DZ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ونات البذرة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حافظ على التراث الوطني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نتماء المتوسط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فرقة الموسيقية الع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مية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 وتشكلته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شودة صباح الخير مدرست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ت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وسيقية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ما ، إ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حتى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رصيد الخاص بالرمو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والمعالم الوطن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زائر العزيز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فعل الل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م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تصريف المضارع مع ضمائر المتك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و المخاطب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وحدات قياس سع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حل مشكلات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الضرب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 (</w:t>
            </w:r>
            <w:r>
              <w:rPr>
                <w:b/>
                <w:bCs/>
                <w:sz w:val="20"/>
                <w:szCs w:val="20"/>
                <w:lang w:bidi="ar-DZ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ثلثات الخاصة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موقف قريش م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دعوة النبي ص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روط الانتاش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راث الوطني ومنظمة اليونيسكو</w:t>
            </w:r>
          </w:p>
        </w:tc>
        <w:tc>
          <w:tcPr>
            <w:tcW w:w="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المقطع </w:t>
            </w:r>
            <w:r>
              <w:rPr>
                <w:b/>
                <w:bCs/>
                <w:sz w:val="20"/>
                <w:szCs w:val="20"/>
                <w:lang w:bidi="ar-DZ"/>
              </w:rPr>
              <w:t>2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تقديم  الوضعية الأم </w:t>
            </w:r>
            <w:r>
              <w:rPr>
                <w:b/>
                <w:bCs/>
                <w:color w:val="FF0000"/>
                <w:sz w:val="18"/>
                <w:szCs w:val="18"/>
                <w:lang w:bidi="ar-DZ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DZ"/>
              </w:rPr>
              <w:t>شبه الجزيرة العربية قبل ظهور الإسلا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DZ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DZ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تماء العرب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تقنية الألوان التر</w:t>
            </w:r>
            <w:r>
              <w:rPr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Cs/>
                <w:sz w:val="20"/>
                <w:sz w:val="20"/>
                <w:szCs w:val="20"/>
                <w:rtl w:val="true"/>
              </w:rPr>
              <w:t>ب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شكيلية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/>
              </w:rPr>
              <w:t>فرض وتيرة معينة خلال الجري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ومعالجة</w:t>
            </w: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3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جند معارفي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03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صيلة     </w:t>
            </w:r>
            <w:r>
              <w:rPr>
                <w:b/>
                <w:bCs/>
                <w:sz w:val="20"/>
                <w:szCs w:val="20"/>
              </w:rPr>
              <w:t>03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ال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03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 w:bidi="ar-DZ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 w:bidi="ar-DZ"/>
              </w:rPr>
              <w:t>دمج تعلمات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ح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ظاهر الانتاش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إدماج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 xml:space="preserve">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bidi="ar-DZ"/>
              </w:rPr>
              <w:t>حل الوضعية      الأ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  <w:lang w:bidi="ar-DZ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 xml:space="preserve">   )</w:t>
            </w:r>
          </w:p>
        </w:tc>
        <w:tc>
          <w:tcPr>
            <w:tcW w:w="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Cs/>
                <w:sz w:val="18"/>
                <w:szCs w:val="18"/>
                <w:lang w:bidi="ar-DZ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rtl w:val="true"/>
                <w:lang w:bidi="ar-DZ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eastAsia="fr-FR" w:bidi="ar-DZ"/>
              </w:rPr>
              <w:t>أدمج تعلمات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فرقة الموسيقية الع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مية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 وتشكلته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شودة صباح الخير مدرستي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fr-FR" w:bidi="ar-DZ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ت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وسيقية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 w:bidi="ar-DZ"/>
              </w:rPr>
            </w:r>
          </w:p>
        </w:tc>
      </w:tr>
      <w:tr>
        <w:trPr/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</w:t>
            </w:r>
          </w:p>
        </w:tc>
        <w:tc>
          <w:tcPr>
            <w:tcW w:w="1601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ويم تحصي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أو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lang w:eastAsia="fr-FR"/>
              </w:rPr>
              <w:t>4</w:t>
            </w:r>
            <w:r>
              <w:rPr>
                <w:b/>
                <w:bCs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الطبيعة والبيئة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أفعال دالة على الحركة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رصيد الخاص بأسم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حيوانات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رسالة الثعلب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حروف الجر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همزة المتوسطة على الواو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ضياء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غريدة العندليب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يتصرف في النص بإغنائه بالوصف</w:t>
            </w:r>
            <w:r>
              <w:rPr>
                <w:b/>
                <w:bCs/>
                <w:sz w:val="18"/>
                <w:szCs w:val="18"/>
                <w:lang w:eastAsia="fr-FR" w:bidi="ar-DZ"/>
              </w:rPr>
              <w:t>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ـ الوصف بالحا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ـ و الوصف بالمفعول المطلق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إنجاز لوحات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 بيئية </w:t>
            </w:r>
            <w:r>
              <w:rPr>
                <w:b/>
                <w:bCs/>
                <w:rtl w:val="true"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  <w:lang w:eastAsia="fr-FR"/>
              </w:rPr>
              <w:t xml:space="preserve">في أسبوع الإدماج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حيط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سم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سم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رباعيات الخاصة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eastAsia="fr-FR"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 w:bidi="ar-D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fr-FR"/>
              </w:rPr>
            </w:pPr>
            <w:r>
              <w:rPr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ورة الشرح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ضرورة الأملاح المعد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وظف تعلماتي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إدماج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 xml:space="preserve">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bidi="ar-DZ"/>
              </w:rPr>
              <w:t>أقوم تعلمات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DZ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bidi="ar-DZ"/>
              </w:rPr>
              <w:t>التحولات الذي أحدثها الإسلام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bidi="ar-DZ"/>
              </w:rPr>
              <w:t>حل الوضعية      الأ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  <w:lang w:bidi="ar-DZ"/>
              </w:rPr>
              <w:t>1</w:t>
            </w:r>
            <w:r>
              <w:rPr>
                <w:b/>
                <w:bCs/>
                <w:sz w:val="18"/>
                <w:szCs w:val="18"/>
                <w:lang w:bidi="ar-DZ"/>
              </w:rPr>
              <w:t xml:space="preserve">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قوم تعلمات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fr-FR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خامات فن التصميم</w:t>
            </w:r>
            <w:r>
              <w:rPr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وخصائصها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شكيلية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right" w:pos="17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تسارع وعدم التردد خلال أخذ المسافة 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تشبي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بـ 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كأن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 الخاص بأسماء الطبيع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بيوتنا بين الأم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و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مضاف إليه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تصريف المضارع مع ضمائر الغائب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دائ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المساح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صف شكل هندسي وإنشاؤ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نشاء أشكال هندسية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إي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بالر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عليهم السلام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شكال الماء في الطبيعة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المقطع 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وضعية الأم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 w:bidi="ar-DZ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حوار وأهميته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>قيام الدولة الإسلامية</w:t>
            </w:r>
          </w:p>
        </w:tc>
        <w:tc>
          <w:tcPr>
            <w:tcW w:w="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قطع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وضعية الأم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 w:bidi="ar-DZ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رد الطبيعية وتصنيفها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قصة الموسيقي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أنشودة الأم الحنون</w:t>
            </w:r>
          </w:p>
          <w:p>
            <w:pPr>
              <w:pStyle w:val="Normal"/>
              <w:jc w:val="center"/>
              <w:rPr>
                <w:bCs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ت موسيقية 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ألفاظ النسبة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رابط الدل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الخاص بعناصر من الطبيع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طاقة لا تنف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فعل الأمر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همزة المتوسطة على النبرة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جند معارفي </w:t>
            </w:r>
            <w:r>
              <w:rPr>
                <w:b/>
                <w:bCs/>
                <w:sz w:val="20"/>
                <w:szCs w:val="20"/>
              </w:rPr>
              <w:t>0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حل الوضعية الانطلاقي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صيلة     </w:t>
            </w:r>
            <w:r>
              <w:rPr>
                <w:b/>
                <w:bCs/>
                <w:sz w:val="20"/>
                <w:szCs w:val="20"/>
              </w:rPr>
              <w:t>04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الجة </w:t>
            </w: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صيام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 الماء في الطبيعة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آداب الحوار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وحات الإسلامية في المشرق </w:t>
            </w:r>
          </w:p>
        </w:tc>
        <w:tc>
          <w:tcPr>
            <w:tcW w:w="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fr-FR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خامات فن التصميم</w:t>
            </w:r>
            <w:r>
              <w:rPr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وخصائصها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شكيلية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دفع للوثب </w:t>
            </w:r>
          </w:p>
        </w:tc>
      </w:tr>
      <w:tr>
        <w:trPr>
          <w:trHeight w:val="950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ومعالجة</w:t>
            </w: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/>
                <w:bCs/>
                <w:rtl w:val="true"/>
                <w:lang w:bidi="ar-DZ"/>
              </w:rPr>
              <w:t xml:space="preserve">المقطع </w:t>
            </w:r>
            <w:r>
              <w:rPr>
                <w:b/>
                <w:bCs/>
                <w:lang w:bidi="ar-DZ"/>
              </w:rPr>
              <w:t>3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منهجية حل المشكل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DZ"/>
              </w:rPr>
              <w:t xml:space="preserve">تقديم الوضعية الانطلاقي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  <w:lang w:bidi="ar-DZ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حساب متمعن فيه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سورة الضحى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دأ الأواني المستطرقة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دارة الحوار في القسم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فتح الإسلامي لشمال إفريقيا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DZ"/>
              </w:rPr>
              <w:t>أنواع الموارد الطبيعية في الجزائ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bidi="ar-DZ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color w:val="000000"/>
                <w:sz w:val="18"/>
                <w:sz w:val="18"/>
                <w:szCs w:val="18"/>
                <w:rtl w:val="true"/>
              </w:rPr>
              <w:t xml:space="preserve">القصة الموسيقية </w:t>
            </w:r>
            <w:r>
              <w:rPr>
                <w:b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color w:val="000000"/>
                <w:sz w:val="18"/>
                <w:sz w:val="18"/>
                <w:szCs w:val="18"/>
                <w:rtl w:val="true"/>
              </w:rPr>
              <w:t xml:space="preserve">مهرجان الحيونات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شودة الأم الحنو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ت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>موسيقية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938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sz w:val="18"/>
                <w:szCs w:val="18"/>
                <w:lang w:eastAsia="fr-FR"/>
              </w:rPr>
              <w:t>5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صحة والرياضة 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تفضيل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 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اص بالأغذ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قصة زيتونة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كان وأخواتها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تصريف فعل الأمر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التوازن الغذائي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رياضة الأبدان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16"/>
                <w:szCs w:val="16"/>
                <w:lang w:eastAsia="fr-FR" w:bidi="ar-DZ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fr-FR" w:bidi="ar-DZ"/>
              </w:rPr>
              <w:t>يتصرف في النص بإغنائه بالحوار</w:t>
            </w:r>
            <w:r>
              <w:rPr>
                <w:b/>
                <w:bCs/>
                <w:sz w:val="16"/>
                <w:szCs w:val="16"/>
                <w:lang w:eastAsia="fr-FR" w:bidi="ar-DZ"/>
              </w:rPr>
              <w:t>: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16"/>
                <w:szCs w:val="16"/>
                <w:lang w:eastAsia="fr-FR" w:bidi="ar-DZ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fr-FR" w:bidi="ar-DZ"/>
              </w:rPr>
              <w:t>ـالأفعال الدالة على القول</w:t>
            </w:r>
            <w:r>
              <w:rPr>
                <w:b/>
                <w:bCs/>
                <w:sz w:val="16"/>
                <w:szCs w:val="16"/>
                <w:lang w:eastAsia="fr-FR" w:bidi="ar-DZ"/>
              </w:rPr>
              <w:t>.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fr-FR" w:bidi="ar-DZ"/>
              </w:rPr>
              <w:t>ـ إدراج علام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fr-FR" w:bidi="ar-DZ"/>
              </w:rPr>
              <w:t xml:space="preserve"> التنقيط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صميم ألب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راحل النمو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القسم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وضعيات قس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ساح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إسلا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بكر الصديق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زان الم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وظف تعلماتي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75" w:right="0" w:hanging="142"/>
              <w:jc w:val="left"/>
              <w:rPr>
                <w:rFonts w:cs="Arabic Transparent"/>
                <w:bCs/>
                <w:color w:val="000000"/>
                <w:sz w:val="20"/>
                <w:szCs w:val="20"/>
                <w:lang w:bidi="ar-DZ"/>
              </w:rPr>
            </w:pPr>
            <w:r>
              <w:rPr>
                <w:rFonts w:cs="Arabic Transparent"/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>مراحل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>الفتح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>الإسلامي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>لشمال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>إفريقيا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fr-FR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خامات فن التصميم</w:t>
            </w:r>
            <w:r>
              <w:rPr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وخصائصها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شكيلية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قبال بعد الوثب</w:t>
            </w:r>
          </w:p>
        </w:tc>
      </w:tr>
      <w:tr>
        <w:trPr>
          <w:trHeight w:val="1278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ينما </w:t>
            </w:r>
            <w:r>
              <w:rPr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ذا بـ</w:t>
            </w:r>
            <w:r>
              <w:rPr>
                <w:b/>
                <w:bCs/>
                <w:sz w:val="20"/>
                <w:szCs w:val="20"/>
                <w:rtl w:val="true"/>
              </w:rPr>
              <w:t>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تضاد 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رصيد الخاص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eastAsia="fr-FR"/>
              </w:rPr>
              <w:t>بالاختصا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 الطب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مرض سام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اسم في الإفراد والتثني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همزة  في آخر الكلم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  <w:lang w:eastAsia="fr-FR"/>
              </w:rPr>
              <w:t>(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متطرفة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  <w:lang w:eastAsia="fr-FR"/>
              </w:rPr>
              <w:t>)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 xml:space="preserve">التناسب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DZ"/>
              </w:rPr>
              <w:t xml:space="preserve">القسم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  <w:lang w:bidi="ar-DZ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مشكلات حسابي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حلم و العفو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shd w:fill="DAEEF3" w:val="clear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دماج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DAEEF3" w:val="clear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الوضعية الانطلاقية الأم 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shd w:fill="DAEEF3" w:val="clear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- 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قترح حلا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وار بدل العنف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أثيرات الفتح الإسلامي لشمال إفريقيا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ar-DZ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fr-FR"/>
              </w:rPr>
            </w:pPr>
            <w:r>
              <w:rPr>
                <w:b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color w:val="000000"/>
                <w:sz w:val="18"/>
                <w:sz w:val="18"/>
                <w:szCs w:val="18"/>
                <w:rtl w:val="true"/>
              </w:rPr>
              <w:t xml:space="preserve">القصة الموسيقية </w:t>
            </w:r>
            <w:r>
              <w:rPr>
                <w:b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color w:val="000000"/>
                <w:sz w:val="18"/>
                <w:sz w:val="18"/>
                <w:szCs w:val="18"/>
                <w:rtl w:val="true"/>
              </w:rPr>
              <w:t xml:space="preserve">مهرجان الحيوانات 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fr-FR"/>
              </w:rPr>
            </w:pPr>
            <w:r>
              <w:rPr>
                <w:bCs/>
                <w:sz w:val="16"/>
                <w:szCs w:val="16"/>
                <w:rtl w:val="true"/>
                <w:lang w:eastAsia="fr-FR"/>
              </w:rPr>
              <w:t xml:space="preserve">- </w:t>
            </w:r>
            <w:r>
              <w:rPr>
                <w:bCs/>
                <w:sz w:val="16"/>
                <w:sz w:val="16"/>
                <w:szCs w:val="16"/>
                <w:rtl w:val="true"/>
                <w:lang w:eastAsia="fr-FR"/>
              </w:rPr>
              <w:t xml:space="preserve">أنشودة الشجرة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 xml:space="preserve">    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</w:tr>
      <w:tr>
        <w:trPr>
          <w:trHeight w:val="1121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lang w:eastAsia="fr-FR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جب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 أفعل</w:t>
            </w:r>
            <w:r>
              <w:rPr>
                <w:b/>
                <w:bCs/>
                <w:sz w:val="20"/>
                <w:szCs w:val="20"/>
                <w:rtl w:val="true"/>
              </w:rPr>
              <w:t>...!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 الخاص بالرياض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لمن تهتف الحناجر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حال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سم الفاعل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  <w:lang w:eastAsia="fr-FR"/>
              </w:rPr>
              <w:t>في أسبوع الإدماج</w:t>
            </w:r>
            <w:r>
              <w:rPr>
                <w:b/>
                <w:b/>
                <w:bCs/>
                <w:color w:val="FF0000"/>
                <w:lang w:eastAsia="fr-FR"/>
              </w:rPr>
              <w:t xml:space="preserve"> </w:t>
            </w:r>
            <w:r>
              <w:rPr>
                <w:b/>
                <w:bCs/>
                <w:lang w:eastAsia="fr-FR"/>
              </w:rPr>
              <w:t>)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تناظر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القسم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قسم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تبسم صدقة</w:t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fr-FR" w:bidi="ar-DZ"/>
              </w:rPr>
            </w:pPr>
            <w:r>
              <w:rPr>
                <w:b/>
                <w:b/>
                <w:bCs/>
                <w:rtl w:val="true"/>
                <w:lang w:val="fr-FR" w:bidi="ar-DZ"/>
              </w:rPr>
              <w:t xml:space="preserve">المقطع </w:t>
            </w:r>
            <w:r>
              <w:rPr>
                <w:b/>
                <w:bCs/>
                <w:lang w:val="fr-FR" w:bidi="ar-DZ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وضعية الأم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 w:bidi="ar-DZ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val="fr-FR" w:bidi="ar-DZ"/>
              </w:rPr>
              <w:t>الجهات الأربع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ساهم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خلاف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ارة الإسلام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سجد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عمل الانتاجي الماد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eastAsia="fr-FR"/>
              </w:rPr>
            </w:pP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قنيات الجمع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  <w:lang w:eastAsia="fr-FR"/>
              </w:rPr>
            </w:pP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 xml:space="preserve">تشكيلية 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سيق عمل الأطراف عند الرمي والوثب</w:t>
            </w:r>
          </w:p>
        </w:tc>
      </w:tr>
      <w:tr>
        <w:trPr>
          <w:trHeight w:val="1078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 ومعالجة</w:t>
            </w: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5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ناظر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حيط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آلية القسم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بذ العنف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يين الشمال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rtl w:val="true"/>
                <w:lang w:val="fr-FR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مارة الإسلام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مدينة 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العمل الانتاجي اللاماد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fr-FR"/>
              </w:rPr>
            </w:pPr>
            <w:r>
              <w:rPr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قصة الموسيقية </w:t>
            </w:r>
            <w:r>
              <w:rPr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bCs/>
                <w:color w:val="000000"/>
                <w:sz w:val="16"/>
                <w:sz w:val="16"/>
                <w:szCs w:val="16"/>
                <w:rtl w:val="true"/>
              </w:rPr>
              <w:t>بيتر والذئب ج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  <w:r>
              <w:rPr>
                <w:bCs/>
                <w:color w:val="000000"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bCs/>
                <w:sz w:val="16"/>
                <w:szCs w:val="16"/>
                <w:rtl w:val="true"/>
                <w:lang w:eastAsia="fr-FR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  <w:lang w:eastAsia="fr-FR"/>
              </w:rPr>
              <w:t xml:space="preserve">أنشودة الشجرة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 xml:space="preserve">          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959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C52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lang w:eastAsia="fr-FR"/>
              </w:rPr>
              <w:t>6</w:t>
            </w:r>
            <w:r>
              <w:rPr>
                <w:b/>
                <w:bCs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الحياة الثقافية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ظروف المك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ترابط الدلالي      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خاص بالحر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أنامل من ذه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إن وأخواتها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أسماء الموصولة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ك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علب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ألو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ينتج نصا سرديا مغنى بالوصف وبحوا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lang w:eastAsia="fr-FR" w:bidi="ar-DZ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العلاقة ب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 xml:space="preserve"> الشخصيات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ـ وصف الشخصيات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إنجاز شري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مرسوم </w:t>
            </w:r>
            <w:r>
              <w:rPr>
                <w:b/>
                <w:bCs/>
                <w:rtl w:val="true"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  <w:lang w:eastAsia="fr-FR"/>
              </w:rPr>
              <w:t xml:space="preserve">في أسبوع الإدماج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آلية القسمة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>مشكلات قسمة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إسلا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عمر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شاق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أف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وظف تعلماتي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ييز العنصري</w:t>
            </w:r>
            <w:r>
              <w:rPr>
                <w:b/>
                <w:b/>
                <w:bCs/>
                <w:sz w:val="22"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أدمج تعلماتي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bidi="ar-DZ"/>
              </w:rPr>
              <w:t>حل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bidi="ar-DZ"/>
              </w:rPr>
              <w:t xml:space="preserve"> الوضعية الأم</w:t>
            </w:r>
            <w:r>
              <w:rPr>
                <w:bCs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color w:val="FF0000"/>
                <w:lang w:bidi="ar-DZ"/>
              </w:rPr>
              <w:t>2</w:t>
            </w:r>
            <w:r>
              <w:rPr>
                <w:rFonts w:cs="Arabic Transparent"/>
                <w:bCs/>
                <w:color w:val="FF0000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>أقوم تعلماتي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غلال الموارد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fr-FR"/>
              </w:rPr>
            </w:pPr>
            <w:r>
              <w:rPr>
                <w:bCs/>
                <w:rtl w:val="true"/>
              </w:rPr>
              <w:t>تقنيات الجمع</w:t>
            </w:r>
          </w:p>
          <w:p>
            <w:pPr>
              <w:pStyle w:val="Normal"/>
              <w:jc w:val="center"/>
              <w:rPr>
                <w:bCs/>
                <w:lang w:eastAsia="fr-FR"/>
              </w:rPr>
            </w:pP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 xml:space="preserve">تشكيلية 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ربط حركتي الوثب والرمي</w:t>
            </w:r>
          </w:p>
        </w:tc>
      </w:tr>
      <w:tr>
        <w:trPr>
          <w:trHeight w:val="1345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C52B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ولا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ـ</w:t>
            </w:r>
            <w:r>
              <w:rPr>
                <w:b/>
                <w:bCs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 الخاص بالموروث الثقاف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لباسنا الجم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جمع المذكر السالم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جمع المؤنث السالم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سم المفعول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جند معارفي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صيلة 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الج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دمج تعلمات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ح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دماج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الوضعية الانطلاقية الأم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2- 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قترح حلا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إدماج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حل الوضعية الأم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قوم تعلما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دمج تعلم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حل الوضعية الأم 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قوم تعلمات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fr-FR"/>
              </w:rPr>
            </w:pPr>
            <w:r>
              <w:rPr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قصة الموسيقية </w:t>
            </w:r>
            <w:r>
              <w:rPr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bCs/>
                <w:color w:val="000000"/>
                <w:sz w:val="16"/>
                <w:sz w:val="16"/>
                <w:szCs w:val="16"/>
                <w:rtl w:val="true"/>
              </w:rPr>
              <w:t>بيتر والذئب ج</w:t>
            </w:r>
            <w:r>
              <w:rPr>
                <w:bCs/>
                <w:color w:val="000000"/>
                <w:sz w:val="16"/>
                <w:szCs w:val="16"/>
              </w:rPr>
              <w:t>2</w:t>
            </w:r>
            <w:r>
              <w:rPr>
                <w:bCs/>
                <w:color w:val="000000"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sz w:val="16"/>
                <w:szCs w:val="16"/>
                <w:rtl w:val="true"/>
                <w:lang w:eastAsia="fr-FR"/>
              </w:rPr>
              <w:t xml:space="preserve">- </w:t>
            </w:r>
            <w:r>
              <w:rPr>
                <w:bCs/>
                <w:sz w:val="16"/>
                <w:sz w:val="16"/>
                <w:szCs w:val="16"/>
                <w:rtl w:val="true"/>
                <w:lang w:eastAsia="fr-FR"/>
              </w:rPr>
              <w:t xml:space="preserve">اعصفي يا رياح    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eastAsia="fr-F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C52B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ستثناء بـ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إلا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سوى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رابط الدلالي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  <w:t>-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قاص الطارق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جمع التكسير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 xml:space="preserve">الألف اللينة في الأفعال 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مشكلات حساب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)     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تناسب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اقات حسابية بين الأعداد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كسور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ورة الليل</w:t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/>
                <w:bCs/>
                <w:color w:val="000000"/>
                <w:rtl w:val="true"/>
                <w:lang w:val="fr-FR"/>
              </w:rPr>
              <w:t xml:space="preserve">المقطع </w:t>
            </w: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 الأ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جم الماء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val="fr-FR"/>
              </w:rPr>
            </w:r>
          </w:p>
        </w:tc>
        <w:tc>
          <w:tcPr>
            <w:tcW w:w="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قطع 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تقديم الوضعية الأم </w:t>
            </w:r>
            <w:r>
              <w:rPr>
                <w:b/>
                <w:bCs/>
                <w:color w:val="FF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وضاع العامة للجزائر قبل العثماني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eastAsia="fr-FR"/>
              </w:rPr>
            </w:pPr>
            <w:r>
              <w:rPr>
                <w:bCs/>
                <w:rtl w:val="true"/>
              </w:rPr>
              <w:t>تقنيات الجم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 xml:space="preserve">تشكيلية 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1"/>
              <w:spacing w:lineRule="auto" w:line="240" w:before="12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حدود فضاء الممارسة</w:t>
            </w:r>
          </w:p>
        </w:tc>
      </w:tr>
      <w:tr>
        <w:trPr>
          <w:trHeight w:val="818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FC52B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40"/>
                <w:szCs w:val="40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 ومعالجة</w:t>
            </w:r>
            <w:r>
              <w:rPr>
                <w:b/>
                <w:bCs/>
                <w:sz w:val="40"/>
                <w:szCs w:val="40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6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تناسب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كسور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DZ"/>
              </w:rPr>
              <w:t xml:space="preserve">قياس مدد 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(</w:t>
            </w:r>
            <w:r>
              <w:rPr>
                <w:b/>
                <w:bCs/>
                <w:sz w:val="20"/>
                <w:szCs w:val="20"/>
                <w:lang w:bidi="ar-DZ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DZ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نبي الله يون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DZ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كتلة الماء عند التجمد والانصهار 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قطع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و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  <w:lang w:eastAsia="fr-FR"/>
              </w:rPr>
              <w:t>.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 xml:space="preserve">م أم </w:t>
            </w: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مدرسة الابتدائية</w:t>
            </w:r>
          </w:p>
        </w:tc>
        <w:tc>
          <w:tcPr>
            <w:tcW w:w="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قطع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8"/>
                <w:szCs w:val="18"/>
                <w:lang w:val="fr-FR" w:bidi="ar-DZ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الوضعية الأم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 w:bidi="ar-DZ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bidi="ar-D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bidi="ar-DZ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fr-FR"/>
              </w:rPr>
            </w:pPr>
            <w:r>
              <w:rPr>
                <w:bCs/>
                <w:color w:val="000000"/>
                <w:sz w:val="16"/>
                <w:sz w:val="16"/>
                <w:szCs w:val="16"/>
                <w:rtl w:val="true"/>
              </w:rPr>
              <w:t xml:space="preserve">القصة الموسيقية </w:t>
            </w:r>
            <w:r>
              <w:rPr>
                <w:bCs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bCs/>
                <w:color w:val="000000"/>
                <w:sz w:val="16"/>
                <w:sz w:val="16"/>
                <w:szCs w:val="16"/>
                <w:rtl w:val="true"/>
              </w:rPr>
              <w:t>بيتر والذئب ج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Cs/>
                <w:sz w:val="16"/>
                <w:szCs w:val="16"/>
                <w:rtl w:val="true"/>
                <w:lang w:eastAsia="fr-FR"/>
              </w:rPr>
              <w:t xml:space="preserve">- </w:t>
            </w:r>
            <w:r>
              <w:rPr>
                <w:bCs/>
                <w:sz w:val="16"/>
                <w:sz w:val="16"/>
                <w:szCs w:val="16"/>
                <w:rtl w:val="true"/>
                <w:lang w:eastAsia="fr-FR"/>
              </w:rPr>
              <w:t xml:space="preserve">اعصفي يا رياح    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16"/>
                <w:sz w:val="16"/>
                <w:szCs w:val="16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16"/>
                <w:szCs w:val="16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eastAsia="fr-FR"/>
              </w:rPr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</w:t>
            </w:r>
          </w:p>
        </w:tc>
        <w:tc>
          <w:tcPr>
            <w:tcW w:w="1601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ويم تحصي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صل الثان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938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lang w:eastAsia="fr-FR"/>
              </w:rPr>
              <w:t>7</w:t>
            </w:r>
            <w:r>
              <w:rPr>
                <w:b/>
                <w:bCs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rtl w:val="true"/>
                <w:lang w:eastAsia="fr-FR"/>
              </w:rPr>
              <w:t xml:space="preserve">الإبداع والابتكار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دراك بـ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لكن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رصيد الخاص بالغوص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مركبة الأعماق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اسم في المفرد والمثنى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تلفا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وحاسوب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علماء المستقبل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ينتج نصا سرديا مغنى بالوص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 xml:space="preserve"> وبحوار</w:t>
            </w:r>
            <w:r>
              <w:rPr>
                <w:b/>
                <w:b/>
                <w:bCs/>
                <w:sz w:val="18"/>
                <w:sz w:val="18"/>
                <w:szCs w:val="18"/>
                <w:lang w:eastAsia="fr-FR" w:bidi="ar-DZ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fr-FR" w:bidi="ar-DZ"/>
              </w:rPr>
              <w:t>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fr-FR" w:bidi="ar-DZ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ـ وصف الأعمال والأقوا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ـ وصف الإطار المكاني وألزماني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يفية صناع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لعبة </w:t>
            </w:r>
            <w:r>
              <w:rPr>
                <w:b/>
                <w:bCs/>
                <w:rtl w:val="true"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  <w:lang w:eastAsia="fr-FR"/>
              </w:rPr>
              <w:t xml:space="preserve">في أسبوع الإدماج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المجسمات </w:t>
            </w:r>
            <w:r>
              <w:rPr>
                <w:b/>
                <w:bCs/>
                <w:sz w:val="22"/>
                <w:szCs w:val="22"/>
                <w:lang w:bidi="ar-DZ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+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كسور العشر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شكلات حسا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تجنب الغش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DZ"/>
              </w:rPr>
              <w:t>تبخر الماء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توسطة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ضاع الخارجية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ميات الطبيعية في الجزائر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تقنية تركيب المواد المختل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 xml:space="preserve">تشكيلية 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ضبط خصوصيات فضاء الممارسة</w:t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9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ف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الخاص بالحاسو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سال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والحاسو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 xml:space="preserve">الألف اللينة في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اسماء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ند معارف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/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حل الوضعية الانطلاقية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صيلة 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الج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ورة الشمس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اثف بخار الماء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نو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sz w:val="32"/>
                <w:szCs w:val="28"/>
                <w:rtl w:val="true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قوة البحر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زائرية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bCs/>
                <w:color w:val="000000"/>
                <w:sz w:val="18"/>
                <w:sz w:val="18"/>
                <w:szCs w:val="18"/>
                <w:rtl w:val="true"/>
              </w:rPr>
              <w:t xml:space="preserve">عائلة الآلات الموسيقية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bCs/>
                <w:color w:val="000000"/>
                <w:sz w:val="18"/>
                <w:sz w:val="18"/>
                <w:szCs w:val="18"/>
                <w:rtl w:val="true"/>
              </w:rPr>
              <w:t>أنشودة الدي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FF0000"/>
                <w:sz w:val="18"/>
                <w:szCs w:val="18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18"/>
                <w:szCs w:val="18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18"/>
                <w:szCs w:val="18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فعال الحركة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الخاص بالاكتشاف والاخترا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بهية والقلم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مصدر</w:t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قطع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نهجية حل مشكل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تقديم الوضعية الانطلاقية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سور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 xml:space="preserve">مث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الجليس الصالح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واء مادة مرنة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كية الخاصة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جود العثماني في الجزائر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اهم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 حما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بيئة المحلية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تقنية تركيب المواد المختلف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 xml:space="preserve">تشكيلية 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قة التنقل بالفضاء المتا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60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 ومعالجة</w:t>
            </w: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7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قياس مدد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جسمات 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عداد العشري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ل مشكل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عداد العشري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 w:bidi="ar-DZ"/>
              </w:rPr>
              <w:t>نبي الله صالح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لهواء كتل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وظف تعلماتي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abic Transparent"/>
                <w:bCs/>
                <w:rtl w:val="true"/>
              </w:rPr>
              <w:t>الملك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rabic Transparent"/>
                <w:bCs/>
                <w:rtl w:val="true"/>
              </w:rPr>
              <w:t>العامة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لاقات الجزائرية مع الخار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ع الدولة العثماني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آلة الدف الصغير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>أنشودة الديك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 xml:space="preserve">المقطع </w:t>
            </w:r>
            <w:r>
              <w:rPr>
                <w:b/>
                <w:bCs/>
                <w:lang w:eastAsia="fr-FR"/>
              </w:rPr>
              <w:t>8</w:t>
            </w:r>
            <w:r>
              <w:rPr>
                <w:b/>
                <w:bCs/>
                <w:rtl w:val="true"/>
                <w:lang w:eastAsia="fr-FR"/>
              </w:rPr>
              <w:t xml:space="preserve"> ( </w:t>
            </w:r>
            <w:r>
              <w:rPr>
                <w:b/>
                <w:b/>
                <w:bCs/>
                <w:rtl w:val="true"/>
                <w:lang w:eastAsia="fr-FR"/>
              </w:rPr>
              <w:t>الرحلات والأسفار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مالا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نو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قا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ربا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 الخاص بالصفات والسفر بالطائرة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جولة في بلاد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 xml:space="preserve">الفعل الصحي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 xml:space="preserve">الألف اللينة في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fr-FR"/>
              </w:rPr>
              <w:t>الحرو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حمامة المهاجرة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واح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إنتاج نص سردي مركب الأحداث، مغنى بالوصف</w:t>
            </w:r>
            <w:r>
              <w:rPr>
                <w:b/>
                <w:bCs/>
                <w:sz w:val="18"/>
                <w:szCs w:val="18"/>
                <w:rtl w:val="true"/>
                <w:lang w:eastAsia="fr-FR" w:bidi="ar-DZ"/>
              </w:rPr>
              <w:t>.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إنجاز دل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سياحي </w:t>
            </w:r>
            <w:r>
              <w:rPr>
                <w:b/>
                <w:bCs/>
                <w:rtl w:val="true"/>
                <w:lang w:eastAsia="fr-FR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  <w:lang w:eastAsia="fr-FR"/>
              </w:rPr>
              <w:t xml:space="preserve">في أسبوع الإدماج </w:t>
            </w:r>
            <w:r>
              <w:rPr>
                <w:b/>
                <w:bCs/>
                <w:rtl w:val="true"/>
                <w:lang w:eastAsia="fr-FR"/>
              </w:rPr>
              <w:t>)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ند معارف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صيل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      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الج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دمج تعلمات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حل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 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اد العازلة والناقلة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ظيف المدرسة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لاقات الجزائرية مع الخار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مع الدول الأخرى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  <w:r>
              <w:rPr>
                <w:rFonts w:eastAsia="Arial Unicode MS" w:cs="Arabic Transparent"/>
                <w:bCs/>
                <w:rtl w:val="true"/>
              </w:rPr>
              <w:t xml:space="preserve"> 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نواع المخاطر الكبرى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إجراءات الوقاية منها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تقنية تركيب المواد المختلفة</w:t>
            </w:r>
          </w:p>
          <w:p>
            <w:pPr>
              <w:pStyle w:val="Normal"/>
              <w:jc w:val="center"/>
              <w:rPr>
                <w:bCs/>
                <w:lang w:eastAsia="fr-FR" w:bidi="ar-DZ"/>
              </w:rPr>
            </w:pP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 xml:space="preserve">تشكيلية 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اقة بين عناصر الفوج</w:t>
            </w:r>
          </w:p>
        </w:tc>
      </w:tr>
      <w:tr>
        <w:trPr>
          <w:trHeight w:val="917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3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fr-FR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fr-F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ظروف المكان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ص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الخاص بالعواصم والبل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حكايات في حقيبتي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لفعل المعتل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/>
              </w:rPr>
              <w:t>لاسم في المفرد و جمع المذكر السالم</w:t>
            </w:r>
          </w:p>
        </w:tc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حمامة المهاجرة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واحة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D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fr-FR" w:bidi="ar-DZ"/>
              </w:rPr>
              <w:t>إنتاج نص سردي مركب الأحداث، مغنى بالوصف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fr-FR" w:bidi="ar-D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fr-FR" w:bidi="ar-DZ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عداد العشرية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عداد العشرية و الكسو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بير و تصغير أشكا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خطار الكهربا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وظف تعلماتي</w:t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موز السياد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الأسطول البحري 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  <w:lang w:eastAsia="fr-FR"/>
              </w:rPr>
            </w:pPr>
            <w:r>
              <w:rPr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آلة الناي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</w:rPr>
              <w:t>عمي منصور</w:t>
            </w:r>
          </w:p>
          <w:p>
            <w:pPr>
              <w:pStyle w:val="Normal"/>
              <w:jc w:val="center"/>
              <w:rPr>
                <w:bCs/>
                <w:lang w:eastAsia="fr-FR"/>
              </w:rPr>
            </w:pP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fr-FR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eastAsia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مع و طرح الأعداد عشر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سب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احات و محيطات</w:t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دماج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الوضعية الانطلاقية الأم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2- ( 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قترح حلا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إدماج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حل الوضعية الأم 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قوم تعلما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رموز أخرى للسيادة 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دمج تعلم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حل الوضعية الأم </w:t>
            </w: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قوم تعلماتي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 w:val="20"/>
                <w:szCs w:val="20"/>
                <w:rtl w:val="true"/>
              </w:rPr>
              <w:t>تقنية تركيب المواد المختلفة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0000FF"/>
                <w:sz w:val="20"/>
                <w:sz w:val="20"/>
                <w:szCs w:val="20"/>
                <w:rtl w:val="true"/>
                <w:lang w:eastAsia="fr-FR"/>
              </w:rPr>
              <w:t xml:space="preserve">تشكيلية </w:t>
            </w:r>
            <w:r>
              <w:rPr>
                <w:bCs/>
                <w:color w:val="0000FF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عبير عن الامكانيات والتنفيذ</w:t>
            </w:r>
          </w:p>
        </w:tc>
      </w:tr>
      <w:tr>
        <w:trPr>
          <w:trHeight w:val="766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5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fr-FR" w:bidi="ar-DZ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إدماج ، تقويم ، ومعالجة</w:t>
            </w:r>
            <w:r>
              <w:rPr>
                <w:b/>
                <w:bCs/>
                <w:sz w:val="40"/>
                <w:szCs w:val="40"/>
                <w:rtl w:val="true"/>
                <w:lang w:eastAsia="fr-FR" w:bidi="ar-DZ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>للمقط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fr-FR" w:bidi="ar-DZ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fr-FR" w:bidi="ar-DZ"/>
              </w:rPr>
              <w:t>8</w:t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ند معارف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>) /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حل الوضعية الانطلاقية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صيلة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   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الج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نهجية حل مشكلات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أدمج تعلماتي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bidi="ar-DZ"/>
              </w:rPr>
              <w:t>حل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bidi="ar-DZ"/>
              </w:rPr>
              <w:t xml:space="preserve"> الوضعية الأم</w:t>
            </w:r>
            <w:r>
              <w:rPr>
                <w:bCs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color w:val="FF0000"/>
                <w:lang w:bidi="ar-DZ"/>
              </w:rPr>
              <w:t>3</w:t>
            </w:r>
            <w:r>
              <w:rPr>
                <w:rFonts w:cs="Arabic Transparent"/>
                <w:bCs/>
                <w:color w:val="FF0000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0"/>
                <w:sz w:val="20"/>
                <w:szCs w:val="20"/>
                <w:rtl w:val="true"/>
                <w:lang w:bidi="ar-DZ"/>
              </w:rPr>
              <w:t>أقوم تعلما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6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Cs/>
                <w:sz w:val="20"/>
                <w:sz w:val="20"/>
                <w:szCs w:val="20"/>
                <w:rtl w:val="true"/>
              </w:rPr>
              <w:t>آلة البيانو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Cs/>
                <w:color w:val="000000"/>
                <w:sz w:val="20"/>
                <w:sz w:val="20"/>
                <w:szCs w:val="20"/>
                <w:rtl w:val="true"/>
                <w:lang w:val="fr-FR"/>
              </w:rPr>
              <w:t>عمي منصور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 xml:space="preserve">( 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Cs/>
                <w:color w:val="FF0000"/>
                <w:sz w:val="20"/>
                <w:sz w:val="20"/>
                <w:szCs w:val="20"/>
                <w:rtl w:val="true"/>
                <w:lang w:eastAsia="fr-FR"/>
              </w:rPr>
              <w:t>موسيقية</w:t>
            </w:r>
            <w:r>
              <w:rPr>
                <w:bCs/>
                <w:color w:val="FF0000"/>
                <w:sz w:val="20"/>
                <w:szCs w:val="20"/>
                <w:rtl w:val="true"/>
                <w:lang w:eastAsia="fr-FR"/>
              </w:rPr>
              <w:t>)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FC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6</w:t>
            </w:r>
          </w:p>
        </w:tc>
        <w:tc>
          <w:tcPr>
            <w:tcW w:w="1601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ويم الإشهادي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rtl w:val="true"/>
        </w:rPr>
        <w:t>توقيع</w:t>
      </w:r>
      <w:r>
        <w:rPr>
          <w:b/>
          <w:b/>
          <w:bCs/>
          <w:color w:val="000000"/>
          <w:rtl w:val="true"/>
        </w:rPr>
        <w:t xml:space="preserve"> الأست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 :</w:t>
      </w:r>
      <w:r>
        <w:rPr>
          <w:b/>
          <w:bCs/>
          <w:color w:val="000000"/>
          <w:rtl w:val="true"/>
        </w:rPr>
        <w:t xml:space="preserve">                   </w:t>
      </w:r>
      <w:r>
        <w:rPr>
          <w:b/>
          <w:bCs/>
          <w:color w:val="000000"/>
          <w:rtl w:val="true"/>
        </w:rPr>
        <w:t xml:space="preserve">                                                                                 </w:t>
      </w:r>
      <w:r>
        <w:rPr>
          <w:b/>
          <w:bCs/>
          <w:color w:val="000000"/>
          <w:rtl w:val="true"/>
        </w:rPr>
        <w:t xml:space="preserve">   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توقيع وختم السيد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المدير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ة</w:t>
      </w:r>
      <w:r>
        <w:rPr>
          <w:b/>
          <w:bCs/>
          <w:color w:val="000000"/>
          <w:rtl w:val="true"/>
        </w:rPr>
        <w:t>) :</w:t>
      </w:r>
    </w:p>
    <w:sectPr>
      <w:type w:val="nextPage"/>
      <w:pgSz w:orient="landscape" w:w="16838" w:h="11906"/>
      <w:pgMar w:left="567" w:right="567" w:gutter="0" w:header="0" w:top="340" w:footer="0" w:bottom="11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4"/>
      <w:szCs w:val="24"/>
    </w:rPr>
  </w:style>
  <w:style w:type="character" w:styleId="Char3">
    <w:name w:val="تذييل الصفح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بلا تباعد Char"/>
    <w:qFormat/>
    <w:rPr>
      <w:rFonts w:ascii="Calibri" w:hAnsi="Calibri" w:eastAsia="Calibri" w:cs="Arial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Style16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fr-FR"/>
    </w:rPr>
  </w:style>
  <w:style w:type="paragraph" w:styleId="Paragraphedeliste1">
    <w:name w:val="Paragraphe de liste1"/>
    <w:basedOn w:val="Normal"/>
    <w:qFormat/>
    <w:pPr>
      <w:bidi w:val="0"/>
      <w:spacing w:before="0" w:after="0"/>
      <w:ind w:left="720" w:right="113" w:hanging="0"/>
      <w:contextualSpacing/>
      <w:jc w:val="center"/>
    </w:pPr>
    <w:rPr>
      <w:rFonts w:ascii="Calibri" w:hAnsi="Calibri" w:cs="Arial"/>
      <w:sz w:val="22"/>
      <w:szCs w:val="22"/>
      <w:lang w:val="fr-FR"/>
    </w:rPr>
  </w:style>
  <w:style w:type="paragraph" w:styleId="Style17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8:05:00Z</dcterms:created>
  <dc:creator>Lainous18</dc:creator>
  <dc:description/>
  <cp:keywords/>
  <dc:language>en-US</dc:language>
  <cp:lastModifiedBy>yacoub</cp:lastModifiedBy>
  <cp:lastPrinted>2018-03-19T10:36:00Z</cp:lastPrinted>
  <dcterms:modified xsi:type="dcterms:W3CDTF">2018-03-19T10:41:00Z</dcterms:modified>
  <cp:revision>14</cp:revision>
  <dc:subject/>
  <dc:title>التــدرج الســـنــوي للسنة الخامســة 2013/2012</dc:title>
</cp:coreProperties>
</file>