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000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right" w:pos="9000" w:leader="none"/>
        </w:tabs>
        <w:rPr/>
      </w:pPr>
      <w:r>
        <w:rPr>
          <w:szCs w:val="24"/>
        </w:rPr>
        <w:t>Name (print) ____________________________________________________</w:t>
        <w:tab/>
        <w:t>Period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YOU MUST HAND IN INDIVIDUAL WORK TO THE SUBSTITUTE TEACHER.</w:t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/>
      </w:pPr>
      <w:r>
        <w:rPr>
          <w:sz w:val="24"/>
          <w:szCs w:val="24"/>
        </w:rPr>
        <w:t>YOU MUST STAPLE THIS COVER SHEET TO YOUR CLASS WORK.</w:t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YOU MUST SHOW APPROPRIATE WORK FOR CREDIT.</w:t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NO WORK EARNS A ZERO (0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right" w:pos="90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LEARLY LABEL EVERYTHING FOR FULL CREDIT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NO ELECTRONIC DEVICES (no calculators necessary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  <w:t>Text book</w:t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/>
      </w:pPr>
      <w:r>
        <w:rPr>
          <w:sz w:val="24"/>
          <w:szCs w:val="24"/>
        </w:rPr>
        <w:t>Pages 525-526, Practice and Apply</w:t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  <w:t>#15, 22, 30 (only find inverse, do not graph), 35 (only find inverse, do not graph), 40, 45</w:t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  <w:t>Hints:</w:t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  <w:t>[1] For #22, factor by grouping: (3)(2)=6.  What are factors of 6 such that their sum is 7?   It’s 6 and 1.</w:t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0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72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Type text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  <w:t>Class Work – Algebra 2A</w:t>
      <w:tab/>
      <w:tab/>
      <w:t>Friday, October 21, 2011</w:t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000" w:leader="none"/>
      </w:tabs>
      <w:rPr/>
    </w:pPr>
    <w:r>
      <w:rPr/>
      <w:tab/>
      <w:tab/>
      <w:t>Mr. Bujak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right="-720" w:hanging="0"/>
      <w:outlineLvl w:val="1"/>
    </w:pPr>
    <w:rPr>
      <w:sz w:val="24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11FF"/>
      <w:u w:val="single"/>
    </w:rPr>
  </w:style>
  <w:style w:type="character" w:styleId="Body1">
    <w:name w:val="body1"/>
    <w:basedOn w:val="DefaultParagraphFont"/>
    <w:qFormat/>
    <w:rPr>
      <w:rFonts w:ascii="Verdana" w:hAnsi="Verdana" w:cs="Verdana"/>
      <w:sz w:val="20"/>
      <w:szCs w:val="20"/>
    </w:rPr>
  </w:style>
  <w:style w:type="character" w:styleId="Bodybold1">
    <w:name w:val="bodybold1"/>
    <w:basedOn w:val="DefaultParagraphFont"/>
    <w:qFormat/>
    <w:rPr>
      <w:rFonts w:ascii="Verdana" w:hAnsi="Verdana" w:cs="Verdana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22:00Z</dcterms:created>
  <dc:creator>Edward Bujak</dc:creator>
  <dc:description/>
  <cp:keywords/>
  <dc:language>en-US</dc:language>
  <cp:lastModifiedBy>Lenovo User</cp:lastModifiedBy>
  <cp:lastPrinted>2011-10-18T06:53:00Z</cp:lastPrinted>
  <dcterms:modified xsi:type="dcterms:W3CDTF">2011-10-18T21:34:00Z</dcterms:modified>
  <cp:revision>395</cp:revision>
  <dc:subject>Algebra 2A</dc:subject>
  <dc:title>Algebra 2A</dc:title>
</cp:coreProperties>
</file>