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Just Like Heaven 1-5</w:t>
      </w:r>
    </w:p>
    <w:p>
      <w:pPr>
        <w:pStyle w:val="Normal"/>
        <w:rPr>
          <w:rFonts w:ascii="Arial" w:hAnsi="Arial" w:cs="Arial"/>
          <w:sz w:val="28"/>
          <w:szCs w:val="28"/>
        </w:rPr>
      </w:pPr>
      <w:r>
        <w:rPr>
          <w:rFonts w:cs="Arial" w:ascii="Arial" w:hAnsi="Arial"/>
          <w:sz w:val="28"/>
          <w:szCs w:val="28"/>
        </w:rPr>
        <w:t>Author: Cujo</w:t>
      </w:r>
    </w:p>
    <w:p>
      <w:pPr>
        <w:pStyle w:val="Normal"/>
        <w:rPr>
          <w:rFonts w:ascii="Arial" w:hAnsi="Arial" w:cs="Arial"/>
          <w:sz w:val="28"/>
          <w:szCs w:val="28"/>
        </w:rPr>
      </w:pPr>
      <w:r>
        <w:rPr>
          <w:rFonts w:cs="Arial" w:ascii="Arial" w:hAnsi="Arial"/>
          <w:sz w:val="28"/>
          <w:szCs w:val="28"/>
        </w:rPr>
        <w:t xml:space="preserve">Summary: Justin moves into a new apartment, only to find that the previous occupant hasn't left yet. After a few unnerving disappearing acts, Justin begins to suspect that his roommate is a ghost (or is he?). </w:t>
      </w:r>
    </w:p>
    <w:p>
      <w:pPr>
        <w:pStyle w:val="Normal"/>
        <w:rPr>
          <w:rFonts w:ascii="Arial" w:hAnsi="Arial" w:cs="Arial"/>
          <w:sz w:val="28"/>
          <w:szCs w:val="28"/>
        </w:rPr>
      </w:pPr>
      <w:hyperlink r:id="rId2">
        <w:r>
          <w:rPr>
            <w:rStyle w:val="InternetLink"/>
            <w:sz w:val="28"/>
            <w:szCs w:val="28"/>
          </w:rPr>
          <w:t>http://bjfic.net/viewstory.php?sid=9431</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hapter 1</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Sweetie, I've shown you at least a dozen apartments over the last few days. Surely, at least one of them will do," Jennifer said as her son turned down yet another apartment.</w:t>
        <w:br/>
        <w:br/>
        <w:t xml:space="preserve">"None of them were quite right, Mom," Justin said as they climbed into his mother's car. "Isn't there anything else you can show me?" </w:t>
        <w:br/>
        <w:br/>
        <w:t>Jennifer sighed as Justin looked at her with sad, puppy-dog eyes. "All right, I'll call the office and see what else they have."</w:t>
        <w:br/>
        <w:br/>
        <w:t>Justin grinned as his mother made the call. While he knew he shouldn't be so picky, this was his first apartment on his own and he wanted it to be just right.</w:t>
        <w:br/>
        <w:br/>
        <w:t>"Well, it must be your lucky day. There's a listing on Tremont that just opened this morning."</w:t>
        <w:br/>
        <w:br/>
        <w:t>"Okay, let's go," Justin said. He didn't know why, but he had a good feeling about this one.</w:t>
        <w:br/>
        <w:br/>
        <w:t>~ * ~</w:t>
        <w:br/>
        <w:br/>
        <w:t xml:space="preserve">Justin waited anxiously while the building custodian unlocked the loft and slid the heavy, metal door aside. As soon as he walked inside, he knew that this was it. </w:t>
        <w:br/>
        <w:br/>
        <w:t xml:space="preserve">"I'll take it," Justin said, standing in the middle of the room and turning a full circle. </w:t>
        <w:br/>
        <w:br/>
        <w:t>Jennifer gave her son an astonished look. "Justin, you haven't even seen the place yet."</w:t>
        <w:br/>
        <w:br/>
        <w:t xml:space="preserve">"Mom, it's a big, open room. I can see everything from here." </w:t>
        <w:br/>
        <w:br/>
        <w:t>Deciding her son wasn't going to look any further, Jennifer took it upon herself to check that everything was in order. Coming back from her inspection of the bathroom, she found Justin stretched out on the sofa as if he already lived there.</w:t>
        <w:br/>
        <w:br/>
        <w:t>"The listing says the furnishings come with it, even the dishes in the kitchen." Jennifer read from the paper on the kitchen counter. "It's also a month to month lease, so if you change your mind, you won't be stuck with it for long."</w:t>
        <w:br/>
        <w:br/>
        <w:t>Justin could tell his mother wasn't pleased with the place. "Mom, it's fine. In fact, it's better than fine; it's perfect."</w:t>
        <w:br/>
        <w:br/>
        <w:t xml:space="preserve">"I don't suppose the fact that it's close to Liberty has anything to do with that." </w:t>
        <w:br/>
        <w:br/>
        <w:t>"I can't imagine why a hot, young, gay man, such as myself, would want to live near the gay center of Pittsburgh," Justin replied with a grin.</w:t>
        <w:br/>
        <w:br/>
        <w:t>Jennifer's huff of distaste fell on amused ears.</w:t>
        <w:br/>
        <w:br/>
        <w:t>Justin couldn't help but laugh. "I could have taken the job offer in San Francisco instead."</w:t>
        <w:br/>
        <w:br/>
        <w:t>"You're right, sweetheart. It will be nice having you in the same town after all this time."</w:t>
        <w:br/>
        <w:br/>
        <w:t>"Come on, Mom. Let's go sign that lease before someone else gets hold of my dream place."</w:t>
        <w:br/>
        <w:br/>
        <w:t>~ * ~</w:t>
        <w:br/>
        <w:br/>
        <w:t>Justin was at his easel in his new loft, engrossed in his painting when an expletive from behind him nearly sent him through the ceiling in fright.</w:t>
        <w:br/>
        <w:br/>
        <w:t>"What the fuck do you think you're doing? Those are 320 count sheets you're using as a drop cloth."</w:t>
        <w:br/>
        <w:br/>
        <w:t>Justin spun around, clutching his brush to his chest as the tall, brunet behind him continued to rant.</w:t>
        <w:br/>
        <w:br/>
        <w:t>"For that matter, what the fuck are you doing in my loft to begin with?"</w:t>
        <w:br/>
        <w:br/>
        <w:t>Justin finally found his voice. "What do you mean, your loft? I live here, asshole."</w:t>
        <w:br/>
        <w:br/>
        <w:t>"The fuck you do!" the brunet said. "Now, pack up your paint set and get the fuck out. This is my place and I'm not into chicken. Especially one that gets paint on my expensive sheets."</w:t>
        <w:br/>
        <w:br/>
        <w:t xml:space="preserve">"Look, I signed a lease for this place yesterday and paid my deposit. I'm not going anywhere," Justin said, thinking he understood what had happened. "I bet those damn realtors didn't even check that the place was already taken." </w:t>
        <w:br/>
        <w:br/>
        <w:t>"I don't know what game you're trying to pull, but I own this place." The brunet began pacing around the loft. "That's my Italian leather sofa, my Mies van der Rohe coffee tableâ€¦"</w:t>
        <w:br/>
        <w:br/>
        <w:t>Justin rolled his eyes as the taller man listed all the expensive furnishings in the living room then headed for the bedroom.</w:t>
        <w:br/>
        <w:br/>
        <w:t>"â€¦and here is my fall Armani collection---"</w:t>
        <w:br/>
        <w:br/>
        <w:t>"Something wrong?" Justin asked as the brunet came to a standstill in front of the open closet door.</w:t>
        <w:br/>
        <w:br/>
        <w:t xml:space="preserve">"Where are all my clothes? And my shoes?" </w:t>
        <w:br/>
        <w:br/>
        <w:t xml:space="preserve">Justin almost laughed as the brunet began going through the clothes. He wasn't going to find a single Armani </w:t>
      </w:r>
      <w:r>
        <w:rPr>
          <w:rFonts w:cs="Arial" w:ascii="Arial" w:hAnsi="Arial"/>
          <w:i/>
          <w:iCs/>
          <w:sz w:val="18"/>
          <w:szCs w:val="18"/>
        </w:rPr>
        <w:t>anything</w:t>
      </w:r>
      <w:r>
        <w:rPr>
          <w:rFonts w:cs="Arial" w:ascii="Arial" w:hAnsi="Arial"/>
          <w:sz w:val="18"/>
          <w:szCs w:val="18"/>
        </w:rPr>
        <w:t xml:space="preserve"> hanging in that closet.</w:t>
        <w:br/>
        <w:br/>
        <w:t>"Old Navyâ€¦ Gapâ€¦ Fuck, what is this? The Salvation Army collection?" the brunet asked.</w:t>
        <w:br/>
        <w:br/>
        <w:t>"Hey! There's nothing wrong with my clothes," Justin said in protest. "Some of us aren't so insecure that we have to hide behind a designer label."</w:t>
        <w:br/>
        <w:br/>
        <w:t>Justin walked towards the kitchen to wash the brush that was still gripped in his hand, continuing to fume as he did so. When he turned back around, the brunet was gone.</w:t>
        <w:br/>
        <w:br/>
        <w:t>His heart racing, Justin searched the loft trying to find where the man had hidden himself. A chill went down his back as he stared at the still locked and closed loft door, having found no sign of the taller man who claimed to live here.</w:t>
        <w:br/>
        <w:br/>
        <w:t xml:space="preserve">Willing his heart to return to a normal speed, Justin pulled out the stash of weed he had been smoking earlier and flushed it down the toilet. The stuff must have been laced with some hallucinogenic. That was the last time he'd buy any shit from Anita. </w:t>
        <w:br/>
        <w:br/>
        <w:t>~ * ~</w:t>
        <w:br/>
        <w:br/>
        <w:t>Justin woke, slightly hung over from the several shots of Beam he'd drunk after his 'visitor' had disappeared the night before. He stumbled into the bathroom and turned the water on as hot as he could take it, hoping it would help clear his head. All he needed was to start his new job looking like he'd been on an all-night bender.</w:t>
        <w:br/>
        <w:br/>
        <w:t>Deciding he could move his weekly shave up a few days in honor of his first day at Kinnetik, Justin wiped the steam off of the mirror. The brunet's face appeared in the mirror and snapped, "Get the fuck out of my loft."</w:t>
        <w:br/>
        <w:br/>
        <w:t>Justin spun around only to find he was alone. Racing to the doorway, he looked around, but his visitor was gone again as mysteriously as he'd appeared.</w:t>
        <w:br/>
        <w:br/>
        <w:t xml:space="preserve">Dressing as quickly as possible and looking over his shoulder the whole time, Justin finally escaped the loft with a sigh of relief. That damned Anita was going to get a piece of his mind the next time he saw her. </w:t>
        <w:br/>
        <w:br/>
        <w:t>~ * ~</w:t>
        <w:br/>
        <w:br/>
        <w:t>"So, how was your first day at work?" Daphne, Justin's best friend, asked as they ate dinner. "Meet anybody interesting?"</w:t>
        <w:br/>
        <w:br/>
        <w:t>Justin made another non-committal answer, his mind obviously somewhere else.</w:t>
        <w:br/>
        <w:br/>
        <w:t>"Okay, spill. Who is he and does he have a straight brother?"</w:t>
        <w:br/>
        <w:br/>
        <w:t>"What?" Justin asked, finally tuning into the conversation. "Who is who?"</w:t>
        <w:br/>
        <w:br/>
        <w:t>"The guy you're mooning over." Daphne said. "Your mind has been somewhere else since we sat down. That can only mean one thing, now tell me all about him."</w:t>
        <w:br/>
        <w:br/>
        <w:t>"It's not what you think." Justin said, although he had to admit, for a hallucination, the brunet had been hot.</w:t>
        <w:br/>
        <w:br/>
        <w:t xml:space="preserve">"What is it then?" </w:t>
        <w:br/>
        <w:br/>
        <w:t xml:space="preserve">"I've, uh, kinda been seeing someone." Justin said. </w:t>
        <w:br/>
        <w:br/>
        <w:t>"Well, it's about time. After Robert, I didn't think you'd ever get back out there."</w:t>
        <w:br/>
        <w:br/>
        <w:t>"No, I donâ€™t mean like that."</w:t>
        <w:br/>
        <w:br/>
        <w:t>"Like what then?"</w:t>
        <w:br/>
        <w:br/>
        <w:t xml:space="preserve">"I mean, like, </w:t>
      </w:r>
      <w:r>
        <w:rPr>
          <w:rFonts w:cs="Arial" w:ascii="Arial" w:hAnsi="Arial"/>
          <w:i/>
          <w:iCs/>
          <w:sz w:val="18"/>
          <w:szCs w:val="18"/>
        </w:rPr>
        <w:t>seeing</w:t>
      </w:r>
      <w:r>
        <w:rPr>
          <w:rFonts w:cs="Arial" w:ascii="Arial" w:hAnsi="Arial"/>
          <w:sz w:val="18"/>
          <w:szCs w:val="18"/>
        </w:rPr>
        <w:t xml:space="preserve"> someoneâ€¦ in the loft."</w:t>
        <w:br/>
        <w:br/>
        <w:t>Daphne looked puzzled, then understanding dawned. "You mean, someone who wasn't really there?"</w:t>
        <w:br/>
        <w:br/>
        <w:t>Justin nodded.</w:t>
        <w:br/>
        <w:br/>
        <w:t>"Soâ€¦ were you high at the time?"</w:t>
        <w:br/>
        <w:br/>
        <w:t>"Uh, yeah, a little." Justin said.</w:t>
        <w:br/>
        <w:br/>
        <w:t>"And you didn't invite me? I'm hurt." Daphne said. "Maybe his straight brother would have shown up."</w:t>
        <w:br/>
        <w:br/>
        <w:t>Justin laughed, relieved that Daphne didn't think it was anything more than the pot he'd smoked. He'd begun to wonder if he were going insane. "Sorry, I got rid of the rest of the stuff. A little too realistic for my taste."</w:t>
        <w:br/>
        <w:br/>
        <w:t>"Well, we just have to find you the real thing. Then you won't have to stay home getting stoned and dreaming them up."</w:t>
        <w:br/>
        <w:br/>
        <w:t>"Daphâ€¦" Justin said with a whine.</w:t>
        <w:br/>
        <w:br/>
        <w:t>"Come on, Jus. It's been two years. You need to meet someone. You need to have fun. You need to get laid."</w:t>
        <w:br/>
        <w:br/>
        <w:t>Justin sighed as Daphne began to tell him about the latest guy she wanted to fix him up with. There were some things he hadn't missed when he'd been out west and interfering females were one of those things.</w:t>
        <w:br/>
        <w:br/>
        <w:t>~ * ~</w:t>
        <w:br/>
        <w:br/>
        <w:t>Justin collapsed on the bed without bothering to undress. He and Daphne had drunk way too much, gotten way too silly and had way too much fun for a work night. Now he just wanted to be unconscious for a few days.</w:t>
        <w:br/>
        <w:br/>
        <w:t>"Fuck, no, I don't think so," an exasperated voice broke through the fog in Justin's head.</w:t>
        <w:br/>
        <w:br/>
        <w:t>Justin managed to crack open one eye to find the irate brunet standing by the bed. "Can we do this another time? I'm too tired to argue tonight."</w:t>
        <w:br/>
        <w:br/>
        <w:t>The hallucination did a credible job of looking affronted, then began a tirade which caused the pounding in Justin's head to increase exponentially.</w:t>
        <w:br/>
        <w:br/>
        <w:t>"Do you have any idea how much I paid for that duvet? The least you could do is take your filthy clothes off before going to bed."</w:t>
        <w:br/>
        <w:br/>
        <w:t>"At least I'm not using it as a drop cloth." Justin muttered.</w:t>
        <w:br/>
        <w:br/>
        <w:t>"And have you ever heard of a dishwasher? Or a coaster? Or hanging up the towels after they're used, not tossing them on the floor?"</w:t>
        <w:br/>
        <w:br/>
        <w:t xml:space="preserve">"God, you're worse than my mother." </w:t>
        <w:br/>
        <w:br/>
        <w:t xml:space="preserve">When no more accusations came his way, Justin opened his eyes, hoping his guest had disappeared again. No such luck. </w:t>
        <w:br/>
        <w:br/>
        <w:t>"Listen, kid." The brunet said in a calmer tone. "I don't know who you talked to, but it's obvious that they either made a mistake or lied to you about my loft being for rent. Why don't you give me their name and I'll see if I can straighten this whole mess out."</w:t>
        <w:br/>
        <w:br/>
        <w:t>Deciding that it couldn't do any harm to have the hallucination call his mother, it might even be interesting, Justin gave him the information. "By the way, I'm Justin."</w:t>
        <w:br/>
        <w:br/>
        <w:t>"Brian." The brunet replied, then walked over to the phone on the kitchen counter.</w:t>
        <w:br/>
        <w:br/>
        <w:t>Justin sat up in amazement as the man's hand passed right through the phone. He slowly walked over as Brian continued to try to grab the phone to no avail.</w:t>
        <w:br/>
        <w:br/>
        <w:t>"What the fuck did you do to the phone?" Brian said.</w:t>
        <w:br/>
        <w:br/>
        <w:t>Justin shook his head slowly. "Nothing."</w:t>
        <w:br/>
        <w:br/>
        <w:t>"I'll just use the one in the living room." Brian said, then stormed off in that direction.</w:t>
        <w:br/>
        <w:br/>
        <w:t>Justin stared at the phone, then turned toward the living room. He wasn't surprised when he didn't see Brian anywhere.</w:t>
        <w:br/>
        <w:br/>
        <w:t>~ * ~</w:t>
        <w:br/>
        <w:br/>
        <w:t>"Thanks for coming." Justin said to Daphne as she walked into the loft carrying a stack of books.</w:t>
        <w:br/>
        <w:br/>
        <w:t>"What, and miss meeting a real, live ghost?"</w:t>
        <w:br/>
        <w:br/>
        <w:t>"I don't think ghosts are alive, Daph."</w:t>
        <w:br/>
        <w:br/>
        <w:t>"You know what I mean," Daphne said. "Here, I picked up some books that may help us get rid of your, uh, guest."</w:t>
        <w:br/>
        <w:br/>
        <w:t>"I think he considers me the guest," Justin said. "And not a very welcome one at that."</w:t>
        <w:br/>
        <w:br/>
        <w:t xml:space="preserve">The friends made themselves conformable on the couch and looked through the books, barely stopping to eat the Thai that Justin had ordered. </w:t>
        <w:br/>
        <w:br/>
        <w:t xml:space="preserve">Daphne finally threw her book down in disgust. "I'm not getting anywhere, how about you?" </w:t>
        <w:br/>
        <w:br/>
        <w:t>Justin looked up and yawned. "Well, this one says that you should tell the spirit that they are dead then convince then to walk towards the light."</w:t>
        <w:br/>
        <w:br/>
        <w:t xml:space="preserve">"So, how do we get him here to tell him?" </w:t>
        <w:br/>
        <w:br/>
        <w:t>Justin shrugged. "He just kind of shows up whenever Iâ€¦"</w:t>
        <w:br/>
        <w:br/>
        <w:t xml:space="preserve">"Whenever you what?" </w:t>
        <w:br/>
        <w:br/>
        <w:t>Getting a devious look on his face, Justin picked up his chopsticks and held the take-out over the couch. "We'd better be careful eating on this expensive, leather sofa, Daph. We wouldn't want to drop any food on it."</w:t>
        <w:br/>
        <w:br/>
        <w:t>"What the fuck are you doing eating on my sofa?" Brian said. "Aren't those my ivory chop sticks? Do you have any idea how much those cost?"</w:t>
        <w:br/>
        <w:br/>
        <w:t>Justin smirked in triumph. "Took you long enough. I wanted my friend to meet you." He introduced Brian and Daphne, then his smile faded as Daphne gave him a puzzled stare.</w:t>
        <w:br/>
        <w:br/>
        <w:t>"Jus, I don't see anything."</w:t>
        <w:br/>
        <w:br/>
        <w:t>"Nothing?" Justin asked "He's right there. You believe me, donâ€™t you?"</w:t>
        <w:br/>
        <w:br/>
        <w:t>Daphne nodded her head while she looked around the room, trying to find the person Justin had spoken too.</w:t>
        <w:br/>
        <w:br/>
        <w:t>"You can see her, though, right?" Justin asked Brian.</w:t>
        <w:br/>
        <w:br/>
        <w:t>Brian frowned. "Of course I see her; she's getting Thai on my sofa."</w:t>
        <w:br/>
        <w:br/>
        <w:t xml:space="preserve">Justin glanced over to see that some of Daphne's food had fallen onto the leather. </w:t>
        <w:br/>
        <w:br/>
        <w:t>"What did he say?" Daphne whispered.</w:t>
        <w:br/>
        <w:br/>
        <w:t>"That you're messing up his sofa." Justin hastily wiped the offending food up.</w:t>
        <w:br/>
        <w:br/>
        <w:t>"You'll need to get the leather cleaner out to do it right." Brian said. "And donâ€™t forget the conditioner. I don't want it getting cracks."</w:t>
        <w:br/>
        <w:br/>
        <w:t>"Fuck you! Don't you get it? It's my sofa now. You're dead; a ghost."</w:t>
        <w:br/>
        <w:br/>
        <w:t>Daphne watched wide-eyed as Justin began a one-sided argument with the unseen visitor.</w:t>
        <w:br/>
        <w:br/>
        <w:t>"First the phone, now this. Who put you up to this? Mikey? Emmett? Ted wouldn't have the balls to pull a stunt like this." Brian said.</w:t>
        <w:br/>
        <w:br/>
        <w:t>"It's not a joke. Walk towards the light already."</w:t>
        <w:br/>
        <w:br/>
        <w:t>"Light? What light?" Brian looked around as if searching. "There's no fucking light. I'm not dead."</w:t>
        <w:br/>
        <w:br/>
        <w:t>"What's he saying." Daphne asked.</w:t>
        <w:br/>
        <w:br/>
        <w:t xml:space="preserve">"He doesnâ€™t believe he's dead. He says there's no light." </w:t>
        <w:br/>
        <w:br/>
        <w:t>Justin turned towards Brian. "How do you explain the fact that you couldn't pick up the fucking phone then?" Justin walked over to the phone and picked it up himself. "And I can."</w:t>
        <w:br/>
        <w:br/>
        <w:t xml:space="preserve">Brian tried to pick the phone up again, but couldn't. </w:t>
        <w:br/>
        <w:br/>
        <w:t>At the end of his patience with the specter that apparently only he could see, Justin began a tirade of his own. Startled by Justin's sudden vehemence, Brian began to back-pedal as Justin advanced. "Tell me where you go all day? What do you do when you're not here bugging me? When's the last time you saw any of your friends? Or went to work? Or ate? Or slept? When was the last time you changed clothes?"</w:t>
        <w:br/>
        <w:br/>
        <w:t>Pausing for a breath, Justin stared at Brian, breathing heavily. "And explain to me how the fuck you're standing in the middle of the friggin' kitchen table?"</w:t>
        <w:br/>
        <w:br/>
        <w:t>Brian looked down to see that his lower body was no longer visible due to the kitchen table obstructing the view. Like the phone, he had gone right through it. Hastily, he removed himself from his odd placement. Seeing the satisfied smirk on Justin's face, Brian's anger broke loose.</w:t>
        <w:br/>
        <w:br/>
        <w:t>"I think I would know if I were dead. I certainly wouldn't be hanging around here with you." Brian walked towards the wet bar and reached for a drink, only to have his hand pass through the bottle. "Fuck!"</w:t>
        <w:br/>
        <w:br/>
        <w:t xml:space="preserve">Justin poured himself a drink and smirked at Brian as he knocked it back. </w:t>
        <w:br/>
        <w:br/>
        <w:t>"That's my liquor you're drinking." Brian said.</w:t>
        <w:br/>
        <w:br/>
        <w:t>Justin poured another one and held it out, taunting the ghost. "Only the best, I see."</w:t>
        <w:br/>
        <w:br/>
        <w:t xml:space="preserve">Brian reached for the drink, determined to wipe that grin off Justin's face. His failure only increased his fury. </w:t>
        <w:br/>
        <w:br/>
        <w:t>Justin jerked back as Brian's hand passed through his. Even though he hadn't felt it, it was rather unnerving.</w:t>
        <w:br/>
        <w:br/>
        <w:t xml:space="preserve">Noticing Justin's reaction, Brian grinned and grabbed at Justin's crotch. </w:t>
        <w:br/>
        <w:br/>
        <w:t>"Stop that!" Justin cried, jumping back.</w:t>
        <w:br/>
        <w:br/>
        <w:t>Brian swiped at Justin's face, smirking as Justin dodged his hands.</w:t>
        <w:br/>
        <w:br/>
        <w:t xml:space="preserve">Daphne's mouth dropped open as Justin began ducking and weaving across the floor, batting at something she couldnâ€™t see. </w:t>
        <w:br/>
        <w:br/>
        <w:t xml:space="preserve">Brian laughed as Justin tripped and fell on his rump. </w:t>
        <w:br/>
        <w:br/>
        <w:t>"Laugh it up, ectoplasm-boy." Justin said.</w:t>
        <w:br/>
        <w:br/>
        <w:t>"At least you fell on the well-padded portion of your anatomy." Brian replied.</w:t>
        <w:br/>
        <w:br/>
        <w:t>"Justin, what's happening?" Daphne asked.</w:t>
        <w:br/>
        <w:br/>
        <w:t xml:space="preserve">Justin pulled himself to his feet. "He's just mad because he knows I'm right." He looked at Brian who was now waving his hands in front Daphne's face to see if he could get a reaction from the girl. </w:t>
        <w:br/>
        <w:br/>
        <w:t>Deciding that Daphne really didn't see him (or was a really good actress), Brian sprawled in a chair. "Okay, genius, if you're so smart, why am I here? If I was going to haunt someplace, I would have thought it'd be the backroom of Babylon. At least that would be interesting."</w:t>
        <w:br/>
        <w:br/>
        <w:t xml:space="preserve">Justin sighed and returned to his spot of the sofa. "He wants to know why he's still here." He told Daphne. </w:t>
        <w:br/>
        <w:br/>
        <w:t>Daphne looked around futilely. "Uh, Jus. Where is he?"</w:t>
        <w:br/>
        <w:br/>
        <w:t>Justin pointed to the chair, idly wondering how Brian could be 'sitting' in the chair when he had walked right through the kitchen table.</w:t>
        <w:br/>
        <w:br/>
        <w:t>Turning towards the chair, Daphne spoke hesitantly. "The books suggest that you're still here because you have unfinished business. If we can figure out what that is, then you should be able to move on."</w:t>
        <w:br/>
        <w:br/>
        <w:t>"What if I like it here?" Brian asked. "After all, if my mother is right, the alternative isn't all that appealing."</w:t>
        <w:br/>
        <w:br/>
        <w:t>Justin winced. "You're not staying here."</w:t>
        <w:br/>
        <w:br/>
        <w:t>Daphne glanced from the seemingly empty chair to Justin. "He doesnâ€™t want to go?"</w:t>
        <w:br/>
        <w:br/>
        <w:t>"He's not staying here." Justin repeated, bending over to pick a book up off the floor. When he glanced at the chair again, Brian was gone. "Fuck, I wish he'd stop doing that."</w:t>
        <w:br/>
        <w:br/>
        <w:t>"What?"</w:t>
        <w:br/>
        <w:br/>
        <w:t>"Disappearing."</w:t>
        <w:br/>
        <w:br/>
        <w:t>Daphne sighed and opened a book. She wasn't really sure if she should believe her friend was seeing a ghost or not, but stranger things had happened and Justin seemed fine otherwise. "Don't worry, Jus. We'll figure this out."</w:t>
        <w:br/>
        <w:br/>
        <w:t>~ * ~</w:t>
        <w:br/>
        <w:br/>
        <w:t>Justin was sitting at a bar nursing a beer while he debated going home and facing his unwelcome houseguest. He'd been totally unnerved this morning when he'd turned in the shower to find Brian standing partially in the stall with him. The way Brian's eyes had raked over his naked body left Justin hard as a rock, but too embarrassed to do anything about it. Jacking off while the ghost watched just didn't seem to be a viable solution.</w:t>
        <w:br/>
        <w:br/>
        <w:t xml:space="preserve">"He can't cross over." </w:t>
        <w:br/>
        <w:br/>
        <w:t>Justin looked up as an oddly dressed transvestite took the seat next to him and started laying out Tarot cards on the bar. "What? Who are you?"</w:t>
        <w:br/>
        <w:br/>
        <w:t>"Mysterious Marilyn and your 'guest' isn't ready to pass into the beyondâ€¦ at least, not yet."</w:t>
        <w:br/>
        <w:br/>
        <w:t xml:space="preserve">"How do you know about that? Has Daphne been talking to you?" </w:t>
        <w:br/>
        <w:br/>
        <w:t>Mysterious Marilyn smiled, "It's all in the cards, sweetie."</w:t>
        <w:br/>
        <w:br/>
        <w:t>"Yeah, well, do the cards tell me how to get rid of him?" Justin returned to his beer, not really interested in the soothsayer.</w:t>
        <w:br/>
        <w:br/>
        <w:t>"You're asking the wrong question, dear."</w:t>
        <w:br/>
        <w:br/>
        <w:t>"Huh? I thought the cards were supposed to give answers." Justin replied. He figured the woman was a fraud who just wanted money.</w:t>
        <w:br/>
        <w:br/>
        <w:t>'They do, but you must ask the right question. And even then, the cards are only a guide. It's up to you to fulfill your destiny."</w:t>
        <w:br/>
        <w:br/>
        <w:t xml:space="preserve">"Whatever. So what's the right question?" </w:t>
        <w:br/>
        <w:br/>
        <w:t>"You have to figure that one out."</w:t>
        <w:br/>
        <w:br/>
        <w:t>"How am I supposed to do that?"</w:t>
        <w:br/>
        <w:br/>
        <w:t>"Perhaps, if I meet this spirit, I might be able to read the situation better."</w:t>
        <w:br/>
        <w:br/>
        <w:t>Justin sighed, wondering how much this was going to cost him. Then, remembering the shower, he decided it didn't matter. Whatever the cost, it would be worth it to have Brian gone. It couldn't hurt to at least t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hapter 2</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Justin watched with a mixture of amusement and irritation as Mysterious Marilynn strolled casually around the loft, trailing a gloved hand over the furnishings.</w:t>
        <w:br/>
        <w:br/>
        <w:t>"She's casing the joint." Brian said. "She'll wait until you're gone then come back and steal everything."</w:t>
        <w:br/>
        <w:br/>
        <w:t>"You could always call the police." Justin said with a smug grin.</w:t>
        <w:br/>
        <w:br/>
        <w:t>"There's a lot of anger in this room. Brian isn't happy that you're here." Marilyn commented without looking at Justin.</w:t>
        <w:br/>
        <w:br/>
        <w:t>"How does she know your name?" Justin asked, ignoring the comment. He already knew that Brian didn't want him here.</w:t>
        <w:br/>
        <w:br/>
        <w:t>"Everyone on Liberty knows me, kid. Men fantasize about being in my bed."</w:t>
        <w:br/>
        <w:br/>
        <w:t>Justin snorted. "I know why you're still here. Your ego wouldn't fit through the door to the afterlife."</w:t>
        <w:br/>
        <w:br/>
        <w:t>"If I weren't incorporeal, you'd be singing a different tune. That ass of yours was made to be fucked."</w:t>
        <w:br/>
        <w:br/>
        <w:t xml:space="preserve">Brian smirked as Justin turned red. </w:t>
        <w:br/>
        <w:br/>
        <w:t>Raising his voice, Justin spoke to Marilyn. "So, have you figured out how to get rid of him yet?"</w:t>
        <w:br/>
        <w:br/>
        <w:t>Marilyn meandered back toward Justin. "There is a reason you are here, Justin."</w:t>
        <w:br/>
        <w:br/>
        <w:t>"Yeah, yeah. Can we skip ahead to the answer part now?"</w:t>
        <w:br/>
        <w:br/>
        <w:t>Marilyn gazed at Justin for a long moment before replying. "Your visitor may not be dead, but your aura is well on its way."</w:t>
        <w:br/>
        <w:br/>
        <w:t>"Meaningless mumbo-jumbo." Justin muttered.</w:t>
        <w:br/>
        <w:br/>
        <w:t>"She has a point." Brian said. "Those dirty socks you toss everywhere smell like something died in them."</w:t>
        <w:br/>
        <w:br/>
        <w:t xml:space="preserve">Marilyn continued while Justin glared at Brian. "He wasn't worthy of your devotion when you were together, child. He certainly doesn't deserve it now." </w:t>
        <w:br/>
        <w:br/>
        <w:t>Justin switched his glare to Marilyn. "What's that supposed to mean?"</w:t>
        <w:br/>
        <w:br/>
        <w:t>Brian laughed. "Trouble in paradise, kid? The love of your life dump you?"</w:t>
        <w:br/>
        <w:br/>
        <w:t>Justin began plotting how to get rid of both his unwanted visitors.</w:t>
        <w:br/>
        <w:br/>
        <w:t>"You need to move on if you're to be of any help to Brianï¿½ and yourself." Marilyn said.</w:t>
        <w:br/>
        <w:br/>
        <w:t>"He's the one that needs to move on and the only help I need is on how to get rid of him." Justin said.</w:t>
        <w:br/>
        <w:br/>
        <w:t>"My loft, kid. I'm not going anywhere." Brian said, thoroughly amused by the situation.</w:t>
        <w:br/>
        <w:br/>
        <w:t>"The fates have provided you many chances." Marilyn said. "This may be your last chance to help each other."</w:t>
        <w:br/>
        <w:br/>
        <w:t xml:space="preserve">"I know how I can help. You bring tricks back here and I'll give you pointers on technique," Brian said, enjoying the red flush that crept up Justin's face. The kid was too easy. </w:t>
        <w:br/>
        <w:br/>
        <w:t>Justin had a sudden vision of lying next to a trick after an orgasm only to have a Brian call out '8 for stamina, but only a 3 for the dismount.'. "Go haunt the backroom. I'm not fucking anyone with you watching."</w:t>
        <w:br/>
        <w:br/>
        <w:t>Marilyn raised a brow. "Brian is a very sexually oriented man. It must be frustrating for him to be in this insubstantial state."</w:t>
        <w:br/>
        <w:br/>
        <w:t>"She has a point. Ask her how I'm supposed to fuck anyone if I go right through them?" Brian said.</w:t>
        <w:br/>
        <w:br/>
        <w:t xml:space="preserve">"Please tell me you haven't actually tried." Justin said, rolling his eyes. </w:t>
        <w:br/>
        <w:br/>
        <w:t>"Gets you hard just thinking about it, huh, kid?" Brian said, noticing the obvious bulge in Justin's pants.</w:t>
        <w:br/>
        <w:br/>
        <w:t xml:space="preserve">"Why am </w:t>
      </w:r>
      <w:r>
        <w:rPr>
          <w:rFonts w:cs="Arial" w:ascii="Arial" w:hAnsi="Arial"/>
          <w:i/>
          <w:iCs/>
          <w:sz w:val="18"/>
          <w:szCs w:val="18"/>
        </w:rPr>
        <w:t>I</w:t>
      </w:r>
      <w:r>
        <w:rPr>
          <w:rFonts w:cs="Arial" w:ascii="Arial" w:hAnsi="Arial"/>
          <w:sz w:val="18"/>
          <w:szCs w:val="18"/>
        </w:rPr>
        <w:t xml:space="preserve"> the only one that can see him?" Justin asked Marilyn in desperation. There was no way he was attracted to this irritating ghost.</w:t>
        <w:br/>
        <w:br/>
        <w:t>"Now you're asking the right question." Marilyn replied.</w:t>
        <w:br/>
        <w:br/>
        <w:t xml:space="preserve">Justin watched in astonishment as Marilyn sauntered out the loft door, sliding it shut behind her. </w:t>
        <w:br/>
        <w:br/>
        <w:t>"What kind of answer was that?" Justin asked.</w:t>
        <w:br/>
        <w:br/>
        <w:t>"The kind that is just vague enough to appear obvious after the fact." Brian replied with a smirk. "No matter how things turn out."</w:t>
        <w:br/>
        <w:br/>
        <w:t xml:space="preserve">"What do we do now?" </w:t>
        <w:br/>
        <w:br/>
        <w:t>"It's getting late. You could probably use some sleepï¿½ and a shower." Brian said with a leer.</w:t>
        <w:br/>
        <w:br/>
        <w:t>Justin glared at the ghost, then stalked across the floor to the bathroom. He slammed the door closed behind him, despite knowing that Brian could just walk through it. When the ghost didn't follow, Justin wasn't sure if he should be relievedï¿½or disappointed.</w:t>
        <w:br/>
        <w:br/>
        <w:t>~ * ~</w:t>
        <w:br/>
        <w:br/>
        <w:t>"Aren't you supposed to be asleep?" Brian asked. "You have work tomorrow."</w:t>
        <w:br/>
        <w:br/>
        <w:t>Justin lay on his back, staring at the ceiling, just as he had been for the last hour or two. He refused to look at the ghost who was lounging on the bed next to him. "What do you care? You just want me out of your loft."</w:t>
        <w:br/>
        <w:br/>
        <w:t>"You have a point," Brian said. "You go to work often enough looking like death warmed overï¿½"</w:t>
        <w:br/>
        <w:br/>
        <w:t>Justin turned to glare at Brian for the pun. The obnoxious ghost merely grinned with that stupid, tongue in cheek thing he did.</w:t>
        <w:br/>
        <w:br/>
        <w:t xml:space="preserve">"ï¿½you'll probably fuck up, get fired and not be able to afford the rent on this place. Problem solved," Brian said. </w:t>
        <w:br/>
        <w:br/>
        <w:t xml:space="preserve">"Youï¿½re an asshole." </w:t>
        <w:br/>
        <w:br/>
        <w:t>"So I've been told, by better than you, kid."</w:t>
        <w:br/>
        <w:br/>
        <w:t>Silence descended for a moment while Justin stared at the ceiling and Brian stared at Justin.</w:t>
        <w:br/>
        <w:br/>
        <w:t>"He didn't leave me." Justin finally said quietly. "He died."</w:t>
        <w:br/>
        <w:br/>
        <w:t xml:space="preserve">Brian cocked his head to one side in contemplation. "Maybe fate got her wires crossed and </w:t>
      </w:r>
      <w:r>
        <w:rPr>
          <w:rFonts w:cs="Arial" w:ascii="Arial" w:hAnsi="Arial"/>
          <w:i/>
          <w:iCs/>
          <w:sz w:val="18"/>
          <w:szCs w:val="18"/>
        </w:rPr>
        <w:t>he</w:t>
      </w:r>
      <w:r>
        <w:rPr>
          <w:rFonts w:cs="Arial" w:ascii="Arial" w:hAnsi="Arial"/>
          <w:sz w:val="18"/>
          <w:szCs w:val="18"/>
        </w:rPr>
        <w:t xml:space="preserve"> was supposed to come back and haunt you."</w:t>
        <w:br/>
        <w:br/>
        <w:t>Justin snorted. "He's probably haunting the wife and two kids he never told me about."</w:t>
        <w:br/>
        <w:br/>
        <w:t xml:space="preserve">"A closet case, huh? Don't tell me; you went to the funeral, shook hands with the grieving the widow and never said a word about her lying, cheating bastard of a husband." </w:t>
        <w:br/>
        <w:br/>
        <w:t xml:space="preserve">"More or less." </w:t>
        <w:br/>
        <w:br/>
        <w:t>"That's why love is bullshit. He used both of you so he could have his happy little hetero marriage and no one would ever suspect that he's had a hot, young, male lover stashed away."</w:t>
        <w:br/>
        <w:br/>
        <w:t>The corners of Justin's mouth twitched in the beginnings of a smile. "You think I'm hot?"</w:t>
        <w:br/>
        <w:br/>
        <w:t xml:space="preserve">"Considering I haven't had sex in who knows how long, Daphne would look hot right now." </w:t>
        <w:br/>
        <w:br/>
        <w:t xml:space="preserve">"You think I'm hot." Justin crowed. </w:t>
        <w:br/>
        <w:br/>
        <w:t>"Right now, I think you're an annoying pest."</w:t>
        <w:br/>
        <w:br/>
        <w:t>"A hot, young, annoying pest," Justin corrected.</w:t>
        <w:br/>
        <w:br/>
        <w:t>"Young and annoyingï¿½two out of three ain't bad." Brian said. For some reason, Justin didn't find Brian's tongue in cheek expression nearly as irritating this time.</w:t>
        <w:br/>
        <w:br/>
        <w:t>~ * ~</w:t>
        <w:br/>
        <w:br/>
        <w:t>"Honey, I'm home." Brian called out from just behind Justin.</w:t>
        <w:br/>
        <w:br/>
        <w:t>Having been engrossed in sketching, Justin let out a startled yelp, turned and threw his pencil at the inconsiderate ghost. The fact that the pencil flew through Brian's body and hit the wall behind didnï¿½t improve his temperament. "Will you quit sneaking up on me?"</w:t>
        <w:br/>
        <w:br/>
        <w:t>"I'm a fucking ghost. That's what we do." Brian replied, unperturbed.</w:t>
        <w:br/>
        <w:br/>
        <w:t>"Why me?" Justin moaned.</w:t>
        <w:br/>
        <w:br/>
        <w:t xml:space="preserve">"According to that eccentric soothsayer you brought here, that is the question." Brian said. </w:t>
        <w:br/>
        <w:br/>
        <w:t xml:space="preserve">"A lot of good that does me. I need the answer, not the question." </w:t>
        <w:br/>
        <w:br/>
        <w:t>"The answer won't do you a lot of good if you don't know the question." Brian replied.</w:t>
        <w:br/>
        <w:br/>
        <w:t>Justin scowled at the ghost, then went to retrieve his pencil. When he turned around, Brian was staring at the sketch that was laying open on the sofa.</w:t>
        <w:br/>
        <w:br/>
        <w:t xml:space="preserve">"Not bad. Who's it suppose to be?" </w:t>
        <w:br/>
        <w:br/>
        <w:t xml:space="preserve">Justin rolled his eyes, used to Brian's sense of humor. "Daphne wanted to know what you looked like." </w:t>
        <w:br/>
        <w:br/>
        <w:t>"Is that really how you see me?" Brian asked, his tone serious for once.</w:t>
        <w:br/>
        <w:br/>
        <w:t xml:space="preserve">"Why? What's wrong with it?" Justin asked, looking from the sketch to Brian and back again. </w:t>
        <w:br/>
        <w:br/>
        <w:t>"It's just thatï¿½ I don't knowï¿½ I lookï¿½ happy." Brian finished lamely.</w:t>
        <w:br/>
        <w:br/>
        <w:t>Justin wasn't too sure what to make of that comment. "I was thinking about last night when we were making fun of that corny old movie on TV."</w:t>
        <w:br/>
        <w:br/>
        <w:t xml:space="preserve">"I was probably just glad that you'd finally cleaned up the place a little." </w:t>
        <w:br/>
        <w:br/>
        <w:t>Justin grinned. "I guess I was becoming something of a slob."</w:t>
        <w:br/>
        <w:br/>
        <w:t>"Becoming? You could give lectures. Are you sure you're gay?"</w:t>
        <w:br/>
        <w:br/>
        <w:t>Justin tried to look pissed, but ended up laughing instead. "Okay, I get the point. I'll probably never be able to pass the white glove inspection, but I'll quit throwing my dirty socks everywhere."</w:t>
        <w:br/>
        <w:br/>
        <w:t>"Considering that I can't wear gloves at the moment, I guess that'll do."</w:t>
        <w:br/>
        <w:br/>
        <w:t>~ * ~</w:t>
        <w:br/>
        <w:br/>
        <w:t>"Don't tell me that your ex gave you that sappy thing." Brian said, looking at the snow globe that Justin was unpacking.</w:t>
        <w:br/>
        <w:br/>
        <w:t xml:space="preserve">Justin laughed. For some reason, talking about his ex didn't seem to hurt as much anymore. "No, my grandmother got this for me. I don't really understand why. It even plays a song, although I'm not sure what the tune is." </w:t>
        <w:br/>
        <w:br/>
        <w:t>Brian sighed resignedly as Justin flipped the globe over and wound the key at the bottom. He pressed a lever on the side and the whole thing lit up as it played.</w:t>
        <w:br/>
        <w:br/>
        <w:t>"You don't recognize that tune?" Brian asked in disbelief.</w:t>
        <w:br/>
        <w:br/>
        <w:t>Justin shook his head. "It sounds familiar, but I can't quite place it. Why, do you know it?"</w:t>
        <w:br/>
        <w:br/>
        <w:t>Brian huffed slightly. "Just remember, I'm a ghost. If you tell anyone that I did this, they'll never believe you." Brian waited for the tune to start over then proceeded to sing along.</w:t>
        <w:br/>
        <w:br/>
        <w:t>"You are my sunshine, my only sunshine.</w:t>
        <w:br/>
        <w:t>You make me happy, when skies are gray.</w:t>
        <w:br/>
        <w:t>You'll never know dear, how much I love you.</w:t>
        <w:br/>
        <w:t>Please don't take my sunshine away."</w:t>
        <w:br/>
        <w:br/>
        <w:t>Justin grinned. "That's what she used to call me, her sunshine. Now it makes sense."</w:t>
        <w:br/>
        <w:br/>
        <w:t>"You could've just asked her." Brian grumbled.</w:t>
        <w:br/>
        <w:br/>
        <w:t xml:space="preserve">"Well, she sent it to me while I was in California. I didnï¿½t have the heart to tell her I didn't understand it. Now, I won't have to embarrass myself by asking." </w:t>
        <w:br/>
        <w:br/>
        <w:t xml:space="preserve">When Justin smiled at Brian again, Brian understood why his grandmother called him 'sunshine'. Not that he would ever tell him that, of course. </w:t>
        <w:br/>
        <w:br/>
        <w:t>~ * ~</w:t>
        <w:br/>
        <w:br/>
        <w:t>"Hey, Brian. Come in here and tell me what you think." Justin called from the bedroom.</w:t>
        <w:br/>
        <w:br/>
        <w:t>Brian materialized somewhere in the vicinity of the bed and sprawled across it while he looked over Justin's ensemble. "Not in this lifetime, Sunshine. What's the occasion?"</w:t>
        <w:br/>
        <w:br/>
        <w:t>Justin sighed melodramatically as he pulled off his shirt and put on another one. "I'm supposed to meet Daphne for dinner. She's fixed me up with some guy she works with."</w:t>
        <w:br/>
        <w:br/>
        <w:t>"Oh, the proverbial blind-date. What's the big deal? Just throw something on and go."</w:t>
        <w:br/>
        <w:br/>
        <w:t xml:space="preserve">"I want to look hot, but not too slutty." </w:t>
        <w:br/>
        <w:br/>
        <w:t>"Oh, looking to get laid, but want to play hard-to-get. I'd go with the gray button-up."</w:t>
        <w:br/>
        <w:br/>
        <w:t>"This thing?" Justin asked in disbelief. "I'd never get laid wearing this. Asked to do someone's taxes maybeï¿½"</w:t>
        <w:br/>
        <w:br/>
        <w:t xml:space="preserve">When Brian's next several suggestions weren't any better, Justin began to get suspicious. "If I didnï¿½t know better, I'd think you </w:t>
      </w:r>
      <w:r>
        <w:rPr>
          <w:rFonts w:cs="Arial" w:ascii="Arial" w:hAnsi="Arial"/>
          <w:i/>
          <w:iCs/>
          <w:sz w:val="18"/>
          <w:szCs w:val="18"/>
        </w:rPr>
        <w:t>want</w:t>
      </w:r>
      <w:r>
        <w:rPr>
          <w:rFonts w:cs="Arial" w:ascii="Arial" w:hAnsi="Arial"/>
          <w:sz w:val="18"/>
          <w:szCs w:val="18"/>
        </w:rPr>
        <w:t xml:space="preserve"> this date to be a bust."</w:t>
        <w:br/>
        <w:br/>
        <w:t>"Well, it is kind of boring just hanging around here by myself all day. At least when you're here, there's some comic relief."</w:t>
        <w:br/>
        <w:br/>
        <w:t>"Have you ever actually tried to leave the loft?"</w:t>
        <w:br/>
        <w:br/>
        <w:t>Brian looked thoughtful for a moment. "No, I haven't. That's an excellent suggestion, Sunshine."</w:t>
        <w:br/>
        <w:br/>
        <w:t>Justin rolled his eyes. Ever since he'd played the tune on the snow globe, Brian had been calling him that. "Good, now help me pick out something to wear then you can go doï¿½ whatever it is ghosts do."</w:t>
        <w:br/>
        <w:br/>
        <w:t xml:space="preserve">Unfortunately, Justin soon found out that Brian's idea of leaving the loft was to follow him to the restaurant where he was meeting Daphne. "Brian, you are </w:t>
      </w:r>
      <w:r>
        <w:rPr>
          <w:rFonts w:cs="Arial" w:ascii="Arial" w:hAnsi="Arial"/>
          <w:i/>
          <w:iCs/>
          <w:sz w:val="18"/>
          <w:szCs w:val="18"/>
        </w:rPr>
        <w:t>not</w:t>
      </w:r>
      <w:r>
        <w:rPr>
          <w:rFonts w:cs="Arial" w:ascii="Arial" w:hAnsi="Arial"/>
          <w:sz w:val="18"/>
          <w:szCs w:val="18"/>
        </w:rPr>
        <w:t xml:space="preserve"> going on this date with me."</w:t>
        <w:br/>
        <w:br/>
        <w:t>"It was your idea for me to get out, Sunshine."</w:t>
        <w:br/>
        <w:br/>
        <w:t>"This isn't what I had in mind." Justin managed a weak smile as a passing couple stared at him. He knew he had to look ridiculous standing there talking to himself.</w:t>
        <w:br/>
        <w:br/>
        <w:t xml:space="preserve">"Come on, Sunshine. Let's go find Daphne." Brian walked through the wall into the restaurant, leaving Justin with no choice but to follow by the conventional route. </w:t>
        <w:br/>
        <w:br/>
        <w:t xml:space="preserve">By the time Justin found Daphne and was introduced to his date, he had located Brian sitting at a table with another gay couple, apparently intrigued by their conversation. Relieved that Brian wasn't going to bother him, Justin tried to make small talk with Kent. </w:t>
        <w:br/>
        <w:br/>
        <w:t>"Too bad I can't warn that guy that he's going to be disappointed tonight." Brian said, popping up behind Kent's chair. "His date gives a lousy blow job."</w:t>
        <w:br/>
        <w:br/>
        <w:t xml:space="preserve">Justin choked on his water, hastily covering his mouth with his napkin as he began to cough. </w:t>
        <w:br/>
        <w:br/>
        <w:t>"Are you okay, Jus?" Daphne asked.</w:t>
        <w:br/>
        <w:br/>
        <w:t>Justin nodded, trying not to look at his ghostly roommate.</w:t>
        <w:br/>
        <w:br/>
        <w:t>"So, this is the hot date." Brian said sarcastically. "What is this, seventies retro night? And I thought your clothes were bad, Sunshine. Let's see if his shoes can salvage this disaster."</w:t>
        <w:br/>
        <w:br/>
        <w:t>Justin winced as Brian bent over and stuck his head through the table then his body disappeared completely.</w:t>
        <w:br/>
        <w:br/>
        <w:t>"I understand youï¿½re an artist, Justin." Kent said. "Is there someplace I might have seen your work?"</w:t>
        <w:br/>
        <w:br/>
        <w:t>Justin was about to answer when Brian's head popped up in the middle of the table. "I'd forget about getting laid tonight, Sunshine. You'd need a magnifying glass to find this guy's dick. Daphne, on the other hand, is one lucky young lady."</w:t>
        <w:br/>
        <w:br/>
        <w:t>"Will you stop that?" Justin hissed, then realized that everyone was staring at him. "Uh, I'm sorry. Daphne kicked me under the table."</w:t>
        <w:br/>
        <w:br/>
        <w:t>Daphne looked surprised. "Sorry." She said uncertainly.</w:t>
        <w:br/>
        <w:br/>
        <w:t xml:space="preserve">Much to Justin's relief, the waiter brought their salads then. Perhaps if he kept him mouth full, he wouldn't have to worry about making comments that no one else understood. Justin kept his eyes down, refusing to look at Brian. </w:t>
        <w:br/>
        <w:br/>
        <w:t>"Is something wrong with your salad, Jus?" Daphne asked as Justin set his fork down. Justin shook his head as he glared at the fingers wiggling in his salad bowl. "I'm not very hungry, I guess."</w:t>
        <w:br/>
        <w:br/>
        <w:t>"Well, you know they serve the salad first so you don't notice how small the portions are later." Kent said. "Of course, I work out so I don't have to worry about how much I eat."</w:t>
        <w:br/>
        <w:br/>
        <w:t>Brian's disembodied head snorted in contempt. "If you really want to get laid, Sunshine, the waiter at the next table isn't too bad. He was checking out your ass when you sat down."</w:t>
        <w:br/>
        <w:br/>
        <w:t>Justin began to turn red, which only encouraged Brian further.</w:t>
        <w:br/>
        <w:br/>
        <w:t>"Apparently your date thinks he's hot too. Maybe you could do a threesome."</w:t>
        <w:br/>
        <w:br/>
        <w:t>Justin picked up his fork and stabbed at his salad, ignoring Brian's chuckle as the utensil failed to connect with his hand.</w:t>
        <w:br/>
        <w:br/>
        <w:t xml:space="preserve">"Justin's lucky, he can eat whatever he wants and never gains an once. I can't even look at a dessert without gaining a pound." Daphne said. She glanced at Justin in concern as he continued to stab at his salad without eating it. </w:t>
        <w:br/>
        <w:br/>
        <w:t>"Well, you know what they say. If you don't watch your figure, nobody else will." Kent observed around a mouth full of lettuce.</w:t>
        <w:br/>
        <w:br/>
        <w:t>"You can't be serious about this guy, Sunshine. Even Mikey has better table manners than this cretin."</w:t>
        <w:br/>
        <w:br/>
        <w:t xml:space="preserve">Justin automatically looked at Kent who had a piece of lettuce hanging from his chin. The greenery flapped about as he continued to shovel more food in. Justin started to laugh, but covered it with a coughing fit instead. When Daphne looked at him in concern, Justin pointed to his chin and jerked his head towards Kent while continuing to cough. </w:t>
        <w:br/>
        <w:br/>
        <w:t>When Daphne saw what had set her friend off, she was forced into a coughing fit of her own. Their dates looked perplexed as the two friends excused themselves to get their coughing under control.</w:t>
        <w:br/>
        <w:br/>
        <w:t>"Oh, my god. I can't believe he had salad stuck to his face." Daphne finally managed to gasp once they were out of sight of the table.</w:t>
        <w:br/>
        <w:br/>
        <w:t>"That's not the worst of it." Justin said. "Brian's been doing a running commentary since we got here. I don't think he likes Kent very much."</w:t>
        <w:br/>
        <w:br/>
        <w:t>"Brian's here?" Daphne said, eyes wide. "I didn't think he could leave the loft."</w:t>
        <w:br/>
        <w:br/>
        <w:t>"Neither did I, but he started complaining about me leaving him there all alone, so I told him to get out and do something. I guess this is his idea of fun."</w:t>
        <w:br/>
        <w:br/>
        <w:t>Daphne giggled. "Well, if I were a ghost, I'd probably think this was fun too. Just be glad he can't move things."</w:t>
        <w:br/>
        <w:br/>
        <w:t>"Thank god for small favors."</w:t>
        <w:br/>
        <w:br/>
        <w:t>"So, what did he think of my date?"</w:t>
        <w:br/>
        <w:br/>
        <w:t>Justin grinned. "He told me to forget about getting laid, but he said that you were a lucky, young lady."</w:t>
        <w:br/>
        <w:br/>
        <w:t>"Really." Daphne purred. "I'll keep that in mind."</w:t>
        <w:br/>
        <w:br/>
        <w:t xml:space="preserve">"Let's get out of here, Sunshine." Brian interrupted. "I'll take you someplace where you're guaranteed to find a decent trick." </w:t>
        <w:br/>
        <w:br/>
        <w:t>Justin knew it would be pointless to go back to the table with Brian in this mood. Not that he was all that interested in salad-face anyway. "Daph, tell Kent I'm not feeling too well. I'm going to cut out the back."</w:t>
        <w:br/>
        <w:br/>
        <w:t>"Justinï¿½" Daphne called out to her rapidly departing friend. "You're so going to owe me for this." She muttered as she steeled herself to face her date and her jilted co-worker.</w:t>
        <w:br/>
        <w:br/>
        <w:t>~ * ~</w:t>
        <w:br/>
        <w:br/>
        <w:t>Laughing, Justin tossed his clothes aside and flopped backwards on the bed. He knew without looking that Brian was lying on the other side.</w:t>
        <w:br/>
        <w:br/>
        <w:t>"I haven't danced like that in years."</w:t>
        <w:br/>
        <w:br/>
        <w:t>Brian grinned. "Every guy there wanted to fuck you. You should have taken at least one of them up on it."</w:t>
        <w:br/>
        <w:br/>
        <w:t>"I was having too much fun dancing," Justin said, leaving the 'with you' unspoken.</w:t>
        <w:br/>
        <w:br/>
        <w:t>"Who knew you could have so much fun without drugs or booze."</w:t>
        <w:br/>
        <w:br/>
        <w:t>"You just liked being able to dance through people."</w:t>
        <w:br/>
        <w:br/>
        <w:t>"Freaked you out, didn't it?"</w:t>
        <w:br/>
        <w:br/>
        <w:t>Justin rolled onto his side so that they lay face to face. "At first. You kept disappearing into someone, then reappearing somewhere else. Doesn't that feel weird?"</w:t>
        <w:br/>
        <w:br/>
        <w:t>Brian put his hand over Justin's. "Feel anything?"</w:t>
        <w:br/>
        <w:br/>
        <w:t>Justin shook his head, understanding. "I thought ghosts were supposed to be cold."</w:t>
        <w:br/>
        <w:br/>
        <w:t>Brian shrugged, but didn't move his hand. "You're the one doing all the research."</w:t>
        <w:br/>
        <w:br/>
        <w:t>"None of the accounts I've read are quite thisï¿½ tangible."</w:t>
        <w:br/>
        <w:br/>
        <w:t>"Nothing tangible about me at the moment, Sunshine." Brian replied. He reached out and traced the contour of Justin's face, neither of them feeling the contact, but both feeling the emotion behind it.</w:t>
        <w:br/>
        <w:br/>
        <w:t>"I wish I could touch you." Justin whispered, voicing both what he felt and what he could see in Brian's eyes.</w:t>
        <w:br/>
        <w:br/>
        <w:t>"Yeah," came the sad repl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hapter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You know, it's really unnerving when you watch me eat like that." Justin said as Brian continued to stare at him.</w:t>
        <w:br/>
        <w:br/>
        <w:t>Brian grinned. "It's rude to eat in front of someone without offering them any, Sunshine."</w:t>
        <w:br/>
        <w:br/>
        <w:t>Justin huffed, un-amused. "Like you could eat it anyway." Becoming curious, he asked, "Do ghosts get hungry?"</w:t>
        <w:br/>
        <w:br/>
        <w:t>Brian shrugged. "Not really. I do have this craving for lemon bars though." He laughed at the thought. "Deb would love that. She was always sneaking a couple in my takeout to try to fatten me up."</w:t>
        <w:br/>
        <w:br/>
        <w:t>Justin smiled. He enjoyed when Brian reminisced about himself. Brian said that he didn't used to talk so much, but now that he couldn't do anything else, he seemed to be making up for lost time.</w:t>
        <w:br/>
        <w:br/>
        <w:t>"Deb is your friend, Michael's, mom, right?" Justin asked, making sure he remembered correctly.</w:t>
        <w:br/>
        <w:br/>
        <w:t>"Yeah, more of a mother to me than mine was." Not wanting to discuss his mother, Brian returned to the previous topic. "Maybe tomorrow, we can go by the diner and you can eat a lemon bar for me."</w:t>
        <w:br/>
        <w:br/>
        <w:t>"Is that a date, Brian?" Justin asked, a smug grin on his face. He knew full well what Brian thought of dates.</w:t>
        <w:br/>
        <w:br/>
        <w:t>"If I did dates, and I don’t, I'd at least expect you to put out."</w:t>
        <w:br/>
        <w:br/>
        <w:t xml:space="preserve">"Have you </w:t>
      </w:r>
      <w:r>
        <w:rPr>
          <w:rFonts w:cs="Arial" w:ascii="Arial" w:hAnsi="Arial"/>
          <w:i/>
          <w:iCs/>
          <w:sz w:val="18"/>
          <w:szCs w:val="18"/>
        </w:rPr>
        <w:t>ever</w:t>
      </w:r>
      <w:r>
        <w:rPr>
          <w:rFonts w:cs="Arial" w:ascii="Arial" w:hAnsi="Arial"/>
          <w:sz w:val="18"/>
          <w:szCs w:val="18"/>
        </w:rPr>
        <w:t xml:space="preserve"> been on a date?" Justin asked. </w:t>
        <w:br/>
        <w:br/>
        <w:t>"Just once." Brian finally admitted.</w:t>
        <w:br/>
        <w:br/>
        <w:t>"What happened? He end up with salad on his face?"</w:t>
        <w:br/>
        <w:br/>
        <w:t>Brian grinned in return. "No, I ended up fucking the waiter in the restroom."</w:t>
        <w:br/>
        <w:br/>
        <w:t>Justin mulled that over for a moment. "I don’t suppose I have to worry about that, so… it's a date."</w:t>
        <w:br/>
        <w:br/>
        <w:t>"You going to put out?"</w:t>
        <w:br/>
        <w:br/>
        <w:t>Justin couldn't help but laugh. "What did you have in mind?"</w:t>
        <w:br/>
        <w:br/>
        <w:t>Justin's laughter faded as Brian moved closer and whispered seductively, "I'm sure I can come up with something, Sunshine."</w:t>
        <w:br/>
        <w:br/>
        <w:t>~ * ~</w:t>
        <w:br/>
        <w:br/>
        <w:t>"How old were you the first time you went to Liberty, Brian." Justin asked as the lay facing each other on the bed.</w:t>
        <w:br/>
        <w:br/>
        <w:t>"Fourteen. That's when I met Michael and his mom worked at the diner. How about you?"</w:t>
        <w:br/>
        <w:br/>
        <w:t>"Seventeen. I was hoping to get laid, but I chickened out."</w:t>
        <w:br/>
        <w:br/>
        <w:t>"That doesn't sound like you, Sunshine. Maybe you just didn't meet the right guy."</w:t>
        <w:br/>
        <w:br/>
        <w:t>"Actually, there was this one guy… he was coming out of Babylon. God, he was gorgeous."</w:t>
        <w:br/>
        <w:br/>
        <w:t>"What happened?"</w:t>
        <w:br/>
        <w:br/>
        <w:t>"I was hiding in the shadows across the street, too afraid to come out where anyone would see me. He got into a Jeep with his friends and left." Justin grinned ruefully. "Not much of a story, huh?"</w:t>
        <w:br/>
        <w:br/>
        <w:t>Brian got a cocky grin on his face. "I used to drive a Jeep, Sunshine. And I was at Babylon almost every night."</w:t>
        <w:br/>
        <w:br/>
        <w:t>Justin's eyes grew huge, then he suddenly leaped out of the bed and ran to the closet.</w:t>
        <w:br/>
        <w:br/>
        <w:t>"Justin?" Brian called in concern. He watched in confusion as Justin pulled a cardboard box from the closet and began to riffle through what looked like old sketchpads.</w:t>
        <w:br/>
        <w:br/>
        <w:t>"Here, it's this one." Justin finally said, pulling a pad out of the stack. "See, I put the year on the front."</w:t>
        <w:br/>
        <w:br/>
        <w:t>Brian glanced at the year then watched as Justin flipped through the pages, finally stopping at one.</w:t>
        <w:br/>
        <w:br/>
        <w:t>"I used to sketch that guy I saw and fantasize what it would have been like if I'd been brave enough to talk to him." Justin laid the pad on the bed so Brian could see the picture he'd drawn.</w:t>
        <w:br/>
        <w:br/>
        <w:t>"Handsome devil." Brian grinned, tongue in cheek.</w:t>
        <w:br/>
        <w:br/>
        <w:t>"Looks like we just missed meeting back then." Justin said.</w:t>
        <w:br/>
        <w:br/>
        <w:t>"Looks like."</w:t>
        <w:br/>
        <w:br/>
        <w:t>~ * ~</w:t>
        <w:br/>
        <w:br/>
        <w:t>"So, how did you like the lemon bars?" Brian asked as they reclined on the bed.</w:t>
        <w:br/>
        <w:br/>
        <w:t xml:space="preserve">"Just as great as you promised." </w:t>
        <w:br/>
        <w:br/>
        <w:t>"Seems my second date went a lot better than my first ."</w:t>
        <w:br/>
        <w:br/>
        <w:t>"Practice makes perfect." Justin replied.</w:t>
        <w:br/>
        <w:br/>
        <w:t>"Time for you to pay up then." Brian replied with a leer.</w:t>
        <w:br/>
        <w:br/>
        <w:t>Justin looked at Brian suspiciously. "What sort of sneaky thoughts are going through that ghostly mind of yours?"</w:t>
        <w:br/>
        <w:br/>
        <w:t>"Get undressed and I'll show you."</w:t>
        <w:br/>
        <w:br/>
        <w:t>"You're serious, aren't you?"</w:t>
        <w:br/>
        <w:br/>
        <w:t>"Hey, I told you I expect my date to put out. Now, let's see some skin."</w:t>
        <w:br/>
        <w:br/>
        <w:t>Justin's curiosity got the better of him, so he stripped and stretched out on the bed provocatively. Brian's lust filled gaze was well worth the slight embarrassment Justin felt.</w:t>
        <w:br/>
        <w:br/>
        <w:t xml:space="preserve">Brian moved as close as he could without actually occupying the same space as Justin. Forget the lemon bars, he wished he could taste the delicacy lying next to him. </w:t>
        <w:br/>
        <w:br/>
        <w:t>"Stroke yourself." Brian whispered, watching raptly as Justin began to slowly run his hand down his chest then over his cock. "Slowly," he said softly.</w:t>
        <w:br/>
        <w:br/>
        <w:t xml:space="preserve">Justin's stomach fluttered as Brian put a hand over his, moving in time with Justin's rhythm. </w:t>
        <w:br/>
        <w:br/>
        <w:t>"Keep it steady, Sunshine….watch my hand move with yours… press just a little harder, now ease off."</w:t>
        <w:br/>
        <w:br/>
        <w:t>Justin felt a thrill run through him as Brian continued to whisper directions. "Don't close your eyes…. run your finger over your slit."</w:t>
        <w:br/>
        <w:br/>
        <w:t>Justin moaned as Brian had him vary the speed and the intensity. Just as he felt his orgasm approach, Brian would ease him back again. He didn't know how much more of this he could take. "Brian…"</w:t>
        <w:br/>
        <w:br/>
        <w:t>"Faster… "</w:t>
        <w:br/>
        <w:br/>
        <w:t>"Oh, god!"</w:t>
        <w:br/>
        <w:br/>
        <w:t>"Come in my hand, Sunshine."</w:t>
        <w:br/>
        <w:br/>
        <w:t>"Fuck, yes!"</w:t>
        <w:br/>
        <w:br/>
        <w:t>Brian licked his lips as cum spurted out, covering Justin's stomach and chest. When tired, blue eyes found his again, Brian smirked. "That was fucking hot."</w:t>
        <w:br/>
        <w:br/>
        <w:t>Justin chuckled. "Best fucking hand-job I ever had."</w:t>
        <w:br/>
        <w:br/>
        <w:t>Brian watched quietly until Justin's steady breathing told him the younger man had fallen asleep. "Best one I ever had too, Sunshine."</w:t>
        <w:br/>
        <w:br/>
        <w:t>~ * ~</w:t>
        <w:br/>
        <w:br/>
        <w:t>Justin slowed down when he saw the police car, lights flashing, parked outside the entrance to the loft. Suddenly, Brian was standing beside him.</w:t>
        <w:br/>
        <w:br/>
        <w:t>"Mikey's really done it this time." Brian said.</w:t>
        <w:br/>
        <w:br/>
        <w:t>"Huh?"</w:t>
        <w:br/>
        <w:br/>
        <w:t>"He used the key I gave him to get into the loft."</w:t>
        <w:br/>
        <w:br/>
        <w:t>Justin realized what must have happened. "I changed the alarm code."</w:t>
        <w:br/>
        <w:br/>
        <w:t>"He's been yelling at the cops ever since they burst in on him trying to disarm it."</w:t>
        <w:br/>
        <w:br/>
        <w:t>"Shit! I take it you'd rather not have him arrested?" Justin asked as he sprinted up the stairs.</w:t>
        <w:br/>
        <w:br/>
        <w:t>"I'm sure Deb's boyfriend could straighten it out, but he doesn't mean any harm. Does make me wonder who rented my place out though."</w:t>
        <w:br/>
        <w:br/>
        <w:t>"Let's worry about that later." Justin said as he came into view of the loft and the still protesting Michael.</w:t>
        <w:br/>
        <w:br/>
        <w:t>"I tell you, this is my best friend's place. I was just checking on things for him." Michael was explaining, yet again, to one of the officers.</w:t>
        <w:br/>
        <w:br/>
        <w:t>"Uh, officer? I'm Justin Taylor; I live here. What's going on?" He noticed that Michael's hands were cuffed behind him.</w:t>
        <w:br/>
        <w:br/>
        <w:t>One of the officers checked her notepad to verify the name and nodded. "Could I see some ID, Mr. Taylor?"</w:t>
        <w:br/>
        <w:br/>
        <w:t xml:space="preserve">"Of course, Officer." </w:t>
        <w:br/>
        <w:br/>
        <w:t>"Who the fuck are you?" Michael spat out, then turned to the officer checking Justin's ID. "Who the fuck is he? He doesn't live here. This is Brian's loft. I've never seen this kid before."</w:t>
        <w:br/>
        <w:br/>
        <w:t>The officer passed the ID back. "It checks out." She told her partner, then explained the situation to Justin, which he basically already knew from Brian.</w:t>
        <w:br/>
        <w:br/>
        <w:t>"What the fuck are you telling him for? Why won't anybody listen to me?" Michael ranted, then turned to Justin. "You're not going to get away with this. You can't just move into somebody's home while they're…gone… and take over."</w:t>
        <w:br/>
        <w:br/>
        <w:t>"Come on, Novotny. Let's take a nice, quiet ride downtown where you can tell the sergeant all about it."</w:t>
        <w:br/>
        <w:br/>
        <w:t>Justin took a deep breath as the officer led Michael down the stairs, struggling and ranting all the way. He turned back as the remaining officer spoke. "You'll need to come to the station to file a report, Mr. Taylor."</w:t>
        <w:br/>
        <w:br/>
        <w:t>"Uh, officer, I don't really want to press charges."</w:t>
        <w:br/>
        <w:br/>
        <w:t>"The man was caught breaking into your apartment," the officer reminded him.</w:t>
        <w:br/>
        <w:br/>
        <w:t>"I know, but you see, I've only lived here a few weeks." Justin explained. "That guy, Michael, he was really good friends with the man that lived here before and I don't think he's quite accepted that his friend is, well, gone. You know?"</w:t>
        <w:br/>
        <w:br/>
        <w:t>The officer nodded sympathetically. "What would you like for us to do? We can't hold him for long without charges being filed."</w:t>
        <w:br/>
        <w:br/>
        <w:t>"Uh, did he use a key to get in?"</w:t>
        <w:br/>
        <w:br/>
        <w:t>"Yes, we confiscated it as evidence."</w:t>
        <w:br/>
        <w:br/>
        <w:t xml:space="preserve">"Well, if you could make sure he doesn't get the key back, you could just let him go. He won't be able to get back in to bother me." Justin wished he was as confident of that as he tried to sound. </w:t>
        <w:br/>
        <w:br/>
        <w:t>"If you're sure…"</w:t>
        <w:br/>
        <w:br/>
        <w:t>Justin nodded.</w:t>
        <w:br/>
        <w:br/>
        <w:t>"If he bothers you again, you may want to consider getting a restraining order." The officer suggested.</w:t>
        <w:br/>
        <w:br/>
        <w:t>"Thanks. Hopefully, it won't come to that."</w:t>
        <w:br/>
        <w:br/>
        <w:t>Justin slid the loft door closed as the office disappeared down the stairs.</w:t>
        <w:br/>
        <w:br/>
        <w:t>"You're going to need more than just one restraining order." Brian said. "Try about a half-dozen."</w:t>
        <w:br/>
        <w:br/>
        <w:t>"What?"</w:t>
        <w:br/>
        <w:br/>
        <w:t>Brain grinned. "As soon as Michael gets loose, he's going straight to the rest of the gang. I expect within a couple of hours, maybe less, the whole horde will be pounding down the door to find out what's going on."</w:t>
        <w:br/>
        <w:br/>
        <w:t>"And you just now decide to tell me this?" Justin complained.</w:t>
        <w:br/>
        <w:br/>
        <w:t>"It might be a good time to find out who did rent my loft out, Sunshine. If it was any of the gang, Michael would have known about it."</w:t>
        <w:br/>
        <w:br/>
        <w:t>"Just great." Justin said. "I'll call my realtor and see if she can find out."</w:t>
        <w:br/>
        <w:br/>
        <w:t xml:space="preserve">"Good luck, Sunshine. You're going to need it." </w:t>
        <w:br/>
        <w:br/>
        <w:t>Justin placed the call to his mother, then noticed that Brian had disappeared again. Just what he needed; to face Brian's family by himself.</w:t>
        <w:br/>
        <w:br/>
        <w:t>~ * ~</w:t>
        <w:br/>
        <w:br/>
        <w:t>Justin gave a resigned sigh as he glanced around the room which seemed to be getting smaller as more of Brian's 'family' showed up. Fortunately, they seemed to have forgotten about him as he sat at the kitchen counter with Brian's four-year-old son, Gus.</w:t>
        <w:br/>
        <w:br/>
        <w:t>"If none of us put the loft up for rent, then who did?" Lindsay, Gus' mom asked.</w:t>
        <w:br/>
        <w:br/>
        <w:t>"Did anyone check with Cynthia? She's been handling a lot of Brian's affairs since he's…" Ted said.</w:t>
        <w:br/>
        <w:br/>
        <w:t>"I couldn't get a hold of her." Melanie, Gus' other mom said. "I can't believe Brian would have left her instructions to rent the place out though. He's so anal about his stuff."</w:t>
        <w:br/>
        <w:br/>
        <w:t>"Maybe Blondie heard what happened and just decided to move in." Michael said.</w:t>
        <w:br/>
        <w:br/>
        <w:t>Justin didn't think too much of Brian's taste in best-friends.</w:t>
        <w:br/>
        <w:br/>
        <w:t>"He's a little overly protective." Brian said, popping in on the other side of Gus.</w:t>
        <w:br/>
        <w:br/>
        <w:t>Justin glanced at Gus, who seemed to be engrossed in his drawing. "Do they always argue this much?" he asked Brian.</w:t>
        <w:br/>
        <w:br/>
        <w:t>"They're actually letting you off fairly easy." Brian replied. "Must be that honest face of yours, Sunshine"</w:t>
        <w:br/>
        <w:br/>
        <w:t>Justin rolled his eyes. "I wish Mom would call back and tell me what's going on. I feel like an interloper here."</w:t>
        <w:br/>
        <w:br/>
        <w:t>"What's a 'loper?" Gus asked, looking up from his paper.</w:t>
        <w:br/>
        <w:br/>
        <w:t>"Umm, someone who doesn't belong." Justin said hesitantly. "Does it bother you that I'm living in your daddy's place, Gus?"</w:t>
        <w:br/>
        <w:br/>
        <w:t>Gus looked puzzled for a moment. "I like you here," he finally said, then began drawing again.</w:t>
        <w:br/>
        <w:br/>
        <w:t>Brian chuckled. "You can't beat that for an endorsement, Sunshine."</w:t>
        <w:br/>
        <w:br/>
        <w:t>Melanie had been looking over Justin's lease agreement and finally laid it on the coffee table with a resigned sigh. "It looks legit. It's an open-ended, month to month lease by a reputable agency."</w:t>
        <w:br/>
        <w:br/>
        <w:t xml:space="preserve">"So who the fuck told the realtor to lease the place?" Debbie asked. </w:t>
        <w:br/>
        <w:br/>
        <w:t>"If Mr. Taylor's agent can't find anything out, we may have to wait until tomorrow to get to the bottom of this." Melanie said.</w:t>
        <w:br/>
        <w:br/>
        <w:t>Justin sighed and put his head in his hands. "Tell me they aren't planning to spend the night."</w:t>
        <w:br/>
        <w:br/>
        <w:t>"I want to spend the night. Daddy lets me sleep in the big bed." Gus piped up. "Do you sleep in the big bed too, Sunshine?"</w:t>
        <w:br/>
        <w:br/>
        <w:t>Before Justin could answer, Michael stomped over. "When's your agent going to call back? I've got better things to do than sit around here all night."</w:t>
        <w:br/>
        <w:br/>
        <w:t>"Feel free to leave at any time." Justin said.</w:t>
        <w:br/>
        <w:br/>
        <w:t xml:space="preserve">"Michael, it doesn't sound like Justin has done anything wrong. I'm sure we'll be able to clear this up tomorrow." Emmett said, trying to sooth Michael's ruffled feathers. </w:t>
        <w:br/>
        <w:br/>
        <w:t>"Yeah, then this free-loader can pack his shit up and move somewhere else." Michael snapped.</w:t>
        <w:br/>
        <w:br/>
        <w:t xml:space="preserve">"That's a quarter, Uncle Mikey." Gus said. </w:t>
        <w:br/>
        <w:br/>
        <w:t>Michael grumbled, but pulled out a quarter and gave it to Gus for the 'swear jar', then stomped back into the living room and threw himself into a chair.</w:t>
        <w:br/>
        <w:br/>
        <w:t>A knock at the door put a temporary halt to the conversations going on. Before Justin could move, Ted answered the door. There was an audible gasp as Jennifer walked in with a dour-faced older woman.</w:t>
        <w:br/>
        <w:br/>
        <w:t>"Fuck, I should have known." Brian said angrily, walking toward the front door.</w:t>
        <w:br/>
        <w:br/>
        <w:t xml:space="preserve">"Justin?" Jennifer called hesitantly, looking around for her son. When Justin joined her, she continued. "This is the loft owner's mother---" </w:t>
        <w:br/>
        <w:br/>
        <w:t xml:space="preserve">Before Jennifer could say another word, the family snapped out of its surprised state and swooped down on them. There was a barrage of incomprehensible shouting as everyone talked at once. </w:t>
        <w:br/>
        <w:br/>
        <w:t>Debbie's voice finally drowned out everyone else's. "I can't believe even you'd be this heartless, Joan."</w:t>
        <w:br/>
        <w:br/>
        <w:t>"Ms. Novotny, how I handle my son's affairs are none of your concern. I cannot believe that civilized people would barge into this poor young man's home and question his legitimacy in this manner." Joan replied haughtily.</w:t>
        <w:br/>
        <w:br/>
        <w:t>"You have no right." Michael said. "Brian didn't leave you in charge of anything."</w:t>
        <w:br/>
        <w:br/>
        <w:t>"You've got that fucking right." Brian said.</w:t>
        <w:br/>
        <w:br/>
        <w:t>"My son left no specific instruction to be followed in such an eventuality. Until such time as the situation changes, I have every right to proceed as I have." Joan replied.</w:t>
        <w:br/>
        <w:br/>
        <w:t>"I'm afraid she's right." Melanie said. "Brian left instructions for his business and his personal finances to be taken care of, but he didn't cover this."</w:t>
        <w:br/>
        <w:br/>
        <w:t xml:space="preserve">"You saw a chance to make some money at your son's expense and grabbed it. You've got to be the most cold-hearted bitch I've ever run across." Debbie huffed. </w:t>
        <w:br/>
        <w:br/>
        <w:t>"Isn't' there anything we can do to get rid of him?" Michael complained, pointing a finger in Justin's direction.</w:t>
        <w:br/>
        <w:br/>
        <w:t>"Not until such time as it becomes necessary to read Brian's will." Melanie said.</w:t>
        <w:br/>
        <w:br/>
        <w:t>"Mel!" Lindsay gasped. "Don't even think that."</w:t>
        <w:br/>
        <w:br/>
        <w:t>"Probably can't wait to cash in that life-insurance policy, can you, Mel?" Brian said.</w:t>
        <w:br/>
        <w:br/>
        <w:t>Vic noticed that Gus was watching the adults with avid interest and decided someone needed to distract the little boy from the heated discussion taking place. Sitting at the kitchen counter, Vic engaged the preschooler in conversation.</w:t>
        <w:br/>
        <w:br/>
        <w:t>Debbie gave Joan a disgusted expression. "I'll bet if Brian hadn't left Michael in charge of pulling the plug, we'd already be laying that poor boy in the ground."</w:t>
        <w:br/>
        <w:br/>
        <w:t>"I can't see what you hope to accomplish by dragging this out. It's obvious that Brian won't be regaining consciousness." Joan said primly.</w:t>
        <w:br/>
        <w:br/>
        <w:t>"Wait a minute!" Brian exclaimed. "I'm not already dead?"</w:t>
        <w:br/>
        <w:br/>
        <w:t>Justin was wondering the same thing. "Brian isn't dead?"</w:t>
        <w:br/>
        <w:br/>
        <w:t>"No, sweetie. He was in an accident and has been in a coma for almost three months now." Emmett said gently. "You couldn't have known that though."</w:t>
        <w:br/>
        <w:br/>
        <w:t>Justin was beginning to understand why Michael and the rest were so upset. If Brian hadn't been standing right next to him, he would have felt uncomfortable about continuing to live here.</w:t>
        <w:br/>
        <w:br/>
        <w:t>Joan had apparently had enough of Brian's so-called family. "Now that you understand the situation, I believe that it would be in all our best interest if you were to leave."</w:t>
        <w:br/>
        <w:br/>
        <w:t xml:space="preserve">"I'm not leaving until he's gone." Michael said, crossing his arms over his chest and glaring at Justin. </w:t>
        <w:br/>
        <w:br/>
        <w:t>Justin thought Michael looked more like a four-year-old than Gus did.</w:t>
        <w:br/>
        <w:br/>
        <w:t>"I don't mind you being here, Sunshine." Brian said. "A few more weeks and I might actually raise your level of cleanliness to something resembling civilized."</w:t>
        <w:br/>
        <w:br/>
        <w:t>Justin glared at Brian then at Michael. "I've paid my month's rent. I'm not going anywhere."</w:t>
        <w:br/>
        <w:br/>
        <w:t>"Come on, Michael." Debbie said, grabbing her son's arm. "I don't think we have to worry about Brian's loft. It looks like Justin's taking good care of it."</w:t>
        <w:br/>
        <w:br/>
        <w:t>"I'm sure if…when… Brian wakes up, Justin will understand and move out, won't you, baby?" Emmett asked.</w:t>
        <w:br/>
        <w:br/>
        <w:t xml:space="preserve">"Of course." Justin replied. </w:t>
        <w:br/>
        <w:br/>
        <w:t>"See?" Debbie said, half-dragging Michael out the door. "There's not a problem."</w:t>
        <w:br/>
        <w:br/>
        <w:t>The rest of the family filed out behind Debbie, most of them sympathetic for Justin's awkward situation. Jennifer was the last to leave, after making sure that Justin was okay.</w:t>
        <w:br/>
        <w:br/>
        <w:t>Finally alone, Justin heaved a sigh of relief and turned to Brian. "I don't think I'll need those restraining orders after all."</w:t>
        <w:br/>
        <w:br/>
        <w:t>Brian smiled grimly. "I should have guessed it was Joanie that was renting my loft out. Either her or my fucking sister, Claire."</w:t>
        <w:br/>
        <w:br/>
        <w:t>"Yeah, well, it turned out okay." Justin said, walking into the kitchen. "After all, if I hadn't moved in, who would you have had to harass all this time?"</w:t>
        <w:br/>
        <w:br/>
        <w:t xml:space="preserve">Brian smirked back. </w:t>
        <w:br/>
        <w:br/>
        <w:t>"I guess Mysterious Marilyn was right, you aren't dead." Justin said. "This is really kind of weird."</w:t>
        <w:br/>
        <w:br/>
        <w:t>"And it wasn't before?"</w:t>
        <w:br/>
        <w:br/>
        <w:t>"Well, everyone talks about ghosts and being haunted, but you're not really a ghost…I'm not sure what you are."</w:t>
        <w:br/>
        <w:br/>
        <w:t>"Hot?"</w:t>
        <w:br/>
        <w:br/>
        <w:t>"Besides that." Justin laughed. "The question is, if you're still alive, how do we get you back into your body and get you to wake up?"</w:t>
        <w:br/>
        <w:br/>
        <w:t>"That's not what your soothsayer said the question was." Brian reminded him.</w:t>
        <w:br/>
        <w:br/>
        <w:t xml:space="preserve">"Well, I still don't understand why I'm the only one that can see you. And if you're not even a ghost, why </w:t>
      </w:r>
      <w:r>
        <w:rPr>
          <w:rFonts w:cs="Arial" w:ascii="Arial" w:hAnsi="Arial"/>
          <w:i/>
          <w:iCs/>
          <w:sz w:val="18"/>
          <w:szCs w:val="18"/>
        </w:rPr>
        <w:t>can</w:t>
      </w:r>
      <w:r>
        <w:rPr>
          <w:rFonts w:cs="Arial" w:ascii="Arial" w:hAnsi="Arial"/>
          <w:sz w:val="18"/>
          <w:szCs w:val="18"/>
        </w:rPr>
        <w:t xml:space="preserve"> I see you?"</w:t>
        <w:br/>
        <w:br/>
        <w:t>Justin pulled out a bottle of water then stopped to stare at the fridge door. Someone had stuck the picture Gus had drawn up. "Is this supposed to be me?"</w:t>
        <w:br/>
        <w:br/>
        <w:t>Brian smiled fondly as he looked at his son's drawing. "Yellow hair, blue eyes, big smile - I think he captured you perfectly, Sunshine."</w:t>
        <w:br/>
        <w:br/>
        <w:t>"Uh, Brian, you're the only one, besides my grandma, that calls me that."</w:t>
        <w:br/>
        <w:br/>
        <w:t>"Yeah?"</w:t>
        <w:br/>
        <w:br/>
        <w:t>"Gus called me that, just before my mom showed up. And now this…"</w:t>
        <w:br/>
        <w:br/>
        <w:t xml:space="preserve">They both stared at the childish scrawl across the bottom of the picture; </w:t>
      </w:r>
      <w:r>
        <w:rPr>
          <w:rFonts w:cs="Arial" w:ascii="Arial" w:hAnsi="Arial"/>
          <w:i/>
          <w:iCs/>
          <w:sz w:val="18"/>
          <w:szCs w:val="18"/>
        </w:rPr>
        <w:t>Sunshine</w:t>
      </w:r>
      <w:r>
        <w:rPr>
          <w:rFonts w:cs="Arial" w:ascii="Arial" w:hAnsi="Arial"/>
          <w:sz w:val="18"/>
          <w:szCs w:val="18"/>
        </w:rPr>
        <w:t>.</w:t>
        <w:br/>
        <w:br/>
        <w:t xml:space="preserve">"Maybe I'm </w:t>
      </w:r>
      <w:r>
        <w:rPr>
          <w:rFonts w:cs="Arial" w:ascii="Arial" w:hAnsi="Arial"/>
          <w:i/>
          <w:iCs/>
          <w:sz w:val="18"/>
          <w:szCs w:val="18"/>
        </w:rPr>
        <w:t>not</w:t>
      </w:r>
      <w:r>
        <w:rPr>
          <w:rFonts w:cs="Arial" w:ascii="Arial" w:hAnsi="Arial"/>
          <w:sz w:val="18"/>
          <w:szCs w:val="18"/>
        </w:rPr>
        <w:t xml:space="preserve"> the only one that sees yo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hapter 4</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Justin walked reluctantly into the hospital room, feeling nervous and out of place.</w:t>
        <w:br/>
        <w:br/>
        <w:t>"Fuck, I bet my skin's as dry as the Sahara. And those clothes aren't much better than burlap sacks." Brian complained as Justin joined him by the bed.</w:t>
        <w:br/>
        <w:br/>
        <w:t>"I could bring a bottle of that expensive shit you have at the loft and rub it on you, if you want." Justin offered.</w:t>
        <w:br/>
        <w:br/>
        <w:t xml:space="preserve">"You just want to see me naked, Sunshine." </w:t>
        <w:br/>
        <w:br/>
        <w:t>"Can't blame a guy for trying." Justin managed to laugh. "So, what do we do now?"</w:t>
        <w:br/>
        <w:br/>
        <w:t xml:space="preserve">"I guess I can try to get back inside my body." Brian said with a frown. </w:t>
        <w:br/>
        <w:br/>
        <w:t>Justin glanced around at the machines as Brian climbed onto the bed and lay back. For a moment, it looked as though Brian's idea might have worked, then the spirit's arms and legs began to raise and lower independently from the still body.</w:t>
        <w:br/>
        <w:br/>
        <w:t>After a few minutes of ghostly aerobics, Brian snorted in disgust and stood back up. "That doesn't seem to work. Any more ideas?"</w:t>
        <w:br/>
        <w:br/>
        <w:t>"When you were laying there, could you, uh, feel yourself?" Justin asked.</w:t>
        <w:br/>
        <w:br/>
        <w:t>Brian smirked. "You think a hand-job might help?"</w:t>
        <w:br/>
        <w:br/>
        <w:t>Justin would have smacked the ghost in the arm, but knew it would be a futile gesture. "That's not what I meant."</w:t>
        <w:br/>
        <w:br/>
        <w:t>Brian chuckled, then shook his head. "No, not a thing. I don't think this body wants me back." He turned to look at the machines, wishing he understood what they were saying about him.</w:t>
        <w:br/>
        <w:br/>
        <w:t>Justin reached down and hesitantly took Brian's hand in his, slowly stroking the back.</w:t>
        <w:br/>
        <w:br/>
        <w:t>Brian turned toward the bed, an amazed expression on his face. "Hey, I felt that," he said, holding his hand up.</w:t>
        <w:br/>
        <w:br/>
        <w:t>Justin dropped Brian's hand in astonishment. "Turn back around." He said as an idea came to him.</w:t>
        <w:br/>
        <w:br/>
        <w:t>When Brian turned his back to the bed, Justin stoked his finger down Brian's cheek. "What am I doing?"</w:t>
        <w:br/>
        <w:br/>
        <w:t>"You're touching my face." Brian said, slightly awed.</w:t>
        <w:br/>
        <w:br/>
        <w:t>Justin ran his hand down Brian's arm. "And now?"</w:t>
        <w:br/>
        <w:br/>
        <w:t xml:space="preserve">"My arm." </w:t>
        <w:br/>
        <w:br/>
        <w:t>With a wicked grin, Justin stroked down Brian's stomach through the sheet.</w:t>
        <w:br/>
        <w:br/>
        <w:t>"Naughty boy, Sunshine." Brian said, turning with a smirk. "Don't start something you aren't planning to finish."</w:t>
        <w:br/>
        <w:br/>
        <w:t>Justin laughed. "Yeah, like I want to explain to the nurse why I'm jerking off a comatose patient."</w:t>
        <w:br/>
        <w:br/>
        <w:t>"Just tell her it's the latest thing in therapy treatments."</w:t>
        <w:br/>
        <w:br/>
        <w:t>Justin was spared from responding by Emmett and Ted entering the room.</w:t>
        <w:br/>
        <w:br/>
        <w:t>"Hey there, baby. Visiting your landlord?" Emmett asked gaily.</w:t>
        <w:br/>
        <w:br/>
        <w:t>Justin shrugged. Unlike Michael, Emmett had gone out of his way to make Justin comfortable with the awkward situation. "I thought I'd at least meet him." He replied. "It doesn't look like he's hurt at all. Why doesn't he wake up?"</w:t>
        <w:br/>
        <w:br/>
        <w:t>"That's the million-dollar question, sweetie." Emmett replied with a sigh. "As for his injuries, it was almost three months ago, so they've mostly healed by now."</w:t>
        <w:br/>
        <w:br/>
        <w:t>"It's so strange. He looks like he's sleepingï¿½except for all this paraphernalia attached to him." Justin said sadly. Noticing the preoccupied way Ted was staring at him, Justin asked, "Is something wrong?"</w:t>
        <w:br/>
        <w:br/>
        <w:t>"Teddy?" Emmett said, noticing the look as well.</w:t>
        <w:br/>
        <w:br/>
        <w:t>"Huh? Oh, sorry." Ted apologized. "It's just that your name sounds so familiar, but I can't quite place where I would have heard it before."</w:t>
        <w:br/>
        <w:br/>
        <w:t>"You work at Kinnetik, don't you? I think I saw you once when I first started working there."</w:t>
        <w:br/>
        <w:br/>
        <w:t>"You work at Kinnetik, baby?" Emmett gasped. "What a small world, isn't it, Teddy?"</w:t>
        <w:br/>
        <w:br/>
        <w:t>"I just started about a month ago." Justin said. "In the art department."</w:t>
        <w:br/>
        <w:br/>
        <w:t>Ted looked surprised, but shook his head. "No, that's not it. I don't have a lot to do with the art people. It is rather strange though, you working for Brian and living in his loft."</w:t>
        <w:br/>
        <w:br/>
        <w:t>It was Justin's turn to look surprised. "What do you mean, work for Brian?" He turned to look at Brian, who had an amused smirk on his face.</w:t>
        <w:br/>
        <w:br/>
        <w:t>"Brian Kinney owns Kinnetik. Didn't you know that, sweetie?" Emmett asked.</w:t>
        <w:br/>
        <w:br/>
        <w:t xml:space="preserve">"Well, sure, I knew that, I justï¿½ I didnï¿½t realizeï¿½ you mean this Brian is Brian </w:t>
      </w:r>
      <w:r>
        <w:rPr>
          <w:rFonts w:cs="Arial" w:ascii="Arial" w:hAnsi="Arial"/>
          <w:i/>
          <w:iCs/>
          <w:sz w:val="18"/>
          <w:szCs w:val="18"/>
        </w:rPr>
        <w:t>Kinney</w:t>
      </w:r>
      <w:r>
        <w:rPr>
          <w:rFonts w:cs="Arial" w:ascii="Arial" w:hAnsi="Arial"/>
          <w:sz w:val="18"/>
          <w:szCs w:val="18"/>
        </w:rPr>
        <w:t>?" Justin stumbled to a halt.</w:t>
        <w:br/>
        <w:br/>
        <w:t>"Wait a minute, I know where I've heard that name before; the PIFA Contest." Ted exclaimed.</w:t>
        <w:br/>
        <w:br/>
        <w:t>"What's a PIFA contest?" Emmett asked.</w:t>
        <w:br/>
        <w:br/>
        <w:t>Justin chuckled ruefully. "When I was a sophomore at PIFA, there was a contest to come up with a name and logo for a new, upcoming advertising agency. I won."</w:t>
        <w:br/>
        <w:br/>
        <w:t xml:space="preserve">Emmett practically shrieked with glee. "You mean, </w:t>
      </w:r>
      <w:r>
        <w:rPr>
          <w:rFonts w:cs="Arial" w:ascii="Arial" w:hAnsi="Arial"/>
          <w:i/>
          <w:iCs/>
          <w:sz w:val="18"/>
          <w:szCs w:val="18"/>
        </w:rPr>
        <w:t>you</w:t>
      </w:r>
      <w:r>
        <w:rPr>
          <w:rFonts w:cs="Arial" w:ascii="Arial" w:hAnsi="Arial"/>
          <w:sz w:val="18"/>
          <w:szCs w:val="18"/>
        </w:rPr>
        <w:t xml:space="preserve"> named Kinnetik?"</w:t>
        <w:br/>
        <w:br/>
        <w:t>Justin gave Brian a thoughtful look. "And Mr. Kinney was supposed to give me my prize, but he was called away on business at the last minute. His assistant, Cynthia, presented it instead."</w:t>
        <w:br/>
        <w:br/>
        <w:t>"Well, isn't that just the oddest coincidence." Emmett gushed. "I wonder what would have happened if Brian had met a hot, little number like you back then. Sparks would have flown, I'm sure."</w:t>
        <w:br/>
        <w:br/>
        <w:t>"Justin probably wouldn't be working for us now." Ted said dryly. "He'd have been too pissed at Brian's fuck 'em and leave 'em attitude to even apply there."</w:t>
        <w:br/>
        <w:br/>
        <w:t>Justin traded glances with Brian, wondering how things might have been different himself.</w:t>
        <w:br/>
        <w:br/>
        <w:t>~ * ~</w:t>
        <w:br/>
        <w:br/>
        <w:t xml:space="preserve">Justin paced around the loft, feeling oddly lonely without Brian there. Since they'd visited Brian in the hospital the day before, Brian hadn't returned to the loft. </w:t>
        <w:br/>
        <w:br/>
        <w:t>A knock at the door was a welcome interruption and Justin strode across the room to see who it was. "Lindsay! Gus! What brings you here?"</w:t>
        <w:br/>
        <w:br/>
        <w:t>Lindsay smiled apologetically. "Gus has been insisting on seeing 'Sunshine'. It took me until this morning to figure out who he meant. I hope you don't mind, but he's been driving me crazy."</w:t>
        <w:br/>
        <w:br/>
        <w:t>Justin grinned and squatted down so that he and Gus were at eye level. "I don't mind. What did you want to see me about, Gus?"</w:t>
        <w:br/>
        <w:br/>
        <w:t>Gus glanced up at Lindsay. "Mommy won't understand."</w:t>
        <w:br/>
        <w:br/>
        <w:t>"Perhaps I could use the bathroom and give you and Gus a moment to talk." Lindsay suggested, slightly harried at her son's determination.</w:t>
        <w:br/>
        <w:br/>
        <w:t>"Sure." Justin motioned them both in and walked with Gus to the counter where they'd sat before. "So, Gus, what's on your mind?"</w:t>
        <w:br/>
        <w:br/>
        <w:t>"Daddy says he may have to go away soon and I'll miss him. Can you make him not go away?"</w:t>
        <w:br/>
        <w:br/>
        <w:t>Justin blinked back a few tears. At least he knew where Brian had been hanging out recently. "I wish I knew how, Gus. He doesn't want to go, but sometimes grow-ups don't have a choice."</w:t>
        <w:br/>
        <w:br/>
        <w:t>"Daddy told me to take care of you if he has to go away. Who's going to take care of Daddy?"</w:t>
        <w:br/>
        <w:br/>
        <w:t>Justin wasn't sure he could speak through the lump that formed in his throat. Here Brian was, in a coma, and he was worried about Justin. "Gus, I can't promise, but I'll do the best I can to make it so your daddy can stay, okay?"</w:t>
        <w:br/>
        <w:br/>
        <w:t>Gus nodded seriously. "Don't be sad, Sunshine. Daddy says that we're his special boys. That means he'll always be in our hearts, even if he goes away."</w:t>
        <w:br/>
        <w:br/>
        <w:t>Justin looked up gratefully as he heard the bathroom door open. He wasn't sure how much longer he could hold on without tears falling.</w:t>
        <w:br/>
        <w:br/>
        <w:t>Lindsay looked concerned when she noticed Justin surreptitiously wipe his eyes. "So, did you tell Justin what you needed to, Gus?"</w:t>
        <w:br/>
        <w:br/>
        <w:t>Justin shook his head at Lindsay's questioning glance.</w:t>
        <w:br/>
        <w:br/>
        <w:t>"Yep, Sunshine will fix things. He promised."</w:t>
        <w:br/>
        <w:br/>
        <w:t>"Gus, I said I would try. I may not be able too." Justin said, concerned that Gus was placing too much faith in his abilities.</w:t>
        <w:br/>
        <w:br/>
        <w:t>"Yes, you can. 'Sterious Marlin said so." Gus said with conviction.</w:t>
        <w:br/>
        <w:br/>
        <w:t>Lindsay rolled her eyes. "Mysterious Marilyn is a fortune teller that hangs out on Liberty. I was talking to the guys at the diner yesterday and when I turned around, she and Gus were having a very serious conversation over her Tarot cards."</w:t>
        <w:br/>
        <w:br/>
        <w:t>Justin snorted. "I've run into her myself. What else did she say, Gus?"</w:t>
        <w:br/>
        <w:br/>
        <w:t>Gus looked thoughtful for a moment, then replied, "She said you need to stop fighting with fate." Gus gave Justin a rather stern look. "It's not nice to fight, Sunshine."</w:t>
        <w:br/>
        <w:br/>
        <w:t>"You're right, Gus, I'll try to behave." Justin replied, wondering what on earth Marilyn had meant by that remark.</w:t>
        <w:br/>
        <w:br/>
        <w:t>As they walked toward the loft door, Lindsay leaned in and said softly. "I've told Gus several times your name is Justin, but he insists on calling you Sunshine."</w:t>
        <w:br/>
        <w:br/>
        <w:t>Justin chuckled. "My grandmother called me that. I may have said something about that when we were talking the other night."</w:t>
        <w:br/>
        <w:br/>
        <w:t>Lindsay smiled, relieved that there was a legitimate reason for it. Gus had been acting so strangely over the past few days. While she could blame most of it on Gus' reaction to Brian being in the hospital, some of the things Gus had said worried her. Especially his insistence that his daddy had come to visit him and was living at the loft with 'Sunshine'.</w:t>
        <w:br/>
        <w:br/>
        <w:t>As soon as he closed the door behind his departing guest, Justin could feel Brian's presence in the room. Without turning, he commented. "You have a really great kid there."</w:t>
        <w:br/>
        <w:br/>
        <w:t>"What can I say? He's a Kinney."</w:t>
        <w:br/>
        <w:br/>
        <w:t>Justin laughed softly as he turned to face Brian. "I was beginning to think you weren't coming back."</w:t>
        <w:br/>
        <w:br/>
        <w:t>"I had some thinking to do. It's not everyday you find yourself in a coma."</w:t>
        <w:br/>
        <w:br/>
        <w:t>"Any epiphanies?"</w:t>
        <w:br/>
        <w:br/>
        <w:t>"Life sucks, then you die."</w:t>
        <w:br/>
        <w:br/>
        <w:t>Justin winced. "Gus wants me to stop you from leaving."</w:t>
        <w:br/>
        <w:br/>
        <w:t>"Maybe I shouldn't have told him that." Brian said, shaking his head. "I just wanted him to know that I loved him. I didn't want him to grow up not knowing that."</w:t>
        <w:br/>
        <w:br/>
        <w:t>"Mysterious Marlin seems to think I can fix this." Justin said with a lop-sided grin. "Maybe that's why I can see you."</w:t>
        <w:br/>
        <w:br/>
        <w:t>"Then why does Gus?"</w:t>
        <w:br/>
        <w:br/>
        <w:t>"There must be some connection between me, you and Gus. If we could just figure out what it isï¿½"</w:t>
        <w:br/>
        <w:br/>
        <w:t>"Give it up, Sunshine. The world's probably better off without me anyway."</w:t>
        <w:br/>
        <w:br/>
        <w:t>"Don't say that! The world's not better offï¿½ Gus isn't better offï¿½ and neither am I." Justin said angrily. "You can't just give up on yourself like that."</w:t>
        <w:br/>
        <w:br/>
        <w:t>"What do you want me to do, Sunshine? I'm dying in that hospital bed. Fuck, I'm already dead just nobody's convinced my body yet. Michael should grow some balls and just let me go. It's fate, Sunshine. You can't fight fate."</w:t>
        <w:br/>
        <w:br/>
        <w:t>"You're the second person to say something about not fighting fate."</w:t>
        <w:br/>
        <w:br/>
        <w:t>"Well, as the Irish say, 'nÃ</w:t>
        <w:softHyphen/>
        <w:t xml:space="preserve"> choisctear cinniÃºnt' - fate can't be stopped'," Brian said.</w:t>
        <w:br/>
        <w:br/>
        <w:t>Justin looked thoughful for a moment. "Brian, all these nights we've talked, we keep finding times that we could have met, but didn't. What if we were supposed to meet, but we kept fucking it up? What if fate is giving up one last chance to get it right?"</w:t>
        <w:br/>
        <w:br/>
        <w:t>Brian snorted, unconvinced. "Well, we've met, Sunshine. What more does she want?"</w:t>
        <w:br/>
        <w:br/>
        <w:t>Justin began pacing. "I don't know, but there has to be something we're missing. Something that would have happened if we'd met like we were supposed to."</w:t>
        <w:br/>
        <w:br/>
        <w:t>"I would have fucked you into the mattress then tossed you out on your ass." Brian replied, irritated. "That's not exactly an option at the moment."</w:t>
        <w:br/>
        <w:br/>
        <w:t>Justin pulled out his old sketch book and opened it to Brian's picture again. "I should have met you four years ago. What would have happened that night?" He mused, looking at the drawing as if it held the answer.</w:t>
        <w:br/>
        <w:br/>
        <w:t>Brian walked over and looked at the picture. Then he noticed the date at the bottom. "Did you draw this that night?"</w:t>
        <w:br/>
        <w:br/>
        <w:t>Justin nodded. "Yeah, I was so wired when I got home, I had to get that image on paper. Why?"</w:t>
        <w:br/>
        <w:br/>
        <w:t>"That was the night Gus was born."</w:t>
        <w:br/>
        <w:br/>
        <w:t>~ * ~</w:t>
        <w:br/>
        <w:br/>
        <w:t>Justin looked up as his co-worker walked in, then grew concerned when he noticed she'd been crying. "Jessie, you okay?"</w:t>
        <w:br/>
        <w:br/>
        <w:t>Jessie nodded sadly. "Yeah, I just heard about Mr. Kinney and ï¿½" She sniffed and wiped her eyes again.</w:t>
        <w:br/>
        <w:br/>
        <w:t xml:space="preserve">"What about him?" Justin asked. </w:t>
        <w:br/>
        <w:br/>
        <w:t>"Well, Sharon in accounting overheard Cynthia talking to Mr. Kinney's friend and, well, they've finally decided to take him off life support. They're pretty sure he won't make it."</w:t>
        <w:br/>
        <w:br/>
        <w:t>Justin leaned back in shock. "They're just going to let him die? They can't do that!"</w:t>
        <w:br/>
        <w:br/>
        <w:t>Martin walked over and joined them. "It's a miracle that he lived through that accident. We thought for sure when he made it through that, he'd eventually be fine."</w:t>
        <w:br/>
        <w:br/>
        <w:t>"I know what you mean. If that guy following him hadn't realized that he'd gone off the road and gone back to look for him, he'd probably have died that night. I thought for sure the fates were looking out for him." Jessie said.</w:t>
        <w:br/>
        <w:br/>
        <w:t>Justin began to get that fluttery feeling in his stomach. "What do you mean? What happened?"</w:t>
        <w:br/>
        <w:br/>
        <w:t>"Oh, that's right. That was before you came to work here." Martin said. "Mr. Kinney was driving home from the airport. It was raining cats and dogs. The guy following Mr. Kinney said that a semi passed them and threw water up on the windshield. When it cleared, the car in front of him was gone, so he went back to look for it."</w:t>
        <w:br/>
        <w:br/>
        <w:t>"Mr. Kinney had this adorable little sports car." Jessie said. "It wasn't much protection when it rolled into that tree though. What kind of car was it?" She asked Martin.</w:t>
        <w:br/>
        <w:br/>
        <w:t>"A corvette." Justin interrupted. When both of his co-workers turned puzzled faces at him, he added, "It was the day before my interview here. I was the guy behind him."</w:t>
        <w:br/>
        <w:br/>
        <w:t>~ * ~</w:t>
        <w:br/>
        <w:br/>
        <w:t xml:space="preserve">Justin paused in front of the diner and steeled himself for the upcoming confrontation. He had to convince Michael not to pull the plug on Brian. </w:t>
        <w:br/>
        <w:br/>
        <w:t>"You're wasting you time, Sunshine. Michael should have done this weeks ago." Brian said.</w:t>
        <w:br/>
        <w:br/>
        <w:t>"I can't believe that all this has happened just so I can watch you die in the end." Justin retorted.</w:t>
        <w:br/>
        <w:br/>
        <w:t xml:space="preserve">"Everyone dies. I never thought I'd live this long." </w:t>
        <w:br/>
        <w:br/>
        <w:t>"Well, I made a certain little boy a promise and I intend to keep it." Justin said stubbornly then walked into the diner without waiting for a response.</w:t>
        <w:br/>
        <w:br/>
        <w:t>"Hey, baby." Emmett called when he saw Justin. "Why don't you join us?"</w:t>
        <w:br/>
        <w:br/>
        <w:t>Justin took a deep breath then pulled a chair up to the table. Michael scowled at him, but didn't say anything.</w:t>
        <w:br/>
        <w:br/>
        <w:t>"I heard through the grapevine that you were the guy that saved Brian the night of the accident, baby." Emmett said, breaking the uncomfortable silence. "It really is a small world, isn't it?"</w:t>
        <w:br/>
        <w:br/>
        <w:t>"You saved me, Sunshine? The fates really have been working overtime on this case." Brian said.</w:t>
        <w:br/>
        <w:br/>
        <w:t>Michael looked at Emmett in surprise. "What the fuck are you talking about, Emm?"</w:t>
        <w:br/>
        <w:br/>
        <w:t>Emmett looked at Ted who nodded in agreement. "Some of the guys from the art department were talking about it at work this afternoon. They were telling Justin about the accident, then Justin realized he was there."</w:t>
        <w:br/>
        <w:br/>
        <w:t>"You saved his life, sweetie. It's just too bad the doctor's couldn't do more for him." Emmett sighed.</w:t>
        <w:br/>
        <w:br/>
        <w:t>"I heard that you're turning his life support off." Justin said to Michael.</w:t>
        <w:br/>
        <w:br/>
        <w:t>Michael's expression had softened somewhat. Now he just looked sad and resigned. "Yeah. We promised each other that if the time ever came, we'd do it for each other."</w:t>
        <w:br/>
        <w:br/>
        <w:t>"That was after dim-wad over there OD'd and left me to pull the plug on him." Brian said, motioning toward Ted.</w:t>
        <w:br/>
        <w:br/>
        <w:t>"You don't think it'd be worth waiting just a little longer?" Justin asked, trying to ignore Brian's comments. "I mean, doctors have been wrong before."</w:t>
        <w:br/>
        <w:br/>
        <w:t>Ben put a comforting arm around Michael's shoulder. "It was difficult enough for Michael to make this decision. I don't think second guessing it at this point would be productive."</w:t>
        <w:br/>
        <w:br/>
        <w:t>"Zen-Ben, always so calm and collected." Brian said.</w:t>
        <w:br/>
        <w:br/>
        <w:t>"He's probably just worried that he'll be out on his ass once Joan loses any rights to the loft." Michael huffed, his scowl returning.</w:t>
        <w:br/>
        <w:br/>
        <w:t>"That was over the top, even for you, Mikey." Brian chastised.</w:t>
        <w:br/>
        <w:br/>
        <w:t>"I'm not worried about a place to live." Justin said, trying to control his own anger. "In fact, if you'll agree to wait, I'll move out tomorrow."</w:t>
        <w:br/>
        <w:br/>
        <w:t>"What do you care?" Michael snapped. "You've never even met Brian."</w:t>
        <w:br/>
        <w:br/>
        <w:t xml:space="preserve">"Just let it go, Sunshine. It's not worth getting upset over. </w:t>
      </w:r>
      <w:r>
        <w:rPr>
          <w:rFonts w:cs="Arial" w:ascii="Arial" w:hAnsi="Arial"/>
          <w:i/>
          <w:iCs/>
          <w:sz w:val="18"/>
          <w:szCs w:val="18"/>
        </w:rPr>
        <w:t>I'm</w:t>
      </w:r>
      <w:r>
        <w:rPr>
          <w:rFonts w:cs="Arial" w:ascii="Arial" w:hAnsi="Arial"/>
          <w:sz w:val="18"/>
          <w:szCs w:val="18"/>
        </w:rPr>
        <w:t xml:space="preserve"> not worth getting upset over." Brian said.</w:t>
        <w:br/>
        <w:br/>
        <w:t>"Don't fucking say that!" Justin cried out. "You're worth it to me."</w:t>
        <w:br/>
        <w:br/>
        <w:t>The guys exchanged concerned glances as Justin yelled into the empty air next to him. "Uh, baby, are you okay?" Emmett asked.</w:t>
        <w:br/>
        <w:br/>
        <w:t>"They're going to think you're nuts, Sunshine." Brian said. "You're talking to thin air, remember?"</w:t>
        <w:br/>
        <w:br/>
        <w:t>"I don't give a fuck what they think." Justin stood up and yelled at Brian, then turned to face the astonished men at the table. "He's here, okay? He's been bugging the fucking shit out of me since I moved into the loft."</w:t>
        <w:br/>
        <w:br/>
        <w:t>The four friends gaped at Justin as he sank back into his chair and lowered his voice. "But somewhere along the way, I started to care about him. Even if he is anal about keeping the loft clean, hates my taste in movies and sings 'You are my Sunshine' just to annoy me when I don't want to get up in the mornings."</w:t>
        <w:br/>
        <w:br/>
        <w:t>"Uh, sweetie, are you saying that you can see Brian?" Emmett said cautiously. "I mean, right nowï¿½here?"</w:t>
        <w:br/>
        <w:br/>
        <w:t>Justin nodded, looking down at his hands. "I'm not sure why, but I've seen him ever since I moved into the loft. So does Gus."</w:t>
        <w:br/>
        <w:br/>
        <w:t>"Sweetie, Gus is only four." Emmett reminded Justin gently.</w:t>
        <w:br/>
        <w:br/>
        <w:t>Michael finally burst out. "That the most insane thing I've heard. If anyone was going to see Brian, it would be me. I've been his best friend for almost twenty years."</w:t>
        <w:br/>
        <w:br/>
        <w:t>Brian shook his head. "You couldn't handle being haunted, Mikey."</w:t>
        <w:br/>
        <w:br/>
        <w:t>Justin laughed, slightly hysterically. He knew he'd totally lost it. He couldn't help but repeat what Brian had said to Michael though.</w:t>
        <w:br/>
        <w:br/>
        <w:t>Michael's mouth closed with an almost audible snap as he fumed in silence.</w:t>
        <w:br/>
        <w:br/>
        <w:t>Realizing he was going to get nowhere now, Justin stood again. "Just think about it, Michael. Give me a chance to figure this thing out."</w:t>
        <w:br/>
        <w:br/>
        <w:t>The friends watched as Justin walked out of the diner, shoulders slumped in defeat.</w:t>
        <w:br/>
        <w:br/>
        <w:t>"Do you think he really can see Brian?" Emmett asked.</w:t>
        <w:br/>
        <w:br/>
        <w:t>Michael snorted contemptuously.</w:t>
        <w:br/>
        <w:br/>
        <w:t>"Come on, Emm. Brian's not dead yet. He doesn't even qualify as a ghost." Ted said.</w:t>
        <w:br/>
        <w:br/>
        <w:t>"Perhaps he's feeling guilty over moving into the loft while Brian's still alive." Ben said. "This may just be his misguided way of alleviating that guilt."</w:t>
        <w:br/>
        <w:br/>
        <w:t>"Or maybe he's just fucking nuts." Michael snapp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hapter 5</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 xml:space="preserve">The family gathered at Debbie's house for breakfast, although no one had any appetite. In a couple of hours, they would go to the hospital to say their final farewells to Brian before the life support system was removed. </w:t>
        <w:br/>
        <w:br/>
        <w:t>"Do you think I'm doing the right thing?" Michael asked for the thousandth time.</w:t>
        <w:br/>
        <w:br/>
        <w:t>"Michael, the doctors have all said that there's no indication that he'll ever wake from the coma. Brian wouldn't want to be dependent on machines to keep him alive." Ben said gently.</w:t>
        <w:br/>
        <w:br/>
        <w:t>"We know it wasn't easy for you, sweetie, but we all support you." Emmett said.</w:t>
        <w:br/>
        <w:br/>
        <w:t>The others all voiced their agreement as well. No one else there would have wanted to make that decision.</w:t>
        <w:br/>
        <w:br/>
        <w:t>Gus, who had been the only one interested in eating, wandered in from the kitchen, putting a temporary halt to the conversation. No one wanted to upset the little boy by talking about his father dying.</w:t>
        <w:br/>
        <w:br/>
        <w:t>"Mommy, I need to talk to Sunshine." Gus said.</w:t>
        <w:br/>
        <w:br/>
        <w:t>Lindsay sighed, not wanting a repetition of the scene they'd had a few days ago. "Gus, we'll have to wait until later. Justin is at work right now."</w:t>
        <w:br/>
        <w:br/>
        <w:t>Gus shook his head, a determined look on his face. "Daddy says he going away today. Sunshine promised to make him stay. I got to talk to him, now, Mommy."</w:t>
        <w:br/>
        <w:br/>
        <w:t>Michael threw up his hands in disgust. "He's got the kid doing it now."</w:t>
        <w:br/>
        <w:br/>
        <w:t>Emmett glared Michael into silence. "Gus, when did your daddy tell you that?"</w:t>
        <w:br/>
        <w:br/>
        <w:t>Lindsay interrupted before Gus could answer. "He's been talking about seeing his father ever since we went to the loft that night. He even insisted on seeing Justin the other day. I had no idea that Justin would promise him something so outlandish."</w:t>
        <w:br/>
        <w:br/>
        <w:t>Emmett waved Lindsay into silence then repeated his question to Gus.</w:t>
        <w:br/>
        <w:br/>
        <w:t>Gus frowned at his mother then looked at Emmett. "He told me while I was eating breakfast. He told me to take care of Sunshine and not to be mad at him because he had to go away."</w:t>
        <w:br/>
        <w:br/>
        <w:t>"Is your daddy still here, Gus?" Emmett asked, shushing the other adults who tried to interrupt.</w:t>
        <w:br/>
        <w:br/>
        <w:t>"No, he said he had to keep Sunshine company." Gus said, then turned to his mother. "Sunshine's not at work, he's at the hospital. Daddy said he's been there all night."</w:t>
        <w:br/>
        <w:br/>
        <w:t>Lindsay shook her head. "Emm, please don't encourage him. This is going to be hard enough as it is."</w:t>
        <w:br/>
        <w:br/>
        <w:t>Emmett leaned back with a thoughtful look on his face. "Justin said he and Gus were the only ones that could see Brian. What if he was telling the truth?"</w:t>
        <w:br/>
        <w:br/>
        <w:t>"Fuck, Emm, I can't believe you'd fall for that kid's nonsense. Brian's lying in a hospital bed, not haunting the loft or whatever the fuck Blondie thinks he's doing." Michael said. "I'm going to the hospital to say goodbye. I'll see you guys there."</w:t>
        <w:br/>
        <w:br/>
        <w:t>Lindsay stood up also. "I think I'd better drop Gus off at preschool. I think this is going to be too much for him right now."</w:t>
        <w:br/>
        <w:br/>
        <w:br/>
        <w:t>The rest of the group filed out the door, talking quietly. When they arrived at the hospital and walked into Brian's room, Justin was already there. The young man looked like he'd had a rough night and was still wearing the same clothes he'd had on the day before.</w:t>
        <w:br/>
        <w:br/>
        <w:t>Emmett gave the others a knowing look before walking over and putting an arm around the distraught young man. "Have you been here all night, baby?"</w:t>
        <w:br/>
        <w:br/>
        <w:t>Justin nodded numbly. "I keep thinking there's something I'm missing. If I could just figure out what it isï¿½."</w:t>
        <w:br/>
        <w:br/>
        <w:t xml:space="preserve">The others exchanged uneasy looks as they all remembered what Gus had said. </w:t>
        <w:br/>
        <w:br/>
        <w:t>"Is Brian here?" Emmett asked.</w:t>
        <w:br/>
        <w:br/>
        <w:t>Justin looked at the still figure in the bed, then gave Emmett a puzzled look. Finally, Emmett's meaning sunk in. "You believe me?" He whispered.</w:t>
        <w:br/>
        <w:br/>
        <w:t>"Well, let's just say I'm leaning a whole lot further on the belief side than the disbelief side." Emmett said with a smile.</w:t>
        <w:br/>
        <w:br/>
        <w:t>Michael huffed in disgust. "Believe what you want, Emm, but Brian's in that bed; not floating around somewhere."</w:t>
        <w:br/>
        <w:br/>
        <w:t>No one else made a comment, but there were quite a few apprehensive glances around the room.</w:t>
        <w:br/>
        <w:br/>
        <w:t>"Maybe I'd better go." Justin said, feeling decidedly out of place with Brian's family here.</w:t>
        <w:br/>
        <w:br/>
        <w:t>Emmett followed Justin into the hallway and walked with him to a nearby waiting area. "Just ignore Michael, baby. This is really hard on him."</w:t>
        <w:br/>
        <w:br/>
        <w:t>Justin nodded sadly. "I don't want to lose him, Emmett." He looked up as Brian joined them. "I don't know what to do to stop it though."</w:t>
        <w:br/>
        <w:br/>
        <w:t>Emmett noticed the direction Justin was looking. "He's here, isn't he?"</w:t>
        <w:br/>
        <w:br/>
        <w:t xml:space="preserve">"Yeah, right in front of us." Justin smiled slightly. "He says he knew if anyone fell for this kind of bullshit, it would be you." </w:t>
        <w:br/>
        <w:br/>
        <w:t xml:space="preserve">"I believe in having an open mind." Emmett replied. </w:t>
        <w:br/>
        <w:br/>
        <w:t>They both looked up as Michael walked into the room. "The nurse is ready, Emm, if you want to say goodbye."</w:t>
        <w:br/>
        <w:br/>
        <w:t>With Justin's assurance that he'd be okay, Emmett joined the rest of the family. Michael and Justin stared at each other for a long moment. "I didn't want to ever have to do this." Michael said in a broken voice. "I feel like I'm letting him down."</w:t>
        <w:br/>
        <w:br/>
        <w:t>Justin looked off to the side for a moment, then gave Michael a wan smile. "He understands, Michael. He's knows you're doing the best you can for him, just like you promised."</w:t>
        <w:br/>
        <w:br/>
        <w:t>Michael looked slightly relieved. "Why don't you come inside with the rest of us?" He offered. "It won't be long beforeï¿½"</w:t>
        <w:br/>
        <w:br/>
        <w:t>Justin nodded in understanding when Michael couldn't finish. Brian followed silently as they returned to the room.</w:t>
        <w:br/>
        <w:br/>
        <w:t xml:space="preserve">As the nurse began the process of removing Brian from life support, Emmett began crying and fled from the room, unable to watch. Ted left to comfort his friend. One by one, the others filed out as well, not wanting to witness that final painful moment. </w:t>
        <w:br/>
        <w:br/>
        <w:t xml:space="preserve">In the end, only Justin and Michael were left as the hum of the machines died down. </w:t>
        <w:br/>
        <w:br/>
        <w:t xml:space="preserve">Justin's eyes filled with tears as he watched Brian grow fainter. "Brianï¿½ I love you." He managed to say before Brian faded completely. </w:t>
        <w:br/>
        <w:br/>
        <w:t xml:space="preserve">Michael put a hand on Justin's shoulder, squeezing slightly as the heart monitor slowed. He'd finally accepted that maybe Justin had experienced something he couldn't understand. Whatever had happened, he could see the pain he felt reflected in the blond's face. </w:t>
        <w:br/>
        <w:br/>
        <w:t>As the heart monitor flat-lined, Justin completely broke down, throwing himself across Brian's chest and begging him not to go. As much as Michael would have liked to do the same, he had to be the strong one for once. He gently pulled Justin up, pausing as Justin gave Brian a kiss goodbye; the only kiss they'd ever shared.</w:t>
        <w:br/>
        <w:br/>
        <w:t xml:space="preserve">Justin straightened up, trying to pull himself together. They stood lost in their own thoughts as the nurse cut the heart monitor off and left the two men alone. </w:t>
        <w:br/>
        <w:br/>
        <w:t>Michael held Brian's hand, idly stroking the back of it. "I'm glad he had someone to talk to these last few weeks."</w:t>
        <w:br/>
        <w:br/>
        <w:t>Justin looked up in surprise. "I'm glad I got the chance to know him. Even if it was just for such a short time." He walked to the other side of the bed and held Brian's other hand.</w:t>
        <w:br/>
        <w:br/>
        <w:t>Michael swallowed hard. "About the loft---"</w:t>
        <w:br/>
        <w:br/>
        <w:t>"I'll move out just as soon as I can find another place." Justin hastened to say.</w:t>
        <w:br/>
        <w:br/>
        <w:t xml:space="preserve">"Take your time. It's not a big deal." </w:t>
        <w:br/>
        <w:br/>
        <w:t>"It won't be the same without him there."</w:t>
        <w:br/>
        <w:br/>
        <w:t>"No, it won't." Michael agreed.</w:t>
        <w:br/>
        <w:br/>
        <w:t>Silence descended again. Suddenly, Justin jumped, startled. "Michael, did you feel that?"</w:t>
        <w:br/>
        <w:br/>
        <w:t>"Feel what?"</w:t>
        <w:br/>
        <w:br/>
        <w:t>"Brian; he squeezed my hand."</w:t>
        <w:br/>
        <w:br/>
        <w:t>"You're just imagining it---" Michael began, then stopped as he felt something as well. "Holy shit, he did."</w:t>
        <w:br/>
        <w:br/>
        <w:t xml:space="preserve">Justin put a hand to Brian's wrist. "Michael, there's a pulse. He's still alive!" </w:t>
        <w:br/>
        <w:br/>
        <w:t>Brian stirred in the bed, coughing slightly.</w:t>
        <w:br/>
        <w:br/>
        <w:t>"I'll get the doctor." Michael cried excitedly, running for the door. By the time Michael returned with a nurse in tow, Justin had backed against the wall by the door, a devastated look on his face. Fearing the worst, Michael looked at the bed.</w:t>
        <w:br/>
        <w:br/>
        <w:t>"Mikey?" Brian's voice rasped.</w:t>
        <w:br/>
        <w:br/>
        <w:t>Michael rushed over, ecstatic that his friend was awake and talking. When he looked up again, Justin was gone. "Where'd Justin go?" He asked, confused.</w:t>
        <w:br/>
        <w:br/>
        <w:t>"Who?" Brian asked.</w:t>
        <w:br/>
        <w:br/>
        <w:t>Michael focused back on his friend. "Justin. He was just here, but now he's gone."</w:t>
        <w:br/>
        <w:br/>
        <w:t xml:space="preserve">"Who's Justin?" </w:t>
        <w:br/>
        <w:br/>
        <w:t>~ * ~</w:t>
        <w:br/>
        <w:br/>
        <w:t>Michael cautiously walked through the open loft door. "Justin?"</w:t>
        <w:br/>
        <w:br/>
        <w:t>A young woman stuck her head out of the bedroom. "He's not here. I'm Daphne, his friend. I was just packing his stuff up for him."</w:t>
        <w:br/>
        <w:br/>
        <w:t>"Where is he?" Michael asked, then introduced himself almost as an afterthought.</w:t>
        <w:br/>
        <w:br/>
        <w:t>"He's over at my place." Daphne said, continuing to pack the clothes from the closet. "I don't think he could bear to come back here after what happened."</w:t>
        <w:br/>
        <w:br/>
        <w:t>"He told you?"</w:t>
        <w:br/>
        <w:br/>
        <w:t xml:space="preserve">"That Brian woke up but didn't remember him? Yeah." </w:t>
        <w:br/>
        <w:br/>
        <w:t>Michael sat on the bed. "Do you believe him? About Brian, I mean?"</w:t>
        <w:br/>
        <w:br/>
        <w:t>Daphne paused as she debated how to answer. Justin had told her about Michael also. "I wasn't so sure at first. But there were just too many coincidences. Someone - fate - whatever - went to a lot of trouble to make sure those two met."</w:t>
        <w:br/>
        <w:br/>
        <w:t xml:space="preserve">"Then why doesn't Brian remember him?" Michael asked. He hadn't been able to get Justin's shattered expression out of his mind. The part of him that lived through comic books wanted to believe that </w:t>
      </w:r>
      <w:r>
        <w:rPr>
          <w:rFonts w:cs="Arial" w:ascii="Arial" w:hAnsi="Arial"/>
          <w:i/>
          <w:iCs/>
          <w:sz w:val="18"/>
          <w:szCs w:val="18"/>
        </w:rPr>
        <w:t>his</w:t>
      </w:r>
      <w:r>
        <w:rPr>
          <w:rFonts w:cs="Arial" w:ascii="Arial" w:hAnsi="Arial"/>
          <w:sz w:val="18"/>
          <w:szCs w:val="18"/>
        </w:rPr>
        <w:t xml:space="preserve"> super-hero could have defeated the odds and escaped his comatose prison.</w:t>
        <w:br/>
        <w:br/>
        <w:t>"How should I know?" Daphne asked. "If you're so interested, why don't you asked that psychic Justin talked too, Mysterious Somebody."</w:t>
        <w:br/>
        <w:br/>
        <w:t>Michael nodded absently. "Maybe I'll do that."</w:t>
        <w:br/>
        <w:br/>
        <w:t>~ * ~</w:t>
        <w:br/>
        <w:br/>
        <w:t>"Well, here we are; home, sweet home." Michael said cheerily as he and Brian walked into the loft.</w:t>
        <w:br/>
        <w:br/>
        <w:t xml:space="preserve">Brian entered slowly, looking around as if seeing the loft for the first time. </w:t>
        <w:br/>
        <w:br/>
        <w:t>"Brian, is something wrong?"</w:t>
        <w:br/>
        <w:br/>
        <w:t>Brian turned slowly, taking in the whole loft. "Did you move something?"</w:t>
        <w:br/>
        <w:br/>
        <w:t>"I don't think so." Michael said, glancing around. "But I told you about that guy your mom rented the place to. He may have."</w:t>
        <w:br/>
        <w:br/>
        <w:t>Brian shook his head, a puzzled expression on his face. "No, it's not that. Something'sï¿½ missing."</w:t>
        <w:br/>
        <w:br/>
        <w:t>"He could have taken something by accident, I guess. If you figure it out, just let me know. I've got the address he's staying at."</w:t>
        <w:br/>
        <w:br/>
        <w:t xml:space="preserve">Brian nodded absently. </w:t>
        <w:br/>
        <w:br/>
        <w:t>Michael carried Brian's bag up to the bedroom and set it out of the way. When he turned back, Brian was still standing in the center of the room, looking slightly lost. "Do you want me to stay? We could order some Thai or something."</w:t>
        <w:br/>
        <w:br/>
        <w:t>At the mention of Thai, Brian glanced sharply at the sofa, then shook his head. "No, I think I'll make an early night of it, Mikey. Go on home to your hubby."</w:t>
        <w:br/>
        <w:br/>
        <w:t>After a bit more convincing on Brian's part, Michael reluctantly left. Once alone, Brian aimlessly wandered around, reacquainting himself with his home. No matter what he did though, he couldn't shake the feeling that something was off.</w:t>
        <w:br/>
        <w:br/>
        <w:t>~ * ~</w:t>
        <w:br/>
        <w:br/>
        <w:t>"Hey, Jus. What 'cha doing?" Daphne asked as she entered the kitchen and joined her roommate at the table.</w:t>
        <w:br/>
        <w:br/>
        <w:t>Justin tore off another sheet of paper and tossed it in the trash. "Trying to write a resignation letter without sounding like a total retard."</w:t>
        <w:br/>
        <w:br/>
        <w:t>"Why are you resigning? You haven't even been there two months yet."</w:t>
        <w:br/>
        <w:br/>
        <w:t>Justin rubbed a hand over his face. "I cant' keep doing this, Daph. Seeing him everyday and knowingï¿½ it's just too hard."</w:t>
        <w:br/>
        <w:br/>
        <w:t>"So you're just going to quit and run away? The Justin I used to know wouldn't give up so easily."</w:t>
        <w:br/>
        <w:br/>
        <w:t>"Yeah, well, he's not here anymore."</w:t>
        <w:br/>
        <w:br/>
        <w:t>Daphne snorted in irritation, then rose to answer a knocking at the door.</w:t>
        <w:br/>
        <w:br/>
        <w:t>Justin looked up in surprise as Michael and Emmett joined him at the table. "What brings you guys here?" A moment of panic seized him. "Brian's okay, isn't he?"</w:t>
        <w:br/>
        <w:br/>
        <w:t>"He's fine, baby." Emmett said. "Well, fine physically anyway."</w:t>
        <w:br/>
        <w:br/>
        <w:t>"What do you mean?" Justin asked, his concern dampened but not completely gone.</w:t>
        <w:br/>
        <w:br/>
        <w:t xml:space="preserve">"Since he got out of the hospital, he's beenï¿½ well, not quite himself." Michael said. </w:t>
        <w:br/>
        <w:br/>
        <w:t>"They say that when people face life-altering events, it can change them." Daphne said.</w:t>
        <w:br/>
        <w:br/>
        <w:t>"I think it's more than that." Michael said hesitantly. It had taken him most of the week to admit to himself that maybe what Brian needed was the young man sitting across the table from him.</w:t>
        <w:br/>
        <w:br/>
        <w:t>"We talked to Mysterious Marilyn." Emmett said. "She thinks that fate has been trying to set right something that went wrong."</w:t>
        <w:br/>
        <w:br/>
        <w:t>"I thought we had." Justin said morosely. "But he doesn't remember any of it."</w:t>
        <w:br/>
        <w:br/>
        <w:t xml:space="preserve">"We have an idea that might fix things." Michael said. "But we're going to need your help." </w:t>
        <w:br/>
        <w:br/>
        <w:t>~ * ~</w:t>
        <w:br/>
        <w:br/>
        <w:t>"I thought Justin was supposed to be here by now." Michael shouted to Emmett, trying to be heard above the usual din of Babylon. "I donï¿½t think we're going to be able to keep Brian here much longer. He's getting antsy."</w:t>
        <w:br/>
        <w:br/>
        <w:t>"I'll go outside and call. Maybe he just got held up." Emmett yelled back.</w:t>
        <w:br/>
        <w:br/>
        <w:t>Once outside, Emmett paced the sidewalk in front of the dance club as he waited for Justin to answer his cell. "Baby, where are you? You should have been here half an hour ago."</w:t>
        <w:br/>
        <w:br/>
        <w:t>Justin sighed as he watched Emmett from the safety of his car. He'd been sitting there for an hour trying to work up the nerve to go inside, but had failed miserably. "I'm about a block away, Emm." Justin stood and waved at his friend.</w:t>
        <w:br/>
        <w:br/>
        <w:t>"Well, you better get your bubble butt over here before your stud-muffin decides to make a break for it. I don't think he's having much fun inside."</w:t>
        <w:br/>
        <w:br/>
        <w:t xml:space="preserve">Justin put his phone away and walked down the sidewalk, trying to tell himself that this wasn't a big mistake. He'd almost reached the corner to cross over when Brian strode out of Babylon, Michael in tow. Justin stopped as he watched Brian saunter down the steps and over to his new Jeep. It was so much like the first time he'd seen Brian, so many years ago, that Justin was momentarily frozen in place. </w:t>
        <w:br/>
        <w:br/>
        <w:t xml:space="preserve">By the time Justin recovered his wits, Brian was standing in front of him. "You're late." </w:t>
        <w:br/>
        <w:br/>
        <w:t>"What?" Justin asked. Had Brian figured out what his friends were up to?</w:t>
        <w:br/>
        <w:br/>
        <w:t>"We were supposed to be meet here four years ago. What took you so long?"</w:t>
        <w:br/>
        <w:br/>
        <w:t>Justin stared at Brian, hope and fear at war on his face. "You remember?"</w:t>
        <w:br/>
        <w:br/>
        <w:t>"Do fortune tellers talk in riddles?"</w:t>
        <w:br/>
        <w:br/>
        <w:t>Justin reached out, his hand shaking, and gently touched Brian's cheek. His breath caught when he felt the warm skin under his palm. "You're solid. I thought that you mightï¿½"</w:t>
        <w:br/>
        <w:br/>
        <w:t>Brian pulled Justin close, wrapping his arms around him. "Completely tangible."</w:t>
        <w:br/>
        <w:br/>
        <w:t>Chuckling (partly in relief), Justin rubbed up against Brian suggestively. "Definitely solid."</w:t>
        <w:br/>
        <w:br/>
        <w:t>Brian sucked in a sharp breath. "And getting more so by the second."</w:t>
        <w:br/>
        <w:br/>
        <w:t>They stood for a long minute, just holding each other. "Where do we go from here?" Justin finally asked, not relinquishing his hold on Brian.</w:t>
        <w:br/>
        <w:br/>
        <w:t>"Back to the loft so I can fuck you into the mattress."</w:t>
        <w:br/>
        <w:br/>
        <w:t>"And toss me out on my ass in the morning?" Justin asked cautiously, pulling back slightly, but not completely letting go.</w:t>
        <w:br/>
        <w:br/>
        <w:t>Brian touched their foreheads together and said softly, "Every time I walk into the loft, I look for something that's suppose to be there, but isn't. Now I know what's missing."</w:t>
        <w:br/>
        <w:br/>
        <w:t>Grinning, Justin threw his arms around Brian. "And you said you weren't romantic."</w:t>
        <w:br/>
        <w:br/>
        <w:t>"Can we go home and fuck now?" Brian asked, tongue in cheek.</w:t>
        <w:br/>
        <w:br/>
        <w:t>"Home?" Justin asked, his heart in his throat. Had Brian meant to say it that way or had it just been a slip?</w:t>
        <w:br/>
        <w:br/>
        <w:t>"It's taken me this long to get you to clean up after yourself. I don't have the patience to train someone else."</w:t>
        <w:br/>
        <w:br/>
        <w:t>"Can I eat on the couch?"</w:t>
        <w:br/>
        <w:br/>
        <w:t xml:space="preserve">"At the coffee table." Brian corrected. </w:t>
        <w:br/>
        <w:br/>
        <w:t>Justin grinned. "Can we fuck on the couch?</w:t>
        <w:br/>
        <w:br/>
        <w:t>"</w:t>
      </w:r>
      <w:r>
        <w:rPr>
          <w:rFonts w:cs="Arial" w:ascii="Arial" w:hAnsi="Arial"/>
          <w:i/>
          <w:iCs/>
          <w:sz w:val="18"/>
          <w:szCs w:val="18"/>
        </w:rPr>
        <w:t>And</w:t>
      </w:r>
      <w:r>
        <w:rPr>
          <w:rFonts w:cs="Arial" w:ascii="Arial" w:hAnsi="Arial"/>
          <w:sz w:val="18"/>
          <w:szCs w:val="18"/>
        </w:rPr>
        <w:t xml:space="preserve"> on the coffee table."</w:t>
        <w:br/>
        <w:br/>
        <w:t>"And under the easel."</w:t>
        <w:br/>
        <w:br/>
        <w:t>"And on the chaise."</w:t>
        <w:br/>
        <w:br/>
        <w:t>"Dining room table."</w:t>
        <w:br/>
        <w:br/>
        <w:t>"Kitchen counter."</w:t>
        <w:br/>
        <w:br/>
        <w:t>"In the shower."</w:t>
        <w:br/>
        <w:br/>
        <w:t>"Floor."</w:t>
        <w:br/>
        <w:br/>
        <w:t>"Bed."</w:t>
        <w:br/>
        <w:br/>
        <w:t>"Mmm, unimaginative, but if you insist."</w:t>
        <w:br/>
        <w:br/>
        <w:t>"So, now that we've got tonight planned out, what will we do tomorrow?"</w:t>
        <w:br/>
        <w:br/>
        <w:t>Brian smirked. "I would say that this is the beginning a beautiful relationship, but everyone knows I don't do those."</w:t>
        <w:br/>
        <w:br/>
        <w:t>"If I can learn to clean up after myself, you can learn to do relationships." Justin said with a smug grin, then his eyes lit up. "How about the back of the Jeep?"</w:t>
        <w:br/>
        <w:br/>
        <w:t>"Back might be a little cramped, but the front seats recline."</w:t>
        <w:br/>
        <w:br/>
        <w:t>Justin grinned and began to pull Brian across the street. "See? You're already learning to compromise."</w:t>
        <w:br/>
        <w:br/>
        <w:t>As they approached the Jeep, Justin turned toward Brian, his expression suddenly concerned. "Brian, this fate thing - do you think we got it right this time?"</w:t>
        <w:br/>
        <w:br/>
        <w:t>Brian pushed Justin against the side of the Jeep and kissed him until they were both breathless. "Couldn't be any more right, Sunshine."</w:t>
      </w:r>
    </w:p>
    <w:p>
      <w:pPr>
        <w:pStyle w:val="Normal"/>
        <w:rPr>
          <w:rFonts w:ascii="Arial" w:hAnsi="Arial" w:cs="Arial"/>
          <w:sz w:val="28"/>
          <w:szCs w:val="28"/>
        </w:rPr>
      </w:pPr>
      <w:r>
        <w:rPr>
          <w:rFonts w:cs="Arial" w:ascii="Arial" w:hAnsi="Arial"/>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862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943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2:41:00Z</dcterms:created>
  <dc:creator>a</dc:creator>
  <dc:description/>
  <cp:keywords/>
  <dc:language>en-US</dc:language>
  <cp:lastModifiedBy>Bobbi</cp:lastModifiedBy>
  <dcterms:modified xsi:type="dcterms:W3CDTF">2011-10-23T05:31:00Z</dcterms:modified>
  <cp:revision>3</cp:revision>
  <dc:subject/>
  <dc:title>Just Like Heaven 1-5</dc:title>
</cp:coreProperties>
</file>