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sta de Exercícios (Exponencial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Resolva cada uma das equações abaixo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>
          <w:rFonts w:cs="Arial" w:ascii="Arial" w:hAnsi="Arial"/>
          <w:sz w:val="20"/>
          <w:szCs w:val="20"/>
        </w:rPr>
        <w:t xml:space="preserve"> </w:t>
        <w:tab/>
        <w:t>e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Arial" w:ascii="Arial" w:hAnsi="Arial"/>
          <w:sz w:val="20"/>
          <w:szCs w:val="20"/>
        </w:rPr>
        <w:tab/>
        <w:t>f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left="-180" w:right="-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Arial" w:ascii="Arial" w:hAnsi="Arial"/>
          <w:sz w:val="20"/>
          <w:szCs w:val="20"/>
        </w:rPr>
        <w:tab/>
        <w:t>g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cs="Arial" w:ascii="Arial" w:hAnsi="Arial"/>
          <w:sz w:val="20"/>
          <w:szCs w:val="20"/>
        </w:rPr>
        <w:tab/>
        <w:t>h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  <w:szCs w:val="20"/>
        </w:rPr>
        <w:t xml:space="preserve">2) Determine o valor de x, tal qu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Qual é o número de soluções reais que a equaçã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(UFMG) O produto das raízes da equação 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0"/>
          <w:szCs w:val="20"/>
        </w:rPr>
        <w:t>é: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</w:t>
        <w:tab/>
        <w:tab/>
        <w:t>c)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0"/>
          <w:szCs w:val="20"/>
        </w:rPr>
        <w:tab/>
        <w:tab/>
        <w:t>d) 0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a Solução da equação 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 um número racional x, tal que: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ab/>
        <w:t>c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  <w:szCs w:val="20"/>
        </w:rPr>
        <w:tab/>
        <w:t>d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  <w:szCs w:val="20"/>
        </w:rPr>
        <w:t xml:space="preserve">6) A solução real da equaçã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0"/>
          <w:szCs w:val="20"/>
        </w:rPr>
        <w:t>está no intervalo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ab/>
        <w:t>c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0"/>
          <w:szCs w:val="20"/>
        </w:rPr>
        <w:tab/>
        <w:t>d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-3</m:t>
        </m:r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(UFMG) O Conjunto dos valores de x que satisfazem a equaçã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é: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Ø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{-1,1}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{0}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{3,1/3}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(UMSP) O sistema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eqArr>
          <m:e/>
          <m:e/>
        </m:eqArr>
      </m:oMath>
      <w:r>
        <w:rPr>
          <w:rFonts w:cs="Arial" w:ascii="Arial" w:hAnsi="Arial"/>
          <w:sz w:val="20"/>
          <w:szCs w:val="20"/>
        </w:rPr>
      </w:r>
      <m:oMath xmlns:m="http://schemas.openxmlformats.org/officeDocument/2006/math"/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 a solução tal que y-x é igual 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(CESGRANRIO) Se (x,y) é a solução do sistema: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ão x+y é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  <w:tab/>
        <w:tab/>
        <w:t>c) 6</w:t>
        <w:tab/>
        <w:tab/>
        <w:t>e) 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  <w:tab/>
        <w:tab/>
        <w:t>d)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  <w:szCs w:val="20"/>
        </w:rPr>
        <w:t xml:space="preserve">10) A função exponencial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é uma função crescente. S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>os valores que m podem assumir são: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0"/>
          <w:szCs w:val="20"/>
        </w:rPr>
        <w:tab/>
        <w:tab/>
        <w:t xml:space="preserve">c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ab/>
        <w:tab/>
        <w:t xml:space="preserve">d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) S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0"/>
          <w:szCs w:val="20"/>
        </w:rPr>
        <w:t xml:space="preserve">, o conjunto solução da inequaçã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é: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ab/>
        <w:t>b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0"/>
          <w:szCs w:val="20"/>
        </w:rPr>
        <w:tab/>
        <w:t>d)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0"/>
          <w:szCs w:val="20"/>
        </w:rPr>
        <w:t>12)Observe a figura: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ssa figura, está representado o gráfico 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0"/>
          <w:szCs w:val="20"/>
        </w:rPr>
        <w:t xml:space="preserve"> , sendo k e a constantes positivas. O valor d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>é: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399030" cy="274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741760"/>
                          <a:chOff x="0" y="0"/>
                          <a:chExt cx="2399040" cy="2741760"/>
                        </a:xfrm>
                      </wpg:grpSpPr>
                      <wps:wsp>
                        <wps:cNvSpPr/>
                        <wps:spPr>
                          <a:xfrm flipH="1" flipV="1">
                            <a:off x="757080" y="17064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2960"/>
                            <a:ext cx="227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125640" y="170280"/>
                            <a:ext cx="1214280" cy="119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973" h="10800">
                                <a:moveTo>
                                  <a:pt x="8627" y="221"/>
                                </a:moveTo>
                                <a:arcTo wR="10800" hR="10800" stAng="-6096516" swAng="6096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973" h="10800">
                                <a:moveTo>
                                  <a:pt x="8627" y="221"/>
                                </a:moveTo>
                                <a:arcTo wR="10800" hR="10800" stAng="-6096516" swAng="6096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7040" y="2056680"/>
                            <a:ext cx="2520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7080" y="0"/>
                            <a:ext cx="25200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227880"/>
                            <a:ext cx="46296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685800"/>
                            <a:ext cx="50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85800"/>
                            <a:ext cx="720" cy="8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1028160"/>
                            <a:ext cx="46296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3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542240"/>
                            <a:ext cx="46296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5pt;width:188.9pt;height:215.9pt" coordorigin="0,77" coordsize="3778,4318">
                <v:line id="shape_0" from="1192,346" to="1192,41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507" to="3579,2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973,10800" path="l0,21600xee" stroked="t" o:allowincell="f" style="position:absolute;left:197;top:345;width:1911;height:1888;mso-wrap-style:none;v-text-anchor:middle;rotation:187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1;top:3316;width:396;height:10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;top:77;width:396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436;width:728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,1157" to="1191,115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7,1157" to="397,25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060;top:1696;width:728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3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2506;width:728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3200" cy="2628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629080"/>
                          <a:chOff x="0" y="0"/>
                          <a:chExt cx="274320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4160" y="148608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207pt" coordorigin="0,0" coordsize="4320,4140">
                <v:rect id="shape_0" stroked="f" o:allowincell="f" style="position:absolute;left:0;top:0;width:431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60;top:234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1490</wp:posOffset>
                </wp:positionH>
                <wp:positionV relativeFrom="paragraph">
                  <wp:posOffset>17780</wp:posOffset>
                </wp:positionV>
                <wp:extent cx="16002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3/8</w:t>
                              <w:tab/>
                              <w:t>c)3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1/2</w:t>
                              <w:tab/>
                              <w:t>d)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.4pt;mso-position-vertical-relative:text;margin-left:1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3/8</w:t>
                        <w:tab/>
                        <w:t>c)3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1/2</w:t>
                        <w:tab/>
                        <w:t>d)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ari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B</w:t>
        <w:tab/>
        <w:t>9-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D</w:t>
        <w:tab/>
        <w:t>10-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-A</w:t>
        <w:tab/>
        <w:t>11-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-B</w:t>
        <w:tab/>
        <w:t>12-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-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2:46:00Z</dcterms:created>
  <dc:creator>Ju</dc:creator>
  <dc:description/>
  <cp:keywords/>
  <dc:language>en-US</dc:language>
  <cp:lastModifiedBy>JULIANA DE REZENDE LARA</cp:lastModifiedBy>
  <dcterms:modified xsi:type="dcterms:W3CDTF">2009-08-21T01:02:00Z</dcterms:modified>
  <cp:revision>7</cp:revision>
  <dc:subject/>
  <dc:title>Lista de Exercícios (Exponencial)</dc:title>
</cp:coreProperties>
</file>