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700" w:leader="none"/>
          <w:tab w:val="left" w:pos="1842" w:leader="none"/>
          <w:tab w:val="left" w:pos="1984" w:leader="none"/>
          <w:tab w:val="left" w:pos="3401" w:leader="none"/>
        </w:tabs>
        <w:spacing w:lineRule="auto" w:line="240" w:before="0" w:after="0"/>
        <w:ind w:left="170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مراجعــــــــــــــــــة نصف الفصل الدراسي الثاني لمادة الحـــــــــــــاسب الآلـــــــــــــــي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للصف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 الابتدائ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فصل الدراسي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للسنة الدراسيه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20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1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\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2014</w:t>
      </w:r>
    </w:p>
    <w:p>
      <w:pPr>
        <w:pStyle w:val="ListParagraph"/>
        <w:tabs>
          <w:tab w:val="clear" w:pos="720"/>
          <w:tab w:val="right" w:pos="850" w:leader="none"/>
          <w:tab w:val="right" w:pos="900" w:leader="none"/>
        </w:tabs>
        <w:spacing w:lineRule="auto" w:line="240" w:before="0" w:after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سؤال الا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الجمل الآتيه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برنامج تصميم صفحات الانترنت هو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(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Expression Web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احده من السمات المميزه للبرنامج أنه لايختلف كثيرا ع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سم البياني في البرامج المشهور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لاغلاق موقعك نضغط ع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Close Sit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لحفظ موقعك علي الكمبيوتر نخت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Fil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ث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 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Sav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للذهاب الي خصائص الصفحة نضغط ع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زر الأيمن للصفح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ثم نختا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Page Properties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نختار خصائص الصفحة لتغيي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شكل الصفح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وألوانها و شك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خط والخلف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).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وخصائص أخري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تنقسم خصائص الصفحة ال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خصائص عامة للصفح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خصائص الخلفية والألو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)....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خصائص أخري كالهوامش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يمكنك اختيار عنوان مناسب لموقعك ووضع بيانات للموقع من خلال الخصائص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يمكن اختيار الخلفيه المناسبة لموقعك عن طريق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خصائص الخلفية والألو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" w:leader="none"/>
          <w:tab w:val="left" w:pos="424" w:leader="none"/>
        </w:tabs>
        <w:spacing w:lineRule="auto" w:line="240" w:before="0" w:after="0"/>
        <w:ind w:left="-57" w:right="0" w:firstLine="14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الهوامش هي امكانية التحكم ف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.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مسافات الفارغة في الصفح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....</w:t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كتب خطوات فتح برنامج ال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</w:rPr>
        <w:t>Expression web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0" w:firstLine="402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فتح قائم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 ابدأ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Star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0" w:firstLine="402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ثم 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All program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0" w:firstLine="402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أختار برنامج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Microsoft Express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ثم 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Microsoft Expression Web</w:t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ل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ذكر بعض ميزات برنامج ال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</w:rPr>
        <w:t>Expression web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تصميم صفحات الانترنت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تعامل مع التقنيات الحديثة بشكل مختلف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تعامل مع لغة ال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HTML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و لغة ال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XHTML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بالمثل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يقوم بتغيير خلفية صفحات الانترنت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عمل شريط أخبار أو اعلان في صفحة الانترنت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right="0" w:firstLine="402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ضافة صورة في جميع صفحات الانترنت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spacing w:lineRule="auto" w:line="240" w:before="0" w:after="0"/>
        <w:ind w:left="720" w:right="0" w:firstLine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رابع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ضع علامة صح أو خطأ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ListParagraph"/>
        <w:numPr>
          <w:ilvl w:val="0"/>
          <w:numId w:val="6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تميز برنامج ال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expression web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بميزات كثير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>(</w:t>
      </w:r>
      <w:r>
        <w:rPr>
          <w:rFonts w:eastAsia="Wingdings" w:cs="Wingdings" w:ascii="Wingdings" w:hAnsi="Wingdings"/>
          <w:b/>
          <w:bCs/>
          <w:sz w:val="36"/>
          <w:szCs w:val="36"/>
          <w:lang w:bidi="ar-EG"/>
        </w:rPr>
        <w:t>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6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لايستطيع برنامج ال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Expression web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بعمل شريط أخبار أو اعل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>(×)</w:t>
      </w:r>
    </w:p>
    <w:p>
      <w:pPr>
        <w:pStyle w:val="ListParagraph"/>
        <w:numPr>
          <w:ilvl w:val="0"/>
          <w:numId w:val="6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يستطيع ال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Expression web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بالتعامل مع لغة ال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HTML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>(×)</w:t>
      </w:r>
    </w:p>
    <w:p>
      <w:pPr>
        <w:pStyle w:val="ListParagraph"/>
        <w:spacing w:lineRule="auto" w:line="240" w:before="0" w:after="0"/>
        <w:ind w:left="144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spacing w:lineRule="auto" w:line="240" w:before="0" w:after="0"/>
        <w:ind w:left="1440" w:right="0" w:hanging="306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سؤال الخامس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ماهو الفرق ب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bidi="ar-EG"/>
        </w:rPr>
        <w:t>Close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bidi="ar-EG"/>
        </w:rPr>
        <w:t>Close Site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؟</w:t>
      </w:r>
    </w:p>
    <w:p>
      <w:pPr>
        <w:pStyle w:val="Normal"/>
        <w:spacing w:lineRule="auto" w:line="240"/>
        <w:jc w:val="center"/>
        <w:rPr/>
      </w:pP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Clos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تستخدم في اغلاق الصفحات المفتوحه</w:t>
      </w:r>
    </w:p>
    <w:p>
      <w:pPr>
        <w:pStyle w:val="Normal"/>
        <w:spacing w:lineRule="auto" w:line="240"/>
        <w:jc w:val="center"/>
        <w:rPr/>
      </w:pP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Close Sit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تستخدم في اغلاق الموقع كله</w:t>
      </w:r>
    </w:p>
    <w:p>
      <w:pPr>
        <w:pStyle w:val="ListParagraph"/>
        <w:tabs>
          <w:tab w:val="clear" w:pos="720"/>
          <w:tab w:val="right" w:pos="540" w:leader="none"/>
          <w:tab w:val="right" w:pos="900" w:leader="none"/>
        </w:tabs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tabs>
          <w:tab w:val="clear" w:pos="720"/>
          <w:tab w:val="right" w:pos="540" w:leader="none"/>
          <w:tab w:val="right" w:pos="900" w:leader="none"/>
        </w:tabs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tabs>
          <w:tab w:val="clear" w:pos="720"/>
          <w:tab w:val="right" w:pos="540" w:leader="none"/>
          <w:tab w:val="right" w:pos="900" w:leader="none"/>
        </w:tabs>
        <w:spacing w:lineRule="auto" w:line="240" w:before="0" w:after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سؤال السادس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تب ماتدل عليه الأرقام علي الصوره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3880</wp:posOffset>
            </wp:positionH>
            <wp:positionV relativeFrom="paragraph">
              <wp:posOffset>140335</wp:posOffset>
            </wp:positionV>
            <wp:extent cx="5274310" cy="3976370"/>
            <wp:effectExtent l="0" t="0" r="0" b="0"/>
            <wp:wrapTight wrapText="bothSides">
              <wp:wrapPolygon edited="0">
                <wp:start x="-77" y="0"/>
                <wp:lineTo x="-77" y="21523"/>
                <wp:lineTo x="21608" y="21523"/>
                <wp:lineTo x="21608" y="0"/>
                <wp:lineTo x="-77" y="0"/>
              </wp:wrapPolygon>
            </wp:wrapTight>
            <wp:docPr id="1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شريط العنوان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شريط القائمه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شريط الأدوات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شريط الحالة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أجزاء المها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وضع التعديل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مقاس الصفحة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تعديل النافذة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فتح موقع الويب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40" w:leader="none"/>
          <w:tab w:val="right" w:pos="900" w:leader="none"/>
        </w:tabs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لصفحة النشطه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40" w:leader="none"/>
          <w:tab w:val="right" w:pos="900" w:leader="none"/>
        </w:tabs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صفحات أخري نشطة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40" w:leader="none"/>
          <w:tab w:val="right" w:pos="900" w:leader="none"/>
        </w:tabs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تحديد سريع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سؤال السابع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رتب الخطوات الآتيه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1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خطوات انشاء موقع 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General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)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web sit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)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new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)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Fil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)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أختار موافق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6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أ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one page web sit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5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)</w:t>
      </w:r>
    </w:p>
    <w:p>
      <w:pPr>
        <w:pStyle w:val="ListParagraph"/>
        <w:numPr>
          <w:ilvl w:val="0"/>
          <w:numId w:val="4"/>
        </w:numPr>
        <w:ind w:left="216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خطوات عرض موقعك علي مستعرض الانترنت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اختار رقم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Fil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1)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Preview in Browser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2)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اختار نعم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Yes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4)</w:t>
      </w:r>
    </w:p>
    <w:p>
      <w:pPr>
        <w:pStyle w:val="ListParagraph"/>
        <w:numPr>
          <w:ilvl w:val="0"/>
          <w:numId w:val="4"/>
        </w:numPr>
        <w:ind w:left="216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خطوات حفظ موقعك علي جهاز الكمبيوتر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ثم ا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Sav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و موافق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ا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Sav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2)</w:t>
      </w:r>
    </w:p>
    <w:p>
      <w:pPr>
        <w:pStyle w:val="ListParagraph"/>
        <w:numPr>
          <w:ilvl w:val="1"/>
          <w:numId w:val="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 xml:space="preserve">اختار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File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(1)</w:t>
      </w:r>
    </w:p>
    <w:p>
      <w:pPr>
        <w:pStyle w:val="ListParagraph"/>
        <w:numPr>
          <w:ilvl w:val="1"/>
          <w:numId w:val="4"/>
        </w:numPr>
        <w:spacing w:before="0" w:after="200"/>
        <w:ind w:left="1440" w:right="0" w:hanging="360"/>
        <w:contextualSpacing/>
        <w:jc w:val="left"/>
        <w:rPr>
          <w:vanish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EG"/>
        </w:rPr>
        <w:t>احفظه باسم مناسب له واختار المك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ab/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  <w:t>)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851" w:right="849" w:gutter="0" w:header="654" w:top="710" w:footer="708" w:bottom="1440"/>
      <w:pgBorders w:display="allPages" w:offsetFrom="page">
        <w:top w:val="thickThinSmallGap" w:sz="24" w:space="28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46065</wp:posOffset>
          </wp:positionH>
          <wp:positionV relativeFrom="paragraph">
            <wp:posOffset>-69850</wp:posOffset>
          </wp:positionV>
          <wp:extent cx="1438275" cy="1006475"/>
          <wp:effectExtent l="0" t="0" r="0" b="0"/>
          <wp:wrapTight wrapText="bothSides">
            <wp:wrapPolygon edited="0">
              <wp:start x="-176" y="0"/>
              <wp:lineTo x="-176" y="21362"/>
              <wp:lineTo x="21600" y="2136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96" r="-66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aditional Arabic" w:hAnsi="Traditional Arabic" w:eastAsia="Calibri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Calibri" w:cs="Arial"/>
    </w:rPr>
  </w:style>
  <w:style w:type="character" w:styleId="CharChar1">
    <w:name w:val=" Char Char1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0:32:00Z</dcterms:created>
  <dc:creator>Toti</dc:creator>
  <dc:description/>
  <cp:keywords/>
  <dc:language>en-US</dc:language>
  <cp:lastModifiedBy>ScOrPiOnE</cp:lastModifiedBy>
  <dcterms:modified xsi:type="dcterms:W3CDTF">2014-03-25T20:32:00Z</dcterms:modified>
  <cp:revision>2</cp:revision>
  <dc:subject/>
  <dc:title>مراجعــــــــــــــــــة نصف الفصل الدراسي الثاني لمادة الحـــــــــــــاسب الآلـــــــــــــــي</dc:title>
</cp:coreProperties>
</file>