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 xml:space="preserve">Endorsement 565 </w:t>
      </w:r>
    </w:p>
    <w:p>
      <w:pPr>
        <w:pStyle w:val="BodyText2"/>
        <w:spacing w:lineRule="auto" w:line="240" w:before="280" w:after="28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PECIAL CONDITIONS CONCERNING ELECTRONIC DATA PROCESSING (EDP) EQUIPMENT INSURED IN CONNECTION WITH A HIRE OR LEASE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agreed and understood that otherwise subject to terms, exclusions, provisions and conditions contained in the Policy or endorsed thereon, the following shall apply in respect of EDP equipment insured under a separate policy in connection with a hire or lease contract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2 and/or 3 of the Policy shall be read as if the EDP equipment were insured under Section 1 of the Policy.  This shall apply only up to the actual extent of cover provided by the separate policy but in no case beyond the cover given under Section 1 of the Poli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parate policy shall be attached to and form part of this Endors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62.05pt;margin-top:297.5pt;width:556.05pt;height:5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OJOKASURANSI.COM" trim="t" style="font-family:&quot;Arial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4:52:00Z</dcterms:created>
  <dc:creator>Fajar</dc:creator>
  <dc:description/>
  <dc:language>en-US</dc:language>
  <cp:lastModifiedBy>Zafaran</cp:lastModifiedBy>
  <dcterms:modified xsi:type="dcterms:W3CDTF">2010-07-09T14:52:00Z</dcterms:modified>
  <cp:revision>2</cp:revision>
  <dc:subject/>
  <dc:title>30  DAYS  CANCELLATION  CLAUSE</dc:title>
</cp:coreProperties>
</file>