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otted" w:sz="6" w:space="8" w:color="CCCCCC"/>
        </w:pBdr>
        <w:spacing w:lineRule="atLeast" w:line="240" w:before="150" w:after="150"/>
        <w:jc w:val="center"/>
        <w:textAlignment w:val="baseline"/>
        <w:outlineLvl w:val="2"/>
        <w:rPr/>
      </w:pPr>
      <w:r>
        <w:rPr>
          <w:rFonts w:eastAsia="Times New Roman" w:cs="Garamond" w:ascii="Garamond" w:hAnsi="Garamond"/>
          <w:b/>
          <w:bCs/>
          <w:smallCaps/>
          <w:color w:val="675F34"/>
          <w:sz w:val="32"/>
          <w:szCs w:val="32"/>
          <w:shd w:fill="FFFFFF" w:val="clear"/>
        </w:rPr>
        <w:t>Ch</w:t>
      </w:r>
      <w:r>
        <w:rPr>
          <w:rFonts w:eastAsia="Times New Roman" w:cs="Times New Roman" w:ascii="Times New Roman" w:hAnsi="Times New Roman"/>
          <w:b/>
          <w:bCs/>
          <w:smallCaps/>
          <w:color w:val="675F34"/>
          <w:sz w:val="32"/>
          <w:szCs w:val="32"/>
          <w:shd w:fill="FFFFFF" w:val="clear"/>
        </w:rPr>
        <w:t>ươ</w:t>
      </w:r>
      <w:r>
        <w:rPr>
          <w:rFonts w:eastAsia="Times New Roman" w:cs="Garamond" w:ascii="Garamond" w:hAnsi="Garamond"/>
          <w:b/>
          <w:bCs/>
          <w:smallCaps/>
          <w:color w:val="675F34"/>
          <w:sz w:val="32"/>
          <w:szCs w:val="32"/>
          <w:shd w:fill="FFFFFF" w:val="clear"/>
        </w:rPr>
        <w:t>ng 1: Huy</w:t>
      </w:r>
      <w:r>
        <w:rPr>
          <w:rFonts w:eastAsia="Times New Roman" w:cs="Times New Roman" w:ascii="Times New Roman" w:hAnsi="Times New Roman"/>
          <w:b/>
          <w:bCs/>
          <w:smallCaps/>
          <w:color w:val="675F34"/>
          <w:sz w:val="32"/>
          <w:szCs w:val="32"/>
          <w:shd w:fill="FFFFFF" w:val="clear"/>
        </w:rPr>
        <w:t>ế</w:t>
      </w:r>
      <w:r>
        <w:rPr>
          <w:rFonts w:eastAsia="Times New Roman" w:cs="Garamond" w:ascii="Garamond" w:hAnsi="Garamond"/>
          <w:b/>
          <w:bCs/>
          <w:smallCaps/>
          <w:color w:val="675F34"/>
          <w:sz w:val="32"/>
          <w:szCs w:val="32"/>
          <w:shd w:fill="FFFFFF" w:val="clear"/>
        </w:rPr>
        <w:t>t thi</w:t>
      </w:r>
    </w:p>
    <w:p>
      <w:pPr>
        <w:pStyle w:val="Normal"/>
        <w:spacing w:lineRule="atLeast" w:line="360" w:before="0" w:after="345"/>
        <w:jc w:val="center"/>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Editor: Anonymous</w:t>
      </w:r>
    </w:p>
    <w:p>
      <w:pPr>
        <w:pStyle w:val="Normal"/>
        <w:spacing w:lineRule="atLeast" w:line="360" w:before="0" w:after="345"/>
        <w:jc w:val="center"/>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Năm mươi năm trước, trên đỉnh Phiêu Tử Lĩnh – Trường Sa.</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Bốn thổ phu tử ngồi trên một ngôi mộ, ai nấy đều im lặng không nói một lời, nhìn đăm đăm vào chiếc xẻng Lạc Dương trên mặt đất. (1)</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Trên xẻng còn dính chút đất cát từ trong lòng đất, lạ một nỗi từ đám đất này còn có dịch thể màu đỏ tươi không ngừng rỉ ra ngoài, cứ như vừa được nhúng vào máu.</w:t>
      </w:r>
    </w:p>
    <w:p>
      <w:pPr>
        <w:pStyle w:val="Normal"/>
        <w:spacing w:lineRule="atLeast" w:line="360" w:before="0" w:after="0"/>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Lần này phiền toái lớn rồi.” Lão yên đầu (*) gõ gõ đầu tẩu xuống mặt đất. “Bên dưới chính là huyết thi, nếu làm không tốt việc này, không chừng cả đám chúng ta sẽ bị kéo luôn xuống dưới.”</w:t>
      </w:r>
    </w:p>
    <w:p>
      <w:pPr>
        <w:pStyle w:val="Normal"/>
        <w:spacing w:lineRule="atLeast" w:line="360" w:before="0" w:after="0"/>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888888"/>
          <w:sz w:val="21"/>
          <w:szCs w:val="21"/>
        </w:rPr>
        <w:t>(*) Yên đầu = tẩu hút thuốc, đây là biệt danh vì ông này hút thuốc như ống khói :)</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Vậy có xuống hay không? Xuống hay không thì nói một câu, đừng vòng vo nữa!” Tên nhóc chột mắt nói: ”Ông nói ông già cả đi đứng không tiện, vậy đừng xuống nữa, để tôi với em trai xuống thôi. Không cần biết nó là cái quái gì, cứ cho nó một viên đạn là xong.”</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Lão yên đầu không giận trái lại còn cười, nói với gã râu ria bên cạnh :“Thằng Hai nhà ngươi thật chẳng biết trời cao đất dày, cứ thế không chừng chết lúc nào không biết. Ngươi nên dạy dỗ nó nhiều vào, chuyện làm ăn này của bọn ta không phải chỉ dùng một khẩu súng là lấy được hoa sen ở Tây Thiên.”</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Gã râu ria kia trừng mắt nhìn tên nhóc chột mắt: “Nhãi con, sao dám giở cái giọng đó với ông, ông mày đào đất (*) từ khi mày vẫn còn ở trong bụng mẹ chưa chui ra.”</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888888"/>
          <w:sz w:val="21"/>
          <w:szCs w:val="21"/>
        </w:rPr>
        <w:t>(*) Đào đất: tiếng lóng chỉ việc trộm mộ của dân trong nghề.</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Con nói sai chỗ nào, ông tổ cũng từng nói thế còn gì. Huyết thi này là đồ tốt, bảo bối bên dưới chắc chắn không ít, nếu không xuống thì chẳng phải mất đi một món hời sao.”</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Mẹ nó, mày còn dám cãi!” Gã râu ria đưa tay định đánh, bị lão yên đầu dùng tẩu thuốc cản lại.</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Còn ngươi nữa, thân làm ba mà chỉ biết thượng cẳng chân hạ cẳng tay, không cần biết mình đang ở đâu. Ngươi làm vậy thì có khác gì bọn nó, cái này gọi là thượng bất chính, hạ tắc loạn!”</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Thằng nhóc chột mắt thấy ba nó bị quở trách thì cúi đầu cười trộm, lão yên đầu ho khan một tiếng, lại lấy tẩu thuốc gõ lên đầu nó:“Mi cười cái gì? Đụng tới huyết thi đâu phải chuyện chơi. Lần trước ông mi đào được thứ này ở Lạc Dương, kết quả đến bây giờ còn điên điên khùng khùng, nhóc con như mi ngay cả lông trên miệng còn chưa mọc, hành sự lại bất cẩn như thế, ngại đầu nặng quá sao?”</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Vậy rốt cuộc có xuống hay không?” – Tên nhóc chột mắt sốt ruột vò đầu.</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Lão yên đầu rít vài hơi thuốc, nhìn trời một lúc, tựa hồ đã hạ quyết định, quay sang nói với gã râu ria:“Đã đến đây rồi còn phải hỏi nữa sao? Chờ một chút để ta xuống trước, ngươi đi sau ta, thằng Hai mang theo con chuột đất (*) đoạn hậu. Thằng Ba đừng xuống nữa, bốn người cùng xuống thì muốn rút lui cũng không kịp. Mi cứ ở yên đó, cầm đuôi con chuột đất, nghe chúng ta gọi một tiếng mi kéo đồ ra là được.”</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888888"/>
          <w:sz w:val="21"/>
          <w:szCs w:val="21"/>
        </w:rPr>
        <w:t xml:space="preserve">(*) Nguyên văn: </w:t>
      </w:r>
      <w:r>
        <w:rPr>
          <w:rFonts w:ascii="MS Gothic;ＭＳ ゴシック" w:hAnsi="MS Gothic;ＭＳ ゴシック" w:cs="MS Gothic;ＭＳ ゴシック" w:eastAsia="MS Gothic;ＭＳ ゴシック"/>
          <w:color w:val="888888"/>
          <w:sz w:val="21"/>
          <w:szCs w:val="21"/>
        </w:rPr>
        <w:t>土耗子</w:t>
      </w:r>
      <w:r>
        <w:rPr>
          <w:rFonts w:ascii="Verdana" w:hAnsi="Verdana" w:cs="Verdana" w:eastAsia="Times New Roman"/>
          <w:color w:val="888888"/>
          <w:sz w:val="21"/>
          <w:szCs w:val="21"/>
        </w:rPr>
        <w:t> </w:t>
      </w:r>
      <w:r>
        <w:rPr>
          <w:rFonts w:eastAsia="Times New Roman" w:cs="Verdana" w:ascii="Verdana" w:hAnsi="Verdana"/>
          <w:color w:val="888888"/>
          <w:sz w:val="21"/>
          <w:szCs w:val="21"/>
        </w:rPr>
        <w:t>(thổ háo tử) thực ra cũng là một công cụ của dân trộm mộ giống như xẻng Lạc Dương, bao gồm một sợi dây dài (gọi là đuôi chuột) và một đầu gắn với kẹp. Người bên trong lấy được vật gì sẽ gắn vào kẹp rồi báo hiệu để người bên  ngoài kéo ra.</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ằng nhóc nhỏ tuổi nhất không chịu:“Tôi không chịu đâu, các người thiên vị, tôi về mách mẹ cho mà xem!”</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Lão yên đầu cười lớn:“Xem này xem này, thằng Ba cũng thật dũng cảm, không sợ gì hết. Thôi đừng lộn xộn nữa, chờ chút nữa ta mang đồ ra cho thì tha hồ nhìn.”</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Tôi không cần ông tìm giúp, tôi sẽ tự đi tìm”.</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ằng Hai chột mắt bỗng phát hỏa, đưa tay nhéo tai thằng Ba:“Vậy mày theo tao vào trong tìm kiếm, đừng lải nhải làm anh mày phát điên nữa.”</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ằng nhóc nhỏ tuổi nhất nhà, ngày thường bị đòn không ít, thấy anh hai mình nổi giận thì sợ đến nỗi không dám hé răng, nhìn sang cha cầu cứu, nào ngờ cha nó đã đi thu dọn đồ. Anh nó đắc ý nói: “Cái bộ dạng ngu ngơ của mày làm tao không ưa nổi. Lần này lão già cũng không bênh mày được nữa rồi, hét nữa đi, hét nữa tao vặn luôn con gà nhíp của mày bây giờ!”</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ằng Ba nghe thế càng sợ, vội vàng che chỗ yếu của mình rồi chạy thẳng. Lúc này chợt nghe gã đàn ông râu ria kia gọi to: “Hai thằng nhãi con chúng mày còn léo nhéo cái gì thế? Cầm cho chắc cái này đấy!”, nói xong đã thấy một cái xẻng bay vèo vèo như gió lốc về phía hai thằng nhóc.</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Nửa tiếng đồng hồ sau, đạo động (*) đã được đào sâu không thấy đáy, chỉ trừ thằng Hai thỉnh thoảng trồi lên hít thở không khí, còn thì chỉ nghe được những thanh âm mơ hồ từ bên trong truyền ra. Thằng Ba chờ lâu quá phát sốt ruột, bèn ghé vào động hô to: “Ông ơi, đào thông chưa, sao chả thấy nói gì thế?”</w:t>
      </w:r>
    </w:p>
    <w:p>
      <w:pPr>
        <w:pStyle w:val="Normal"/>
        <w:spacing w:lineRule="atLeast" w:line="360" w:before="0" w:after="345"/>
        <w:jc w:val="both"/>
        <w:textAlignment w:val="baseline"/>
        <w:rPr>
          <w:rFonts w:ascii="Verdana" w:hAnsi="Verdana" w:eastAsia="Times New Roman" w:cs="Verdana"/>
          <w:color w:val="888888"/>
          <w:sz w:val="21"/>
          <w:szCs w:val="21"/>
        </w:rPr>
      </w:pPr>
      <w:r>
        <w:rPr>
          <w:rFonts w:eastAsia="Times New Roman" w:cs="Verdana" w:ascii="Verdana" w:hAnsi="Verdana"/>
          <w:color w:val="888888"/>
          <w:sz w:val="21"/>
          <w:szCs w:val="21"/>
        </w:rPr>
        <w:t>(*) đạo động: chỉ đường thông xuống mộ do các tay trộm mộ đào ra.</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Khoảng mấy giây sau mới nghe thấy lời đáp mơ hồ truyền ra: “Không biết… được, mày… cứ đứng yên đấy, kéo thừng…cho cẩn…thận!”</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Đó là tiếng anh hai nó, lát sau lại nghe lão yên đầu ho khan một tiếng: “Khe khẽ thôi… Nghe xem! Có động!”</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Tiếp theo là sự tĩnh lặng đầy chết chóc, thằng Ba biết chắc phía dưới có chuyện rồi, sợ đến nỗi nói không lên lời, đột nhiên, nó nghe thấy từ trong động vọng ra một âm thanh rợn tóc gáy, “Kèng kẹc kèng kẹc”, y hệt tiếng ếch nhái kêu ngoài đồng.</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Sau đó, anh hai nó bên dưới hô to một tiếng: “Ê Ba, kéo!”</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Nó không dám chậm trễ, lôi mạnh cái đuôi con chuột đất ra ngoài. Vừa kéo được vài phát, đột nhiên dây thừng căng lên, phía dưới hình như bị thứ gì đó giữ lại, bất chợt có một lực kéo ngược sợi dây vào đạo động. Thằng Ba không ngờ đến tình huống này, thiếu chút nữa cũng bị lôi vào động, trong cơn hoảng hốt nó chợt sáng trí, vội vàng quấn cái đuôi chuột quanh thắt lưng, rồi quay ngoắt người lại, lưng gần như làm thành một góc 30 độ với mặt đất. Đây là tuyệt chiêu nó vẫn dùng khi chơi kéo co với bọn trẻ con trong thôn, làm thế này thì toàn bộ sức nặng của cơ thể sẽ dồn lên sợi dây, cho dù có đọ với la thồ đi chăng nữa, nó cũng cầm cự được.</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Quả nhiên, cứ như vậy nó giằng co với thứ gì đó trong động, hai bên đều gắng hết sức nhưng vẫn không suy chuyển được phân nào, kiên trì được tầm mười giây thì nghe thấy tiếng súng nổ bên trong, một lát lại vọng ra tiếng bố nó thét to: “Thằng Ba, chạy mau đi!!!!”, rồi cảm thấy dây thừng chùng xuống, chuột đất vèo phát bắn ra, hình như còn mang theo thứ gì đó. Lúc này thằng Ba đã không cố thêm được phút nào nữa, vừa túm được con chuột đất liền quay đầu chạy thẳng!</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Nó chạy một mạch hơn hai dặm mới có gan dừng lại, lôi con chuột đất từ trong lòng ra nhìn, sợ quá thét lên một tiếng. Hóa ra con chuột đất chỉ ngậm độc một một cánh tay máu me bê bết, hơn nữa cánh tay này nó còn nhận ra được, rõ ràng là tay của anh hai. Xem ra anh nó nếu không chết cũng thành tàn phế mất rồi.</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ằng Ba tuy hay bị anh mình ăn hiếp, nhưng tình cảm anh em vốn sâu đậm, chỉ cần thoáng nghĩ lần này đã xảy ra chuyện hệ trọng thì máu nóng đã bốc lên đầu, tự nhủ bằng bất cứ giá nào nó cũng phải cứu được cha và anh. Vừa quay đầu lại, bỗng thấy một hình hài đỏ tươi màu máu ngồi thu lu trong bụi cỏ lau phía sau, hình như đang nhìn đăm đăm vào nó.</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Thằng Ba cũng chẳng phải tay vừa; ngày thường theo cha phiêu bạt khắp nơi đã gặp không ít chuyện ly kỳ, nó hiểu rõ dưới lòng đất sâu chuyện gì cũng có thể xảy ra. Quan trọng nhất là chớ tỏ ra kinh ngạc, mà phải tùy cơ ứng biến; dù gặp phải thứ hung ác đến đâu, chỉ cần cho nó một viên đạn, bắn nát bét nó ra thì cũng chẳng còn gì đáng sợ.</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Nó định thần, cũng không lùi bước, ngược lại tiến dần từng bước tới gần thứ kia, súng lục đã nắm chắc trong tay. Chỉ cần nó khẽ cử động, cứ bắn thẳng vào đầu cho nó nát vụn thành trăm ngàn mảnh.</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ứ màu đỏ máu kia ngồi thu lu trong bụi cỏ, không hề động đậy. Thằng Ba tiến đến cách nó ba bước, nhìn kĩ, bỗng cảm thấy da đầu tê dại, dạ dày co thắt dữ dội. Kia rõ ràng là một người bị lột sạch da! Toàn thân đầm đìa máu tươi, giống như cả thân hình vừa chui ra khỏi lớp da bao quanh người. Lẽ nào đây chính là hình dạng thật của huyết thi?</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Nó cắn môi dưới, rút mã tấu giắt bên hông, muốn đâm thứ này một nhát, để xem rốt cuộc nó là cái gì. Còn chưa kịp cúi người, quái vật kia đột nhiên khom lưng bổ nhào tới. Thằng Ba chỉ thấy ánh hồng lóe lên trước mắt, muốn tránh né nhưng đã muộn. Trong nháy mắt, nó trượt hai chân, thuận thế ngã lộn vòng về phía sau, đồng thời nổ súng trút nguyên một băng đạn vào ngực thứ kia ở cự ly gần. Thứ kia lập tức bị đánh bật, máu bắn tung tóe, lùi lại vài bước ngã vào trong bụi cỏ.</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Phía bên này, thằng Ba cũng thuận thế lăn một vòng, tức khắc nhảy dựng lên, trở tay nhắm trúng đầu thứ kia mà bóp cò. Chỉ nghe những tiếng răng rắc, thì ra là bị kẹt!</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Khẩu súng lục cũ này (2) là do ông nội nó đào ra từ mộ một tên quân phiệt, không biết đã bao lâu không dùng đến. Tiếc thay những năm này nó theo cha chạy loạn khắp nơi, không có lúc nào rảnh để bảo dưỡng. Ngày thường rất ít có dịp nổ súng, nòng súng mới nóng lên chút ít đã kẹt cứng lại, đúng là vận rủi đeo bám không buông.</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Thằng Ba thấy cái thứ màu đỏ máu kia giãy dụa một hồi rồi trở mình đứng dậy, trong lòng thầm rủa, khí thế hùng hồn khi nãy đã bay biến đâu hết. Nó liền thuận tay ném khẩu súng về phía thứ đó, cũng không cần biết ném có trúng hay không, lập tức quay đầu bỏ chạy. Lần này nó không dám ngoái đầu lại, thấy phía trước có một cây đại thụ thì vội vàng nhào tới, nghĩ bụng dù có ngồi trên chọc tức thì thứ kia cũng không thể trèo cây, vậy trước hết cứ leo lên cây ẩn náu.</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Vừa nghĩ đến đây, đột nhiên nó vướng chân ngã bổ nhào, đập mặt vào gốc cây, mũi miệng trào đầy máu tươi.</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Lần này thật đúng là ăn đủ, thằng Ba tức khắc cảm thấy đầu váng mắt hoa. Nó cắn răng tính đứng dậy, lại phát hiện ra tay mình đã hoàn toàn mất đi khí lực. Lúc này phía sau đã nghe tiếng gió, nó nhìn lại thì thấy quái vật kia chỉ còn cách mình vài bước chân. Diêm Vương đã gọi đích danh nó!</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ằng Ba cũng là người hiểu biết, thấy cái chết đã cận kề vẫn không hề sợ hãi, chỉ gượng cười một tiếng, dứt khoát quỳ xuống chờ chết. Trong nháy mắt, quái vật kia đã bổ nhào tới, hung hăng đá xuống lưng nó một cú, thằng Ba liền cảm thấy cổ họng ngòn ngọt, hình như nôn ra cả mật. Cùng lúc đó, một cơn ngứa ngáy truyền xuống từ trên lưng khiến cho cảnh vật trước mắt tức khắc mờ đi.</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Nó biết có thể mình đã trúng độc, hơn nữa độc tính còn mãnh liệt vô cùng. Trong cơn mông lung, nó nhìn thấy cách đó không xa có cánh tay đứt rời của anh mình rơi ra từ trong ngực, bàn tay hình như còn nắm chặt thứ gì.</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Nó gắng sức chớp chớp mắt nhìn kĩ, thì ra là một tấm khăn lụa. Thằng Ba tự nhủ, thứ anh hai nó liều mạng trộm ra nhất định không phải vật tầm thường. Bây giờ còn chưa biết tình hình mọi người ra sao, ta nhất định phải cất kĩ vật này, lỡ đâu ta chết thì khi họ tìm được thi thể ta cũng có thể lấy lại nó. Có thế cánh tay anh hai bị đứt mới không uổng, mà ta cũng không đến nỗi bỏ mạng vô ích. Nghĩ đến đây nó quyết liều mạng, chật vật kéo mảnh khăn lụa từ bàn tay đứt rời, nhét vào tay áo mình.</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Lúc này hai tai nó đã bắt đầu ong ong lên, đôi mắt tựa như bị một tầng sa che phủ. Tay chân lạnh dần đi, chiếu theo kinh nghiệm lâu năm của nó thì hiện giờ đũng quần hẳn là đã ướt đẫm.</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Người trúng phải độc trên thi thể đều chết rất khó coi, chỉ mong đừng để hai con bé làng bên nhìn thấy cảnh này.” Đầu óc quay cuồng trăm ngàn ý nghĩ, tâm trí cũng bắt đầu không chịu sự khống chế của nó nữa. Bỗng nó loáng thoáng nghe thấy tiếng cười kèng kẹc quái dị nó từng nghe trong đạo động.</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Thằng Ba mơ hồ cảm thấy có gì đó khác thường, thanh âm này hình như không giống với thanh âm nghe được trong đạo động, tiếc thay lúc này nó đã không sao suy xét được nữa. Theo phản xạ tự nhiên, nó ngẩng đầu lên nhìn, chỉ thấy một gương mặt to bè quái dị đang cúi xuống nhìn mình, hai hốc mắt không tròng trống rỗng không chút sức sống.</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Chú thích:</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1) Thổ phu tử: Cách gọi kẻ trộm mộ ở vùng Hồ Nam. Xẻng Lạc Dương là loại xẻng đặc dụng, một loại công cụ khảo cổ học, lưỡi xẻng được tạo thành từ nửa cung tròn hình trụ.</w:t>
      </w:r>
    </w:p>
    <w:p>
      <w:pPr>
        <w:pStyle w:val="Normal"/>
        <w:spacing w:lineRule="atLeast" w:line="360" w:before="0" w:after="0"/>
        <w:textAlignment w:val="baseline"/>
        <w:rPr>
          <w:rFonts w:ascii="Verdana" w:hAnsi="Verdana" w:eastAsia="Times New Roman" w:cs="Verdana"/>
          <w:color w:val="333333"/>
          <w:sz w:val="21"/>
          <w:szCs w:val="21"/>
          <w:shd w:fill="FFFFFF" w:val="clear"/>
        </w:rPr>
      </w:pPr>
      <w:r>
        <w:rPr>
          <w:rFonts w:eastAsia="Times New Roman" w:cs="Verdana" w:ascii="Verdana" w:hAnsi="Verdana"/>
          <w:color w:val="990000"/>
          <w:sz w:val="21"/>
          <w:szCs w:val="21"/>
          <w:lang w:val="en-US" w:eastAsia="en-US"/>
        </w:rPr>
        <w:drawing>
          <wp:inline distT="0" distB="0" distL="0" distR="0">
            <wp:extent cx="4048125" cy="4048125"/>
            <wp:effectExtent l="0" t="0" r="0" b="0"/>
            <wp:docPr id="1" name="Picture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a:hlinkClick r:id="rId3"/>
                    </pic:cNvPr>
                    <pic:cNvPicPr>
                      <a:picLocks noChangeAspect="1" noChangeArrowheads="1"/>
                    </pic:cNvPicPr>
                  </pic:nvPicPr>
                  <pic:blipFill>
                    <a:blip r:embed="rId2"/>
                    <a:srcRect l="-7" t="-7" r="-7" b="-7"/>
                    <a:stretch>
                      <a:fillRect/>
                    </a:stretch>
                  </pic:blipFill>
                  <pic:spPr bwMode="auto">
                    <a:xfrm>
                      <a:off x="0" y="0"/>
                      <a:ext cx="4048125" cy="4048125"/>
                    </a:xfrm>
                    <a:prstGeom prst="rect">
                      <a:avLst/>
                    </a:prstGeom>
                  </pic:spPr>
                </pic:pic>
              </a:graphicData>
            </a:graphic>
          </wp:inline>
        </w:drawing>
      </w:r>
    </w:p>
    <w:p>
      <w:pPr>
        <w:pStyle w:val="Normal"/>
        <w:spacing w:lineRule="atLeast" w:line="360" w:before="0" w:after="345"/>
        <w:textAlignment w:val="baseline"/>
        <w:rPr/>
      </w:pPr>
      <w:r>
        <w:rPr>
          <w:rFonts w:eastAsia="Times New Roman" w:cs="Verdana" w:ascii="Verdana" w:hAnsi="Verdana"/>
          <w:color w:val="333333"/>
          <w:sz w:val="21"/>
          <w:szCs w:val="21"/>
          <w:shd w:fill="FFFFFF" w:val="clear"/>
        </w:rPr>
        <w:t xml:space="preserve">(2) Nguyên văn là </w:t>
      </w:r>
      <w:r>
        <w:rPr>
          <w:rFonts w:ascii="MS Gothic;ＭＳ ゴシック" w:hAnsi="MS Gothic;ＭＳ ゴシック" w:cs="MS Gothic;ＭＳ ゴシック" w:eastAsia="MS Gothic;ＭＳ ゴシック"/>
          <w:color w:val="333333"/>
          <w:sz w:val="21"/>
          <w:szCs w:val="21"/>
          <w:shd w:fill="FFFFFF" w:val="clear"/>
        </w:rPr>
        <w:t>匣子炮</w:t>
      </w:r>
      <w:r>
        <w:rPr>
          <w:rFonts w:ascii="Verdana" w:hAnsi="Verdana" w:cs="Verdana" w:eastAsia="Verdana"/>
          <w:color w:val="333333"/>
          <w:sz w:val="21"/>
          <w:szCs w:val="21"/>
          <w:shd w:fill="FFFFFF" w:val="clear"/>
        </w:rPr>
        <w:t xml:space="preserve"> </w:t>
      </w:r>
      <w:r>
        <w:rPr>
          <w:rFonts w:eastAsia="Times New Roman" w:cs="Verdana" w:ascii="Verdana" w:hAnsi="Verdana"/>
          <w:color w:val="333333"/>
          <w:sz w:val="21"/>
          <w:szCs w:val="21"/>
          <w:shd w:fill="FFFFFF" w:val="clear"/>
        </w:rPr>
        <w:t>(hạp tử pháo), một loại súng lục. Tên gốc là Mauser Military Pistol.</w:t>
      </w:r>
    </w:p>
    <w:p>
      <w:pPr>
        <w:pStyle w:val="Normal"/>
        <w:spacing w:lineRule="atLeast" w:line="360" w:before="0" w:after="0"/>
        <w:jc w:val="center"/>
        <w:textAlignment w:val="baseline"/>
        <w:rPr>
          <w:rFonts w:ascii="Verdana" w:hAnsi="Verdana" w:eastAsia="Times New Roman" w:cs="Verdana"/>
          <w:color w:val="333333"/>
          <w:sz w:val="21"/>
          <w:szCs w:val="21"/>
          <w:shd w:fill="FFFFFF" w:val="clear"/>
        </w:rPr>
      </w:pPr>
      <w:r>
        <w:rPr>
          <w:rFonts w:eastAsia="Times New Roman" w:cs="Verdana" w:ascii="Verdana" w:hAnsi="Verdana"/>
          <w:color w:val="000000"/>
          <w:sz w:val="21"/>
          <w:szCs w:val="21"/>
          <w:lang w:val="en-US" w:eastAsia="en-US"/>
        </w:rPr>
        <w:drawing>
          <wp:inline distT="0" distB="0" distL="0" distR="0">
            <wp:extent cx="4495800" cy="2686685"/>
            <wp:effectExtent l="0" t="0" r="0" b="0"/>
            <wp:docPr id="2" name="Picture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a:hlinkClick r:id="rId5"/>
                    </pic:cNvPr>
                    <pic:cNvPicPr>
                      <a:picLocks noChangeAspect="1" noChangeArrowheads="1"/>
                    </pic:cNvPicPr>
                  </pic:nvPicPr>
                  <pic:blipFill>
                    <a:blip r:embed="rId4"/>
                    <a:srcRect l="-8" t="-13" r="-8" b="-13"/>
                    <a:stretch>
                      <a:fillRect/>
                    </a:stretch>
                  </pic:blipFill>
                  <pic:spPr bwMode="auto">
                    <a:xfrm>
                      <a:off x="0" y="0"/>
                      <a:ext cx="4495800" cy="2686685"/>
                    </a:xfrm>
                    <a:prstGeom prst="rect">
                      <a:avLst/>
                    </a:prstGeom>
                  </pic:spPr>
                </pic:pic>
              </a:graphicData>
            </a:graphic>
          </wp:inline>
        </w:drawing>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Normal"/>
        <w:spacing w:lineRule="atLeast" w:line="360" w:before="0" w:after="0"/>
        <w:jc w:val="center"/>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r>
    </w:p>
    <w:p>
      <w:pPr>
        <w:pStyle w:val="Heading1"/>
        <w:spacing w:lineRule="atLeast" w:line="240" w:before="0" w:after="0"/>
        <w:jc w:val="center"/>
        <w:textAlignment w:val="baseline"/>
        <w:rPr/>
      </w:pPr>
      <w:r>
        <w:rPr>
          <w:rFonts w:cs="Garamond" w:ascii="Garamond" w:hAnsi="Garamond"/>
          <w:bCs w:val="false"/>
          <w:smallCaps/>
          <w:color w:val="675F34"/>
          <w:shd w:fill="FFFFFF" w:val="clear"/>
        </w:rPr>
        <w:t>Ch</w:t>
      </w:r>
      <w:r>
        <w:rPr>
          <w:rFonts w:cs="Times New Roman" w:ascii="Times New Roman" w:hAnsi="Times New Roman"/>
          <w:bCs w:val="false"/>
          <w:smallCaps/>
          <w:color w:val="675F34"/>
          <w:shd w:fill="FFFFFF" w:val="clear"/>
        </w:rPr>
        <w:t>ươ</w:t>
      </w:r>
      <w:r>
        <w:rPr>
          <w:rFonts w:cs="Garamond" w:ascii="Garamond" w:hAnsi="Garamond"/>
          <w:bCs w:val="false"/>
          <w:smallCaps/>
          <w:color w:val="675F34"/>
          <w:shd w:fill="FFFFFF" w:val="clear"/>
        </w:rPr>
        <w:t>ng</w:t>
      </w:r>
      <w:r>
        <w:rPr>
          <w:rFonts w:cs="Garamond" w:ascii="Garamond" w:hAnsi="Garamond"/>
          <w:smallCaps/>
          <w:color w:val="675F34"/>
          <w:kern w:val="0"/>
          <w:shd w:fill="FFFFFF" w:val="clear"/>
        </w:rPr>
        <w:t xml:space="preserve"> 2: 50 năm sau</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 </w:t>
      </w:r>
      <w:r>
        <w:rPr>
          <w:rStyle w:val="Emphasis"/>
          <w:rFonts w:cs="Verdana" w:ascii="Verdana" w:hAnsi="Verdana"/>
          <w:color w:val="333333"/>
          <w:sz w:val="21"/>
          <w:szCs w:val="21"/>
        </w:rPr>
        <w:t>Editor: Tiểu Điệp</w:t>
      </w:r>
      <w:r>
        <w:rPr>
          <w:rFonts w:cs="Verdana" w:ascii="Verdana" w:hAnsi="Verdana"/>
          <w:color w:val="333333"/>
          <w:sz w:val="21"/>
          <w:szCs w:val="21"/>
          <w:shd w:fill="FFFFFF" w:val="clear"/>
        </w:rPr>
        <w:br/>
      </w:r>
      <w:r>
        <w:rPr>
          <w:rStyle w:val="Emphasis"/>
          <w:rFonts w:cs="Verdana" w:ascii="Verdana" w:hAnsi="Verdana"/>
          <w:color w:val="333333"/>
          <w:sz w:val="21"/>
          <w:szCs w:val="21"/>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ăm mươi năm sau, tòa nhà Tây Linh đường Hà Phường, Hàng Châu, suy nghĩ của tôi bị một lão già cắt đứt. Tôi khép lại bút ký của ông nội, quan sát đối phươ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hỗ cậu có nhận bản dập(1) không?” Gã hỏi tôi, bộ dạng cổ quái, dường như có ý đồ gì đặc biệt mới đế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ũng không quan tâm đến việc buôn bán hiện giờ. Phần lớn giao dịch trong chợ đồ cổ đều tiến hành lén lút cả, mua bán công khai thì chỉ toàn những thứ lặt vặt, không kiếm được bao nhiêu tiền, vì vậy liền đáp lấy lệ: “Nhận, nhưng giá không cao.” Ý là, lão không có đồ tốt thì mau cút, đừng làm phiền đại gia đọc s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Ha, vậy cậu có thể giới thiệu một chút về những món đồ ở đây không?” Tên kia hỏi, bộ dạng nhàn nhã như đi dạo siêu thị.</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ó chút sốt ruột, làm nghề này muốn khai trương phải mất ba năm, thường ngày nhàn rỗi quen rồi, ghét nhất phải hầu hạ mấy vị khách kiến thức nửa vời. Mấy thứ đồ cổ này, mỗi cái đều mang theo một câu chuyện riêng, nếu phải kể lần lượt ra thì nói cả ngày vẫn chưa hết. Nếu vị khách nào cũng tới đây bảo bọn tôi giới thiệu thì thà dẹp tiệm mà mở quán trà luôn đi cho xong.</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xua tay, nói ở đây không phụ trách giới thiệu, bên cạnh còn có nhiều hàng, mời qua đó xe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ười nọ lại lấm lét liếc nhìn tôi, vẫn không chịu đi, lại hỏi: “Vậy cho tôi hỏi thăm một chút, ở đây có bản dập của sách lụa thời Chiến quốc không? Chính là quyển mà năm mươi năm trước mấy tên thổ phu tử trộm ra ở Trường Sa, lại bị người Mỹ lừa đoạt m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hính anh cũng nói đã bị người Mỹ đoạt mất, lấy đâu ra nữa.” Tôi vừa nghe liền nổi nóng. “Muốn tìm bản dập đương nhiên phải tìm trên thị trường, đâu ra chuyện chỉ tìm ở một cửa hàng, làm sao tìm ra nổ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hạ giọng: “Chẳng giấu gì cậu, tôi được lão Dương giới thiệu tới đây. Lão Dương nói cậu nhất định có c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nghe thấy cái tên lão Dương này, trong lòng kinh ngạc. Lão Dương không phải năm ngoái vừa bị bắt sao, sao lại, chẳng lẽ khai tôi ra rồi sao? Vậy cái người trước mặt này không phải công an chứ, tôi bỗng có chút hoảng loạn, nói cũng không nên lời: “Lão… lão Dương nào chứ, tôi không que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ôi hiểu tôi hiểu,” Gã cười ha ha, lấy ra một cái đồng hồ đeo tay từ trong ngực, “Cậu xem, lão Dương nói cậu nhìn thấy cái này sẽ hiể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iếc đồng hồ đó là do mối tình đầu của lão Dương đưa cho lão khi còn ở Đông Bắc. Lão coi cái đồng hồ này như tính mệnh, uống say còn hay lấy nó ra vừa nhìn vừa kêu “Quyên a, Lệ a”, tôi hỏi lão con mẹ nó rốt cuộc lão muốn kêu cái gì, lão nghĩ nghĩ nửa ngày, rồi bỗng òa khóc, nói con mẹ nó ta quên rồi. Nếu lão Dương đã đưa chiếc đồng hồ cho người này, nhất định gã cũng phải có chút địa vị.</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tôi nhìn sao cũng chỉ thấy gương mặt người này có vẻ gì đó xấu xa, không giống loại người đứng đắn, nhưng người do lão Dương giới thiệu, tôi cũng nên nể mặt một chút. Huống chi người ta đã tìm đến cửa, nếu nói cũng không để gã nói hết, không chừng sẽ gây thù chuốc o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suy nghĩ một chút, quyết định vẫn nên nói thẳng thì hơn, liền khoát tay: “Anh này, vậy coi như anh là bạn của lão Dương, tìm tôi có chuyện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nhe răng cười, lộ ra một cái răng vàng to tướng. “Tôi có một anh bạn mang một ít đồ từ Sơn Tây về, muốn nhờ cậu xem hộ, liệu có phải là đồ thật không.”</w:t>
      </w:r>
    </w:p>
    <w:p>
      <w:pPr>
        <w:pStyle w:val="NormalWeb"/>
        <w:spacing w:lineRule="atLeast" w:line="360" w:before="0" w:after="0"/>
        <w:jc w:val="both"/>
        <w:textAlignment w:val="baseline"/>
        <w:rPr/>
      </w:pPr>
      <w:r>
        <w:rPr>
          <w:rFonts w:cs="Verdana" w:ascii="Verdana" w:hAnsi="Verdana"/>
          <w:color w:val="333333"/>
          <w:sz w:val="21"/>
          <w:szCs w:val="21"/>
          <w:shd w:fill="FFFFFF" w:val="clear"/>
        </w:rPr>
        <w:t>Tôi vừa nghe qua, đại khái cũng hiểu một chút. Cái tên điểu nhân</w:t>
      </w:r>
      <w:r>
        <w:rPr>
          <w:rStyle w:val="Appleconvertedspace"/>
          <w:rFonts w:cs="Verdana" w:ascii="Verdana" w:hAnsi="Verdana"/>
          <w:color w:val="888888"/>
          <w:sz w:val="21"/>
          <w:szCs w:val="21"/>
        </w:rPr>
        <w:t> </w:t>
      </w:r>
      <w:r>
        <w:rPr>
          <w:rStyle w:val="Emphasis"/>
          <w:rFonts w:cs="Verdana" w:ascii="Verdana" w:hAnsi="Verdana"/>
          <w:color w:val="888888"/>
          <w:sz w:val="21"/>
          <w:szCs w:val="21"/>
        </w:rPr>
        <w:t xml:space="preserve">(chết tiệt) </w:t>
      </w:r>
      <w:r>
        <w:rPr>
          <w:rFonts w:cs="Verdana" w:ascii="Verdana" w:hAnsi="Verdana"/>
          <w:color w:val="333333"/>
          <w:sz w:val="21"/>
          <w:szCs w:val="21"/>
          <w:shd w:fill="FFFFFF" w:val="clear"/>
        </w:rPr>
        <w:t>này không phải là trộm mộ sao, chắc là tha ra được đồ gì tốt tốt mà chưa thấy bao giờ, muốn tìm người định giá. Con mẹ nó đúng là trong rừng loại chim nào cũng có, tên này lại còn dám xông vào cửa hàng đồ cổ chính quy.</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ất quá dạng người này giống nhau ở điểm không cần mạng sống, không đắc tội vẫn hơn. Tôi cố gắng nở nụ cười chuẩn mực của nghề kinh doanh, nói với gã: “Nghe giọng anh đặc sệt chất Bắc Kinh, Bắc Kinh rộng lớn, anh lại lặn lội đến tận phía nam tìm tôi cố vấn, thật đề cao tôi quá rồi. Bắc Kinh có bao nhiêu người giỏi, chỉ sợ anh có ý khác thôi!”</w:t>
      </w:r>
    </w:p>
    <w:p>
      <w:pPr>
        <w:pStyle w:val="NormalWeb"/>
        <w:spacing w:lineRule="atLeast" w:line="360" w:before="0" w:after="0"/>
        <w:jc w:val="both"/>
        <w:textAlignment w:val="baseline"/>
        <w:rPr/>
      </w:pPr>
      <w:r>
        <w:rPr>
          <w:rFonts w:cs="Verdana" w:ascii="Verdana" w:hAnsi="Verdana"/>
          <w:color w:val="333333"/>
          <w:sz w:val="21"/>
          <w:szCs w:val="21"/>
          <w:shd w:fill="FFFFFF" w:val="clear"/>
        </w:rPr>
        <w:t>Gã cười ha ha: “Ai cũng nói người phương nam khôn khéo, quả không sai chút nào. Tuổi cậu nhìn cũng không cao, vậy mà đã nhìn người rất chuẩn. Nói thật, lần này tôi đến, đúng là không phải tìm cậu, tôi muốn gặp lão thái gia</w:t>
      </w:r>
      <w:r>
        <w:rPr>
          <w:rStyle w:val="Appleconvertedspace"/>
          <w:rFonts w:cs="Verdana" w:ascii="Verdana" w:hAnsi="Verdana"/>
          <w:color w:val="888888"/>
          <w:sz w:val="21"/>
          <w:szCs w:val="21"/>
        </w:rPr>
        <w:t> </w:t>
      </w:r>
      <w:r>
        <w:rPr>
          <w:rStyle w:val="Emphasis"/>
          <w:rFonts w:cs="Verdana" w:ascii="Verdana" w:hAnsi="Verdana"/>
          <w:color w:val="888888"/>
          <w:sz w:val="21"/>
          <w:szCs w:val="21"/>
        </w:rPr>
        <w:t xml:space="preserve">(ông nội) </w:t>
      </w:r>
      <w:r>
        <w:rPr>
          <w:rFonts w:cs="Verdana" w:ascii="Verdana" w:hAnsi="Verdana"/>
          <w:color w:val="333333"/>
          <w:sz w:val="21"/>
          <w:szCs w:val="21"/>
          <w:shd w:fill="FFFFFF" w:val="clear"/>
        </w:rPr>
        <w:t>nhà cậu có được khô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lòng tôi bỗng chấn động mạnh, sắc mặt cũng biến đổi. Chuyện về ông nội tôi rất kì lạ, người biết ông rất ít, giờ có người tới hỏi thì quá nửa là chuyện không hay, liền lạnh lùng hỏi gã: “Anh tìm ông nội tôi làm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ên răng vàng kia nhìn sắc mặt tôi thoáng cái trở nên khó coi, cũng hoảng sợ, vội vã phân trần: “Không có ý gì, không có ý gì, tôi chỉ là một người ham mê đồ cổ bình thường, chỉ muốn biết lão thái gia nhà cậu năm đó sau khi lấy được quyển sách lụa thời Chiến quốc trên đỉnh Phiêu Tử Lĩnh Trường Sa, có lưu lại một hai bản dập không? Chúng tôi muốn mua một quyển, xem có giống quyển trên tay chúng tôi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còn chưa nói xong, tôi đã quay qua tên trợ lý đang ngủ gà ngủ gật bên cạnh quát to: “Vương Minh, tiễn kh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răng vàng vội vàng: “Đừng nóng nha, sao mới nói một chút đã vội đuổi người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ói anh tới muộn quá rồi, lão gia tử nhà tôi năm ngoái vừa mất, nếu anh muốn tìm người, quay về tìm một cái cây mà treo cổ, may ra còn gặp được! Vừa nói vừa đẩy gã ra ngoài, đuổi đến tận ngoài cử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răng vàng mặt dày mày dạn, ôm chặt lấy cây cột ngoài cửa, sống chết không chịu đi, kêu to: “Đừng nóng đừng nóng, để tôi nói thêm một câu, một câu nữa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úm nửa ngày vẫn không kéo nổi gã, cũng chẳng còn cách nào khác, mắng: “Có chuyện gì thì nói mau, đừng cản trở việc buôn bán của tôi!”</w:t>
      </w:r>
    </w:p>
    <w:p>
      <w:pPr>
        <w:pStyle w:val="NormalWeb"/>
        <w:spacing w:lineRule="atLeast" w:line="360" w:before="0" w:after="345"/>
        <w:jc w:val="both"/>
        <w:textAlignment w:val="baseline"/>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ên nhóc nhà ngươi, nói thế nào cũng không lọt tai được.” Gã cười tà. “Lão gia tử mất rồi cũng không sao, tôi cũng không bảo nhất định phải gặp mà. Dù gì cậu cũng nên nhìn thứ tôi mang đến chứ, nể mặt lão Dương một chút không được sao?”</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nhìn gã một cái, gã thuộc dạng ngoài cười nhưng trong không cười, cố tình bày ra cái bộ dạng vô lại bám dai như đỉa này, quả nhiên đã thu hút được một đoàn du khách bên ngoài tới vây kín xung quanh. Nếu tiếp tục ầm ĩ, chắc chắn tôi sẽ có tên trong báo ngày mai, không thể làm gì khác hơn là gật đầu: “Vậy cũng được, anh vào trong đi, chúng ta từ từ xem xét, đừng có ở đây làm trò khỉ nữa. Nhưng tôi cũng cảnh báo trước, có nhìn ra kết quả gì không, tôi cũng không dám chắ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ã biết đã biết, tôi cũng là người trong nghề, quy tắc này tôi hiểu mà!”</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ỳ thực sách lụa Chiến quốc có tất cả hơn 20 quyển, không quyển nào giống quyển nào. Quyển ông nội tôi trộm được chỉ là một phần rất nhỏ trong số đó, năm đó quả thực có một bản dập còn lưu giữ đến tận bây giờ, là bảo bối được đặt dưới đáy hòm trong số gia tài của nhà tôi, người ngoài dù có tiền cũng không mua được. Câu chuyện tôi bịa ra rất liền mạch, gã này tuyệt đối không thể phát hiện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ấy người chúng tôi trở vào nhà, tôi bảo Vương Minh rót cho gã chết dẫm này một chén trà, để gã lấy đồ ra. Gã răng vàng có chút ngượng ngùng móc ra từ trong ngực một cuộn giấy trắng đưa tôi. Tôi vừa nhìn liền nổi giận, chết tiệt, không ngờ lại là một tập giấy phot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ái đó à, bảo bối làm sao có thể đem đi khắp nơi được, lỡ run tay một cái vỡ mất thì sao.” Gã nói, còn giả vờ hạ giọng ra vẻ thần bí: “Nếu tôi không phòng bị kĩ càng, thứ này đã sớm bị bán ra nước ngoài rồi. Việc tôi làm cũng coi như là vì nhân dân phục vụ, đúng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ười ha ha. “Nhìn bộ dáng anh chẳng qua chỉ là một tên trộm mộ, tôi thấy anh không dám ra tay thì có. Đây là quốc bảo, anh có nghĩ cũng không dám là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ị tôi vạch trần lời này, gương mặt gã lại tái đi, nhưng gã có chuyện cầu tôi, vẫn phải nhịn, nói: “Cũng không thể nói như vậy, mỗi nghề có một quy tắc riêng, nhớ năm đó lão gia tử nhà cậu làm thổ phu tử ở Trường Sa, cũng nức tiếng xa gầ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iơ một ngón tay dí vào mũi gã, nói: ”Chuyện của anh tốt nhất đừng dài quá, nếu còn nhắc đến ông tôi lần nữa, thứ này anh cầm về từ từ mà xe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ược được, tôi không nói, cậu mau mau xem cho tôi, tôi cũng có thể biến nhanh một chú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mở trang đầu, vừa nhìn hàng chữ bên trong đã nhận ra đây là một bản sách lụa Chiến quốc được bảo tồn vô cùng hoàn hảo, nhưng không phải là phần ông tôi đã trộm được. Nhưng nhìn kĩ hơn, lại phát hiện ra nó hơi khác chính phẩm một chút. Nếu đã đồng ý xem giúp người ta thì cũng không thể xem qua loa cho xong, kẻo sau đó bọn họ lại chạy tới tìm tôi gây phiền phức, liền lấy kính lúp ra soi đồ, kiểm tra tỉ mỉ.</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ìn khoảng một nén hương, tôi mới đưa ra được kết luận, lắc đầu với gã răng vàng đang nhìn tôi đầy mong đợi, nói:“Tuy theo các đường chỉ giấy trên bản photo có thể nhìn ra niên đại cũng khá lâu, nhưng chắc là đồ dỏm vài triều sau đó thôi, nói cách khác là đổ cổ giả lỗi thời. Đây là một trường hợp rất khó hiểu, bản photo này của anh lại quá xấu, tôi cũng không nhìn ra điểm gì đặc biệt, chỉ có thể đoán là thời Hán gì đó, nói sao đây, anh nói nó là giả, cũng không phải giả, nói là thật, cũng không phải thật, chính là một vật như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Vậy có phải là phần ông nội cậu trộm được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ói thật với anh, phần ông tôi trộm được ông còn chưa kịp xem qua đã bị người Mỹ lừa lấy mất, chuyện này tôi thực sự không trả lời anh được.” Tôi tỏ vẻ vô cùng thành khẩn thở dài, nghĩ thầm, nếu gã biết trong tay tôi có bản dập, nhất định sẽ truyền ra ngoài, rồi lại thêm nhiều người nữa tới tìm thì chết dở, không bằng phỉnh gã một chút, để gã biến đi nơi khác cho khuất mắ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răng vàng chăm chú nhìn tôi, có vẻ tin thật, thở dài: ”Thật xui xẻo, xem ra không tìm được người Mỹ kia thì thật sự không còn hi vọng gì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Sao, các anh có vẻ rất để ý đến quyển này?” Tôi hỏi, cảm thấy chuyện này quá kì quái, sách cổ được cất giấu muốn có đều phải xem duyên phận thế nào, muốn tìm đủ trọn bộ sách cổ thời Chiến quốc hơn 20 quyển ấy à, thật sự quá tham la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gười anh em, không lừa cậu, tôi thực sự không phải trộm mộ. Cậu xem thân thể tôi toàn xương, làm sao mà chịu nổi công việc ấy chứ. Nhưng bạn tôi thì đúng là dân trong nghề, tôi cũng không biết hắn là đầu dây buôn bán gì, nói chung, người ta có cái lý của người ta, tôi cũng không hỏi nhiều.” Gã cười ha hả, lắc đầu lại than thở vài cái: “Thôi được rồi, nếu cậu đã nói vậy, tôi cũng hết hi vọng. Không làm phiền cậu em nữa, tôi đi trướ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ói xong gã đứng dậy, cúi chào tôi một cái, sau đó bước đi không thèm quay đầu lại. Tôi thấy gã thất vọng tràn trề, trong lòng cũng có chút không đành, có điều làm nghề này phải cẩn thận tuyệt đối. Chuyện của gã chẳng thấm vào đâu, tôi không giúp được thì cùng lắm gã tốn thêm ít thời gian thôi, tôi nghĩ một chút cũng nguôi ngoa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ỗng tôi phát hiện ra gã quên mang tập giấy photo kia đi, có thể là vì đã chịu cú sốc quá lớn. Tôi tiện tay cầm nó lên xem qua nội dung, chẳng ngờ lại phát hiện ra một hình vẽ khá thú vị. Đó là một gương mặt người giống hệt hồ ly với đôi mắt không tròng, cảm giác rất chân thực, cứ như nổi lên trên tờ giấy, khiến tôi không khỏi hít vài ngụm khí lạnh. Vừa rồi tôi chỉ để ý đến chuyện phán đoán niên đại của nó, không xem kĩ nội dung, hiện giờ xem ra đây cũng là một trân phẩm cực kỳ hiếm gặp. Chờ lão Dương ra tù, dùng bản photo này tạo một bản dập giả cũng vu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dùng máy ảnh kĩ thuật số vội vã chụp lại, rồi đưa tập giấy cho Vương Minh ở bên ngoài, bảo nếu gã răng vàng kia trở lại liền trả cho gã, miễn cho gã nói tôi cố tình chiếm lợ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Ông nội tôi là thổ phu tử ở Trường Sa, chính là kẻ trộm mộ. Ông hành nghề này cũng không phải chuyện lạ, mà theo cách nói bây giờ chính là cha truyền con nối. Năm cụ tổ tôi tròn mười ba tuổi, vùng Hoa Trung gặp nạn hạn hán, thời ấy, vừa có hạn hán liền xảy ra nạn đói, dù bạn có tiền cũng không mua được đồ ăn. Khắp Trường Sa chẳng có gì cả, chỉ có cổ mộ là nhiều, vì vậy dựa vào núi non chỉ ăn được ba bữa, dựa vào mộ còn khá hơn, toàn bộ thôn dân đều thành trộm mộ. Năm đó không biết có bao nhiêu người chết đói, chỉ có thôn họ chẳng có ai chết, đều dùng đồ đào được mà đổi lương thực với người nước ngoà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au một thời gian dài, nó đã biến thành văn hóa tích lũy nhiều đời. Đến thế hệ ông nội tôi, đã thành luật lệ, chia ra thành môn phái. Trong lịch sử, trộm mộ phân ra làm hai phái Nam Bắc, dựa vào thói quen của thổ phu tử mà chia, nếu là thuộc Nam phái, chủ yếu thường dựa vào đất tìm cổ mộ. Trước thời Dân quốc thì dùng dùi dò xét, sau thời Dân quốc thì dùng xẻng Lạc Dương, cắm xuống một nhát là có thể kết luận triều đại gần hay xa, hiện giờ có rất nhiều tiểu thuyết động một tí là miêu tả đến xẻng Lạc Dương, nhưng kì thực Bắc phái không dùng nó. Bọn họ thiên về tính vị trí lăng mộ, phán đoán chuẩn xác kết cấu, cũng chính là cái người ta gọi là tầm long điểm huyệt. (2)</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am Bắc phái là hai đại phái do văn nhân mặc sĩ chia ra, vốn không liên quan đến chuyện trên giang hồ. Sau nhiều lần loạn thế, cũng có nhiều người nửa chừng đổi nghề, dần dần đưa mấy từ này đến chỗ chúng tôi. Ông nội tôi trước đây chưa từng phân định rõ ràng, sau khi đám đồ đệ hỏi tới, mới nhận ra cách làm của mình đại khái thuộc về Nam phái. Hai phái kể từ khi được xác lập vẫn không ngừng phân tranh, Nam phái nói Bắc phái không thành thật, lòng đầy mưu mô, trộm một ngôi mộ còn bày ra nhiều trò như vậy, vào cầm đồ đi thì thôi, còn muốn đi một bước vái lạy một cái, quan liêu. Quy củ của Nam phái không nhiều, mà cũng không kiêng kị người đã chết, Bắc phái liền mắng Nam phái là chó tạp chủng, làm hỏng văn vật, đã đào là không gì không sụp, ngay cả người chết cũng dùng kiếm tiền. Nam phái lại mắng Bắc phái là ngụy quân tử, rõ ràng chỉ là tên trộm mộ mà còn ra vẻ. Sau đó người trong hai phái mỗi khi đụng mặt đều ầm ĩ đòi sống mái với nhau, bên Tương Tây còn xảy ra chuyện tranh giành thi thể, cuối cùng hai phái đành lấy sông Trường Giang làm ranh giới, Bắc phái gọi là đổ đấu (3), Nam phái gọi là đào cát hoặc đào đất. Xẻng Lạc Dương phát minh ra sau khi phân chia, người Bắc phái căn bản không thèm sử dụ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Rồi tới giải phóng, giới hạn của Nam Bắc phái cũng không còn rõ ràng như vậy nữa. Ông tôi nói mình là Nam phái, nhưng một đám anh em của ông cũng có không ít người Bắc phái, đám con trai con gái họ lại càng lộn xộn hơn, những quy củ này cũng không ai nhắc tới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Ông tôi vốn không biết chữ, khi quân giải phóng mở bao nhiêu lớp xóa mù chữ, ông vẫn chỉ biết đào cát, học một từ còn khiến ông vật lộn muốn chết. Cũng may ông có chút văn hóa, có thể viết lại một phần những chuyện mình từng trải qua. Thằng Ba ở đỉnh Phiêu Tử Lĩnh Trường Sa năm ấy, chính là ông nội tôi. Những chuyện này đều do ông ghi lại từng chữ từng chữ trên quyển bút ký cũ kĩ của mình. Bà nội tôi là người làm công tác văn hóa, vốn là một tiểu thư khuê các, nhưng lại bị những chuyện này của ông hấp dẫn. Cuối cùng, ông tôi tới Hàng Châu ở rể, an gia tại đây.</w:t>
      </w:r>
    </w:p>
    <w:p>
      <w:pPr>
        <w:pStyle w:val="NormalWeb"/>
        <w:spacing w:lineRule="atLeast" w:line="360" w:before="0" w:after="345"/>
        <w:jc w:val="both"/>
        <w:textAlignment w:val="baseline"/>
        <w:rPr/>
      </w:pPr>
      <w:r>
        <w:rPr>
          <w:rFonts w:cs="Verdana" w:ascii="Verdana" w:hAnsi="Verdana"/>
          <w:color w:val="333333"/>
          <w:sz w:val="21"/>
          <w:szCs w:val="21"/>
          <w:shd w:fill="FFFFFF" w:val="clear"/>
        </w:rPr>
        <w:t>Quyển bút ký đó trở thành bảo bối gia truyền của nhà tôi. Mũi của ông sau chuyện đó đã không còn tinh nhạy nữa, về sau ông huấn luyện một con chó chuyên ngửi đất, nên được người ta đặt hiệu “Cẩu vương”. Đây là chuyện có thật, giờ những người trước đây từng làm thổ phu tử ở Trường Sa đều biết đến cái tên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Về phần ông tôi sau đó làm sao sống được, ông bác, cụ và cụ kị của tôi cuối cùng thế nào, ông mãi vẫn không chịu nói ra. Trong kí ức thời thơ ấu, tôi chưa từng gặp một ông bác chỉ có một mắt, còn cụt một tay, không chừng thật sự là lành ít dữ nhiều. Nhắc tới chuyện này, ông chỉ thở dài, nói: ”Đó không phải là chuyện con nít nên nghe.” Bất luận chúng tôi có hỏi thế nào, làm nũng thế nào, ông chũng không chịu tiết lộ nửa chữ. Cuối cùng khi chúng tôi dần dần lớn lên, cũng từ từ mất đi lòng hiếu kì thời thơ ấ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chạng vạng đóng cửa hàng hôm đó, tôi nhận được một tin nhắn, mở ra xem, là tin chú Ba gử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ôi là người duy nhất trong nhà đến đời này còn làm việc trộm mộ. Nghe nói trước kia chú từng hoàn lương một thời gian, sau đó tính cách lại không hợp với lãnh đạo, liền tự mình mở tiệm buôn bán đồ cổ. Bình thường chú Ba hay khoác lác chú xuất đạo sớm hơn bất cứ ai, mới sáu tuổi đã tự làm một mình, mười tuổi đã nổi danh khắp tám phái, quả thực có thể gọi là trời sinh đạo mộ tặ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ó điều tên đạo mộ tặc này hiện giờ đã cải tà quy chính mặc kệ sự đời rồi. Theo mấy tên thủ hạ của chú nói, mấy năm trước chú thỉnh thoảng còn tự mình xuống mộ chọn đồ linh tinh, nhưng vài năm gần đây nhàn hạ đâm ra quyết tâm đổi nghề, xem ra tuổi tác lớn rồi, không chịu cũng không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mở tin nhắn của chú Ba ra, cứ nghĩ chú muốn gọi tôi đi ăn, không ngờ chỉ có độc một câu: “9 giờ kê nhãn hoàng s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ây là tiếng lóng trên đường dây của chúng tôi, ý là có hàng mới tới, gọi qua xem. Quan hệ của chú Ba ở Mang Sơn rất tốt, có không ít đồ đệ, có thể là một trong số đó lại vừa đào được ngôi mộ nào đó, đưa đồ đến Hàng Châu rồi. Tôi đang suy nghĩ xem có nên đi không, lại nhận được thêm tin khác: “Có Long Tích Bối, đến ma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ần đây tình hình kinh tế eo hẹp, thấy thứ tốt mà không mua được, chẳng thà đừng xem. Nhưng chú vừa nói có Long Tích Bối, mắt tôi lại sáng lên. Long Tích Bối này vốn ám chỉ bảo bối. Tiêu chuẩn của chú Ba vô cùng cao, nếu ngay cả chú cũng nghĩ là đồ tốt, e rằng thực sự là tuyệt thế kỳ trân, cơ hội tốt thế này mà bỏ lỡ thì sẽ không có lần ha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ập tức hạ quyết tâm, đóng xong cửa hàng, lái xe tải nhỏ đến thẳng chỗ chú Ba. Chỗ chú có hàng mới là thể nào cũng đã đông như trảy hội, nếu đến muộn một chút, không chừng chẳng còn thứ gì. Trong lúc sốt ruột, bất giác lại ấn ga nhiều hơn vài cái, kết quả bị một tên cảnh sát giao thông ở ngã tư cản lại, lằng nhằng nửa ngày, một tiếng sau xe mới đến được nhà chú. Tôi vừa xuống xe, đã nghe chú gọi từ trên lầu xuống:“Thằng nhóc thối tha kia, bảo mày nhanh lên, con mẹ nó mày còn dây dưa tận nửa ngày, giờ mới tới để làm cái rắm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lòng tôi vốn đã chán nản, vừa nghe chú nói, liền biết đồ chắc chắn đã được bán rồi, đáp lại một tiếng:“Không phải chứ chú Ba, đồ tốt cũng phải dành cháu với chứ, chú bán cũng nhanh quá đ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on mẹ nó mày còn biết là đồ tốt, đã thế còn không nhanh chân lên, người đầu tiên ông báo tin cho là mày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ai một tiếng, cũng không buồn giải thích nữa. Lúc này một thanh niên còn khá trẻ bước ra từ cửa chính nhà chú, trên lưng đeo một cái hộp gỗ thật dài, bên ngoài dùng vải cuốn kín mít, chỉ lộ ra một cái đỉnh. Tôi biết đó là hộp kiếm, dùng để đặt bảo đao bảo kiếm gì đó. Chỉ riêng cái hộp này cũng đáng giá rồi, nếu bên trọng còn có kiếm, nhất định là giá trên trời.</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đoán đó chính là Long Tích Bối, đưa tay chỉ chỉ món đồ trên lưng thanh niên kia. Chú Ba gật gật đầu, có vẻ bất đắc d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mất hứng, tính đường quay về thì chú Ba lại bảo tôi chờ một chút, nói trên lầu còn có nhiều người đang xem đồ trong bảo khố của chú, muốn tôi giúp đếm tiền. Tôi nghĩ tối nay mình cũng không có việc gì, liền theo lên góp vu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àm xong mọi chuyện, lại uống thêm nửa chén rượu ngũ lương, vừa cùng chú uống, vừa kể lại chuyện gã răng vàng tới chỗ tôi dò hỏi hôm nay. Tôi chỉ định kể cho vui, không ngờ chú vừa nghe, liền hừ một tiếng:“Răng vàng tới từ Bắc Kinh, hừ hừ, đây thực sự là nhảy cầu tự sát mà không phải chết vì sông — là đụng vào cầu mà chết 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e thế, đoán chừng chú Ba cũng biết họ, liền hỏi là chuyện gì. Chú Ba đáp dạo này chú nghe nói mới xuất hiện một đám trộm rất hung hăng ngạo mạn, có một tên Bắc Kinh răng vàng chuyên phụ trách thủ tiêu hàng cho bọn chúng. Gần đây hình như chúng đào được một bảo huyệt ở Sơn Tây, xem ra cũng vớ được không ít bảo b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oáng nghĩ quyển sách lụa đó có thể trộm được từ ngôi mộ ở Sơn Tây, mới lôi máy ảnh kĩ thuật số có cái dấu kia ra cho chú xem. Mặt chú Ba vốn đỏ bừng, có lẽ đã gần say, nhưng vừa nhìn quyển sách kia, sắc mặt đột nhiên biến đổ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Sao thế?” Tôi hỏi, “Thứ này có gì kì quặc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nhíu mày, nói. “Bảo thằng nhóc mi bình thường theo ta học hỏi nhiều vào, mi không thèm nghe. Thứ này người sáng suốt vừa nhìn đã nhận ra, nó là một bản đồ.”</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 xml:space="preserve">(1) Bản dập: Đại loại nó là bản sao bằng giấy của những văn tự, họa tiết trên chất liệu cứng như đá, kim loại, chủ yếu phục vụ cho mục đích nghiên cứu (không phải bản khắc gỗ để in lên giấy đâu) </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2) Tầm long điểm huyệt: một thuật ngữ trong phong thủy. Tầm long = xem địa thế núi, điểm huyệt = chọn vị trí mộ.</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3) Đổ đấu: tiếng lóng chỉ việc trộm mộ của Bắc phái. Thuật ngữ này xuất phát từ tiểu thuyết “Ma thổi đèn”.</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1"/>
        <w:spacing w:lineRule="atLeast" w:line="240" w:before="0" w:after="0"/>
        <w:jc w:val="center"/>
        <w:textAlignment w:val="baseline"/>
        <w:rPr>
          <w:rFonts w:ascii="Garamond" w:hAnsi="Garamond" w:eastAsia="Times New Roman" w:cs="Garamond"/>
          <w:bCs w:val="false"/>
          <w:smallCaps/>
          <w:color w:val="675F34"/>
          <w:sz w:val="21"/>
          <w:szCs w:val="21"/>
          <w:shd w:fill="FFFFFF" w:val="clear"/>
        </w:rPr>
      </w:pPr>
      <w:r>
        <w:rPr>
          <w:rFonts w:eastAsia="Times New Roman" w:cs="Garamond" w:ascii="Garamond" w:hAnsi="Garamond"/>
          <w:bCs w:val="false"/>
          <w:smallCaps/>
          <w:color w:val="675F34"/>
          <w:sz w:val="21"/>
          <w:szCs w:val="21"/>
          <w:shd w:fill="FFFFFF" w:val="clear"/>
        </w:rPr>
      </w:r>
    </w:p>
    <w:p>
      <w:pPr>
        <w:pStyle w:val="Heading1"/>
        <w:spacing w:lineRule="atLeast" w:line="240" w:before="0" w:after="0"/>
        <w:jc w:val="center"/>
        <w:textAlignment w:val="baseline"/>
        <w:rPr>
          <w:rFonts w:ascii="Times New Roman" w:hAnsi="Times New Roman" w:cs="Times New Roman"/>
          <w:bCs w:val="false"/>
          <w:smallCaps/>
          <w:color w:val="675F34"/>
          <w:shd w:fill="FFFFFF" w:val="clear"/>
        </w:rPr>
      </w:pPr>
      <w:r>
        <w:rPr>
          <w:rFonts w:cs="Garamond" w:ascii="Garamond" w:hAnsi="Garamond"/>
          <w:bCs w:val="false"/>
          <w:smallCaps/>
          <w:color w:val="675F34"/>
          <w:shd w:fill="FFFFFF" w:val="clear"/>
        </w:rPr>
        <w:t>Ch</w:t>
      </w:r>
      <w:r>
        <w:rPr>
          <w:rFonts w:cs="Times New Roman" w:ascii="Times New Roman" w:hAnsi="Times New Roman"/>
          <w:bCs w:val="false"/>
          <w:smallCaps/>
          <w:color w:val="675F34"/>
          <w:shd w:fill="FFFFFF" w:val="clear"/>
          <w:lang w:val="vi-VN"/>
        </w:rPr>
        <w:t>ươ</w:t>
      </w:r>
      <w:r>
        <w:rPr>
          <w:rFonts w:cs="Garamond" w:ascii="Garamond" w:hAnsi="Garamond"/>
          <w:bCs w:val="false"/>
          <w:smallCaps/>
          <w:color w:val="675F34"/>
          <w:shd w:fill="FFFFFF" w:val="clear"/>
        </w:rPr>
        <w:t>ng ba: Mi</w:t>
      </w:r>
      <w:r>
        <w:rPr>
          <w:rFonts w:cs="Times New Roman" w:ascii="Times New Roman" w:hAnsi="Times New Roman"/>
          <w:bCs w:val="false"/>
          <w:smallCaps/>
          <w:color w:val="675F34"/>
          <w:shd w:fill="FFFFFF" w:val="clear"/>
        </w:rPr>
        <w:t>ếu hạt dưa</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Editor: Tiểu Điệp</w:t>
      </w:r>
      <w:r>
        <w:rPr>
          <w:rFonts w:cs="Verdana" w:ascii="Verdana" w:hAnsi="Verdana"/>
          <w:i/>
          <w:iCs/>
          <w:color w:val="333333"/>
          <w:sz w:val="21"/>
          <w:szCs w:val="21"/>
        </w:rPr>
        <w:br/>
      </w:r>
      <w:r>
        <w:rPr>
          <w:rStyle w:val="Emphasis"/>
          <w:rFonts w:cs="Verdana" w:ascii="Verdana" w:hAnsi="Verdana"/>
          <w:color w:val="333333"/>
          <w:sz w:val="21"/>
          <w:szCs w:val="21"/>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bản sao cuốn sách lụa đầy chữ, lại nhìn sang chú Ba, không hiểu chú đang nói gì. Lẽ nào chú đã siêu phàm đến mức có thể nhìn “chữ” thành “tranh” rồi sao? Thường ngày chỉ thấy chú là một tay bợm nhậu khoái cờ bạc rượu chè ăn chơi trác táng, người như thế thì lấy đâu ra tiên căn chứ.</w:t>
      </w:r>
    </w:p>
    <w:p>
      <w:pPr>
        <w:pStyle w:val="NormalWeb"/>
        <w:spacing w:lineRule="atLeast" w:line="360" w:before="0" w:after="345"/>
        <w:textAlignment w:val="baseline"/>
        <w:rPr/>
      </w:pPr>
      <w:r>
        <w:rPr>
          <w:rFonts w:cs="Verdana" w:ascii="Verdana" w:hAnsi="Verdana"/>
          <w:color w:val="333333"/>
          <w:sz w:val="21"/>
          <w:szCs w:val="21"/>
          <w:shd w:fill="FFFFFF" w:val="clear"/>
        </w:rPr>
        <w:t>Chú Ba vừa mắng tôi, vừa lấy kính lão ra xem, nói cái này là Bát trận thư đồ (tranh chữ, còn gọi là Tàng họa văn), chính là cách dùng ngữ pháp đặc biệt kể lại vị trí địa lý mà viết, nhìn thoáng qua thì tưởng nó chỉ là một đống chữ vô nghĩa, thực ra tin tức bên trong vô cùng phong phú, là một loại mật mã dùng cho việc hành binh tác chiến thời cổ đại. Tôi nói chú chẳng biết nhiều chữ, làm sao có bản lĩnh hiểu được mấy thứ này. Chú lại nói đây không phải kiến thức, mà là kinh nghiệm.</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e xong liền bật cười, cái tính bừa bãi vô lối của chú Ba giống với ông nội tôi nhất. Khả năng ba hoa cũng thế, không chừng cái Bát trận thư đồ gì đó chú chỉ nghe mấy ông bạn nói qua, còn chú hiểu được bao nhiêu thì vẫn chỉ là nghi vấ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ìn chằm chằm nó một hồi, lẩm bẩm: “Mấy tên giữa chừng đổi nghề xem ra vận khí rất tốt, mấy món đồ kiểu này trước đây chú mày chưa từng gặp, lần này lại để mày chiếm lợi.”</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hỏi chú, bản đồ này vẽ nơi nào vậy? Chú Ba cau mày nhìn nó hồi lâu, mới nói ra mấy từ khiến tôi chấn động: “Hình như… Con mẹ nó là một ngôi mộ!”</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ách lụa Chiến quốc cũng không phải là tác phẩm chuyên ngành, mà giống nhật kí hay cảm tưởng được ghi lại bằng bút kí. Năm đó tôi từng đọc qua vài đoạn, nội dung rất lộn xộn, tuy có giá trị cao trong việc khảo chứng cuộc sống sinh hoạt của con người thời đó, có điều tôi không làm nghề khảo cổ nên cũng không hứng thú gì với chúng. Nhưng bây giờ thì khác, tôi vội vã hỏi lại xem chú có nhận ra là mộ của ai không?</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ắc đầu, nói. “Hiện giờ chú không thể hiểu hết hoàn toàn, nhưng đây chắc chắn là mộ của một quý tộc nước Lỗ thời Chiến quốc. Xem này, nó được người ta dùng tranh chữ ghi lại trên sách lụa, chứng tỏ địa vị của tay này cũng khá cao; hơn nữa ngôi mộ này còn chứa đựng nhiều bí ẩn, kể cũng khá thú vị, đáng cho chúng ta đi một chuyế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nghe đến mộ lớn thời Chiến quốc, tim cũng bất giác đập mạnh. Đường Tống Nguyên Minh Thanh, mộ thời nào cũng có bảo bối, nhưng những thứ bảo bối ấy cùng lắm chỉ có thể nói là khéo léo tinh tế. Nhưng cổ mộ Hoàng tộc thời Chiến quốc niên đại lại vô cùng lớn, anh vĩnh viễn cũng không đoán ra nổi trong đó có gì, không chừng còn có thể tìm được vài món bảo bối thời thượng cổ. Loại cám dỗ này không phải có tiền là dễ dàng gạt bỏ được, với kẻ trộm mộ lại càng hấp dẫn hơ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tôi lại nghĩ, dù sao cũng không có cơ hội đi, phấn khích cũng vô dụng. Nhà tôi gia giáo rất nghiêm, ba muốn thế hệ chúng tôi có thể hoàn toàn thoát khỏi nghiệp này, vì thế tôi và hai thằng em họ không hề biết đến nghề đào đất, ngay cả xẻng Lạc Dương cũng là hàng cấm. Hồi bé có lần tôi chỉ cầm cán xẻng xiên cá trong sông, thế mà suýt bị cha đánh chết.</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à người duy nhất trong nhà không kết hôn không sinh con, tính cách lại phóng khoáng. Chú trước giờ vẫn không hài lòng với cách làm của cha tôi, giờ lại thấy bộ dáng này của tôi, liền lắc đầu. “Chú bảo này, mày cũng thật thà quá. Ba không cho mày đi thì mày không dám đi luôn à? Đã hơn hai mươi tuổi rồi, còn sợ cái gì, sợ ảnh đánh mày sao? Đánh thì đánh đi, cũng chẳng dám lấy mạng mày. Lúc chú bằng tuổi mày, muốn đi đâu thì đi, muốn làm gì thì làm, ông nội mày chẳng quản nổi.”</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ất nhiên rồi, chú là ai chứ, ba dặm quanh Hàng Châu ai chẳng biết Ngô tam gia chú phóng rắm cũng thơm.</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ườm tôi một cái, đốt một điếu thuốc, rồi nói có cơ hội sẽ đưa tôi đi mở mang kiến thức một chút, len lén đi không cho ông già tôi biết. Nhà họ Ngô mấy trăm năm đều kiếm ăn dưới lòng đất, mối duyên nợ này làm sao có thể nói bỏ là bỏ.</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biết lời chú nói là thật hay giả, cũng không quá để tâm. Hai chú cháu nói chuyện đến nửa đêm, tôi cũng bất tri bất giác uống hơn nửa cân rượu đế, cảm thấy nếu uống tiếp thì sẽ không về được, liền đứng dậy cáo từ, xe cũng bỏ lại, gọi luôn một chiếc taxi đưa về nhà.</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tôi trở lại căn phòng trọ nhỏ đầu cầu đá, trời đã nhá nhem sáng. Tôi gửi tin nhắn cho Vương Minh, bảo cậu ta tự đi mở cửa hàng, tiếp đó bò lên giường nằm, lát sau đã ngủ say như chết.</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ủ một giấc đến tận chiều, cũng không ngon lắm, đầu óc hiện ra rất nhiều hình ảnh như mộng như thực kì dị cổ quái, cái gì mà cổ mộ, cương thi, còn xen thêm mấy cái bóng hồng hồng, thực sự là một đám tạp pí lù.</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tỉnh lại, trong lòng bỗng cảm thấy buồn bực, cũng không hiểu vì sao. Tôi bèn đứng dậy đánh răng rửa mặt định lên mạng kiếm trò vui gì đó giải sầu, lại phát hiện ra mạng đã đứt, đành đốt một điếu thuốc chạy lên sân thượng hút, nhìn mấy bà chủ thuê nhà chơi mạt chược dưới sâ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ờ ra suy nghĩ nửa ngày mới chợt nhớ đến tòa cổ mộ chú Ba nói, liền gọi cho chú, hỏi chú chuẩn bị thế nào rồi, phái thủ hạ đi hay tự mình đi, có chuyện gì tôi giúp được không. Chú Ba nói chú đang sắp xếp, đợi lát nữa nói sau, thế rồi cúp điện thoại.</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ại qua vài ngày nữa, cũng không hiểu tại sao tôi cứ như mất hồn mất vía, trong lòng buồn bực khôn nguôi, nửa ngày lại gọi cho chú Ba một cú điện thoại, nói đông nói tây, tìm mọi cách thăm dò tình hình cổ mộ đó.</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anh chóng đoán ra mục đích thật của tôi, cười ngặt nghẽo: “Mẹ nó đừng nói linh ta linh tinh nữa, ta biết nhóc con mi nghĩ cái gì rồi, nói thật đi, có phải ngứa ngáy tay chân, muốn xuống đất mở mang kiến thức rồi không? Cái này thì có gì mà không nói ra được, mẹ nó, còn ở đó dài dòng nửa ngày như một mụ đàn bà.”</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e vậy thì mơ hồ cảm thấy mình vốn có ý này nhưng bản thân lại không hề phát hiện ra, có chút ngượng ngùng, liền đáp quỷ mới biết chuyện chú nói hôm qua có tính không, uống nhiều như vậy, không chừng đã quên mất rồi. Chú Ba cười cười trên điện thoại nửa ngày mới nói nếu mày muốn đi thì qua đây ngay, việc phải chuẩn bị còn nhiều lắm. Tôi nghe chú nói thế thì sướng như điên, kêu to một tiếng, cho cháu đi theo kéo xe bò cũng được.</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tôi đến chỗ chú Ba, chú đang bận gọi tới Mang Sơn, nói muốn điều mấy người có kinh nghiệm từ bên đó qua. Chú vừa nói vừa liệt kê danh sách cho tôi, bảo tôi giúp chú chuẩn bị vài thứ, còn dặn thêm: “Tuyệt đối không mua hàng giả, còn nữa, chuẩn bị vài bộ quần áo du lịch đi, nếu không còn chưa đến nơi chúng ta đã bị bắt sạch rồi.” Tôi cuống quýt gật đầu đáp ứng, rồi vội vã đi làm việc được giao.</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ững món chú Ba muốn đều khá hiếm, chỉ sợ là hơi khó tìm. Trong danh sách này có mấy thứ trong tiệm tuyệt đối không có, ví như đèn mỏ không thấm nước, ống thép có rãnh xoáy, lưỡi xẻng khảo cổ, mã tấu đa dụng, xẻng gấp, búa cán ngắn, băng vải, dây ni lông vân vân. Mới mua được phân nửa đã tốn gần một vạn, có thứ còn phải đặt hàng trước.</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những thứ này vẫn còn dễ kiếm, phiền toái nhất là phải mua súng. Hình như lần này chú Ba định vào rừng sâu, không có súng không xong; chưa nói đến yêu ma quỷ quái, một con lợn rừng cũng đủ chết rồi. Súng nhất định phải mua, nhưng không thể mua súng hơi. Trong tay tôi lại không có đường dây, đành phải chạy ra chợ đồ cũ, hỏi thăm khắp hai phái hắc bạch, cuối cùng cũng mua được vài cây súng săn hai nòng.</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a ngày sau, nhóm năm người chúng tôi đón chuyến xe khách đến Lâm Nghi vùng Sơn Đông.</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ần này chú Ba dẫn theo tổng cộng ba người, trong đó có hai người tôi đã từng gặp trước đây. Họ đều là người trò chuyện cởi mở, tính tình phóng khoáng, người thứ ba chính là tên đeo kiếm sau lưng tôi gặp dưới nhà chú Ba, không biết có quan hệ gì với chú, cũng đi cùng luôn. Có điều tên nhóc này vô cùng đáng ghét, bộ dáng hệt như thằng con ghẻ (*), cả quãng đường dài chẳng buồn mở miệng lấy một lần, chỉ ngẩng đầu nhìn trời đăm đăm, cứ như lo trời sắp sập xuống không bằng! Ban đầu tôi còn thử trò chuyện với hắn mấy câu, sau cũng lười để ý đến hắn, cuối cùng ngay cả tên cũng không biết.</w:t>
      </w:r>
    </w:p>
    <w:p>
      <w:pPr>
        <w:pStyle w:val="NormalWeb"/>
        <w:spacing w:lineRule="atLeast" w:line="360" w:before="0" w:after="345"/>
        <w:textAlignment w:val="baseline"/>
        <w:rPr>
          <w:rFonts w:ascii="Verdana" w:hAnsi="Verdana" w:cs="Verdana"/>
          <w:color w:val="FF0000"/>
          <w:sz w:val="21"/>
          <w:szCs w:val="21"/>
          <w:shd w:fill="FFFFFF" w:val="clear"/>
        </w:rPr>
      </w:pPr>
      <w:r>
        <w:rPr>
          <w:rFonts w:cs="Verdana" w:ascii="Verdana" w:hAnsi="Verdana"/>
          <w:color w:val="FF0000"/>
          <w:sz w:val="21"/>
          <w:szCs w:val="21"/>
          <w:shd w:fill="FFFFFF" w:val="clear"/>
        </w:rPr>
        <w:t>(*) Thằng con ghẻ: Nguyên văn (tha du bình) Muộn Du Bình = gọi tắt của nhất thanh bất muộn tha du bình = thằng con ghẻ một tiếng cũng không nói, nhưng thường được fangờ thân mật gọi là bình dầu ôi :”&gt;</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Ô tô chạy như bay trên đường cao tốc, cả quãng đường dài dằng dặc chúng tôi đều giết thời gian bằng cách ngủ say sưa, mơ mơ màng màng. Sau mười hai tiếng xóc nảy trên xe, chúng tôi cũng đến được Lâm Nghi.</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ời cổ đại, Lâm Nghi thuộc địa phận của nước Lỗ, nơi này là miền đồi núi, nằm ở sườn nam núi Thái Sơn. Theo so sánh của chú Ba về phạm vi địa hình của nước Tề và nước Lỗ cổ, mục tiêu chủ yếu xác định trong hai tòa núi Mông Sơn thuộc vùng Nghi Mông, Lâm Nghi. Vì thiếu tư liệu, chúng tôi cũng không biết nơi đó vốn thuộc nước Lỗ hay nước Tề, đành đi tới đâu biết tới đó.</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úi Mông Sơn ngày trước gọi là Đông Mông, Đông Sơn, đứng sừng sững ở huyện Bình Ấp tỉnh Sơn Đông, nằm về phía tây bắc của Lâm Nghi, Sơn Đông. Là một nhánh của dãy núi Thái Nghi, vượt qua thành phố Lâm Nghi trải dài tới bốn huyện Bình Ấp, Mông Âm, Phí và Nghi Nam, chạy dọc theo hướng tây bắc – đông nam, dài hơn bảy mươi km, có mấy nơi đã phát triển du lịch khá hoàn thiện. Chúng tôi mua một ít bản đồ du lịch, đối chiếu với bản đồ trong tay thì không khớp, nơi chúng tôi muốn tới e rằng phải ẩn sâu dưới ngọn núi lớn.</w:t>
      </w:r>
      <w:r>
        <w:rPr>
          <w:rStyle w:val="StrongEmphasis"/>
          <w:rFonts w:cs="Verdana" w:ascii="Verdana" w:hAnsi="Verdana"/>
          <w:color w:val="333333"/>
          <w:sz w:val="21"/>
          <w:szCs w:val="21"/>
        </w:rPr>
        <w:t> </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 xml:space="preserve">Tôi tìm mấy hướng dẫn viên người địa phương, hỏi họ mấy địa danh cổ trên bản đồ nhưng cũng không thu được kết quả gì. Vùng này đã trải qua biết bao trận chiến, có rất nhiều làng bị thiêu hủy sạch thời kháng Nhật, muốn tìm kiếm nghiên cứu lại phải nói vô cùng khó khăn. Năm người chúng tôi không còn cách nào khác, đành đi lòng vòng một hồi rồi quyết định tiến vào trong núi đã. Chúng tôi đón chuyến xe bus cà tàng của địa phương, tới một chỗ cách Miếu Hạt Dưa hơn bốn mươi km về phía tây, sau đó đổi xe công nông đi vào đường nhỏ, cuối cùng ngồi xe bò vòng lên đường mòn trên Bàn Sơn. Lúc xuống xe chúng tôi mới phát hiện ra bốn phía xung quanh ngoại trừ đồi núi trải dài ngút tầm mắt thì không còn tìm thấy bất cứ thứ gì hiện đại nữa. </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 xml:space="preserve">Cho rằng đã tới nơi, chúng tôi liền nhảy xuống khỏi xe. Lúc này phía trước bỗng có một con chó chạy tới, chú Ba tôi vừa nhìn thấy lập tức phá ra cười, vỗ vỗ vai ông lão đánh xe nói đùa. “Ông bác à, hành trình tiếp theo là cưỡi con chó này sao, sợ nó không cõng nổi chúng tôi đâu!” </w:t>
      </w:r>
    </w:p>
    <w:p>
      <w:pPr>
        <w:pStyle w:val="NormalWeb"/>
        <w:spacing w:lineRule="atLeast" w:line="360" w:before="0" w:after="0"/>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Làm sao mà cưỡi chó được?” Ông lão cười to. “Con chó này chỉ tới báo tin thôi. Đoạn đường cuối cùng xe nào cũng không đi được, phải lên thuyền hết. Con chó này tôi phái đi để gọi thuyền qua đây đó.”</w:t>
      </w:r>
    </w:p>
    <w:p>
      <w:pPr>
        <w:pStyle w:val="NormalWeb"/>
        <w:spacing w:lineRule="atLeast" w:line="360" w:before="0" w:after="0"/>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ói rồi, lão đánh xe bò xuống sườn dốc bên cạnh, chúng tôi cũng vội vội vàng vàng đi theo. Đồi núi ở đây cao hơn ở phương nam nhiều, hơn nữa quanh năm không có ai ra vào cho nên rừng cây vô cùng rậm rạp. Dưới đất còn phủ một tầng lá mục rất dày, bùn cũng đen xì, đạp một bước xuống không chừng còn ngập tới đầu gối. Chúng tôi chặt vài cành cây làm gậy chống, vừa đi vừa dò đường, vô cùng cẩn thậ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vào đến sơn cốc, trước mặt hiện ra một dòng suối trong xanh, rộng khoảng năm sáu thân thuyền, nhìn xuống không nhận ra được đáy nông hay sâu. Hai bên bờ suối trừ chỗ chúng tôi đang đứng có một khối đá bằng phẳng, còn những nơi khác đều là vách đá cao chót vót. Phía trên có tán cây dày đặc, che khuất cả mặt trời và phần lớn tia sáng, khiến không khí xung quanh giảm xuống vài độ.</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dựa vào xe bò, hỏi ông lão kia. “Con chó này còn biết bơi?”</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Bơi khỏe lắm, bơi khỏe lắm.” Ông lão ngồi trên xe, dùng ống tẩu gõ gõ lên đầu con chó. “Lư Đản Đản, bơi thử cho họ xem.”</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on chó này hình như hiểu được tiếng người, “Ẳng” một tiếng nhảy xuống sông, phành phạch bơi một vòng rồi bò lên bờ lắc lắc người, nằm sấp trên mặt đất lè lưỡi thở.</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thấy vậy đều phá ra cười. Ông lão kia nhìn nhìn trời một chút, rồi nói với chúng tôi: “Bây giờ còn sớm quá, tên chèo thuyền kia chắc chắn còn chưa làm việc, chúng ta cứ nghỉ một chút, hút điếu thuốc đã.”</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đồng hồ: “Hai giờ chiều còn chưa làm việc, tên chèo thuyền kia của ông rốt cuộc làm khi nào nghỉ khi nào vậy?”</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Ở đây bọn tôi chỉ có một mình hắn chèo thuyền, hắn lợi hại lắm đấy, dậy lúc nào thì làm việc lúc đó, đôi khi cả ngày không làm, khiến người ta tức chết luôn.” Ông lão cười cười. “Biết làm sao được, tám thôn mười dặm quanh đây chỉ có mình hắn lái thuyền, hắn muốn làm gì tùy ý, thôn trưởng cũng chẳng quản được hắ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Vậy sao các ông còn không mở họp đại biểu nhân dân, bắt hắn nghỉ việc, đổi người khác chăm chỉ hơn?” Chú Ba hỏi lão.</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Bọn tôi cũng muốn, nhưng các cậu đều là người từ ngoài tới, có chuyện này không biết. Sơn thần ở đây chỉ nể mặt mình hắn, người khác chỉ cần đi vào sơn động một đoạn là chắc chắn không ra được, cho nên chỉ có thể đi cùng hắn, cũng không biết tại sao nữa.”</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A, phía trước còn phải qua một sơn động?” Chú Ba kinh ngạc, lập tức giở bản đồ ra, nhìn qua một lượt, chợt bừng tỉnh: “Không, phải nói là hà động mới đúng. Ông vừa nói gì nhỉ, cái động trong núi này có thể ăn thịt người sao?”</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Ông lão cười ha hả: “Đó là chuyện vài đời trước truyền lại, tôi chẳng còn nhớ rõ nữa, mà cũng không biết có thật hay không.”</w:t>
      </w:r>
    </w:p>
    <w:p>
      <w:pPr>
        <w:pStyle w:val="NormalWeb"/>
        <w:spacing w:lineRule="atLeast" w:line="360" w:before="0" w:after="345"/>
        <w:textAlignment w:val="baseline"/>
        <w:rPr/>
      </w:pPr>
      <w:r>
        <w:rPr>
          <w:rFonts w:cs="Verdana" w:ascii="Verdana" w:hAnsi="Verdana"/>
          <w:color w:val="333333"/>
          <w:sz w:val="21"/>
          <w:szCs w:val="21"/>
          <w:shd w:fill="FFFFFF" w:val="clear"/>
        </w:rPr>
        <w:t>Chúng tôi nghe thế, lập tức liên tưởng tới cổ mộ kia, liền bảo ông ta kể rõ ra. Ông lão thấy chúng tôi thích nghe, cũng can đảm hơn một chút, rút một điếu thuốc rồi bắt đầu câu chuyệ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ì ra từ khi thôn này còn chưa xuất hiện, sơn động đã có rồi. Đáng tiếc không ai biết động này hai đầu thông nhau, mà bên trong còn lắm chuyện kì quái, người ta đi vào chẳng bao giờ thấy ra. Cứ thế lâu dần, người trong thôn đều nói động này có xà tinh cắm một cái cọc ngầm dưới nước, không cho thuyền đi vào.</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o đến một ngày, bỗng có người chèo một chiếc thuyền nhỏ từ trong động ra xuất hiện ở gần thôn, nói là người bán hàng rong từ bên ngoài tới. Trưởng thôn không tin, nói hắn là xà tinh biến thành, định đánh chết hắn. May mà khi đó có mấy nàng dâu vốn là người thôn bên, nghe giọng nói đậm chất Tương Tây của kẻ này thì nhận ngay ra hắn, nói hắn thực sự là người bán hàng rong, hàng năm đều qua thôn bên cạnh, chỗ son phấn này đều do hắn buôn từ bên ngoài vào.</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ấy ông trưởng họ liền sai vài người nhanh nhẹn chạy qua thôn bên hỏi, quả nhiên như thế, mới thả hắn ra. Từ đó trở đi cái động này hình như đã nhận hắn, chỉ có người nhà của tên lái thuyền đó mới ra vào được, mấy trăm năm nay chưa từng có ngoại lệ.</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hưng con chó đó có sao đâu?” Tôi thắc mắc. “Không phải ông dùng nó để báo tin à?”</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ái đó thì lão chịu, chuyện đã truyền qua mấy đời rồi, ai mà biết có thật không.” Ông lão gõ gõ tẩu thuốc lên mặt đất. “Bọn tôi rất ít khi đi đường sông, mà thường lần theo con đường mòn trên đỉnh núi hơn. Có điều đồ đạc của các cậu quá nhiều, leo núi không tiện; vả lại mấy năm nay ngọn núi này cũng không mấy khi yên ổn, thỉnh thoảng lại có vài tảng đá sụp xuống, lỡ rớt trúng đầu là chết chắc. Chúng ta không cần mạo hiểm, chỉ chờ thêm một chút thôi mà.”</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lên, phát hiện ra thế núi ở đây cao chót vót, trùng trùng điệp điệp, ngoài chúng tôi ra không thấy một ai, cũng chẳng biết lời lão nói là thật hay giả. Chú Ba nghe ông lão kia nói đến nhập thần, bèn suy nghĩ một chút, rồi vỗ vỗ tay: “Lư Đản Đản, qua đây.”</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on chó này đúng là rất biết nghe lời, vọi vàng chạy qua. Chú Ba vừa ôm lấy nó ngửi, mặt liền đổi sắc. “Con bà nó, cái mùi này…”</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ũng ôm lấy ngửi thử, cái mùi xộc lên khiến tôi ho khan một trận. Chủ con chó này cũng lười quá thể, không biết đã bao lâu chưa tắm cho nó.</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ột trợ thủ của chú tên Phan Tử cười ha ha. “Cậu phải học hỏi chú Ba cậu nhiều, vẫn còn non lắm.”</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on chó chết tiệt, sao thối vậy!” Tôi bực tức mắng.</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Phan Tử, chú cũng qua đây ngửi thử xem!” Chú Ba vẫy vẫy tay.</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ôi… Thôi đi.” Phan Tử nói: “Tôi ghét nhất mùi thối của chó, ngửi một tí lỡ nôn ọe thì mất mặt lắm.”</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ừng dài dòng nữa, mau qua đây. Mùi trên người con chó này lạ lắm.”</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hết cách, đành phải bước qua, túm lấy con chó đưa lên mũi ngửi ngửi một chút, mặt cũng đổi sắc: “Đây là mùi thi thể thối mà…”</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thể nào.” Tôi sợ đến mức lông tơ đều dựng ngược lên, ngay cả thằng nhóc vẫn im lặng nãy giờ cũng biến sắc.</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đốt một điếu thuốc, cau mày nhìn con chó kia, nói với chúng tôi. “Mang cả nó theo đi, chỉ e sơn động phía trước là một động xác, mọi người cứ chuẩn bị tinh thần.”</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ột trợ thủ khác của chú Ba dáng vẻ cao to, bọn tôi gọi hắn là A Khuê, khổ người hắn trông cũng gần bằng con bò kéo xe kia, lá gan lại bé xíu, hỏi khẽ: “Động xác rốt cuộc là cái gì vậy?”</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biết, mấy năm trước tôi cũng tìm được một động như thế ở Sơn Tây Thái Nguyên, nơi đó là chỗ vứt xác sau những đợt tàn sát của người Nhật. Thường thì chỗ nào có động xác nhất định phải có tàn sát, cái này là chắc chắn rồi. Lúc đó thấy vui vui mới thí nghiệm thử, mang chó, vịt đặt lên một cái bè trúc, treo lên đó một máy quay rồi cho trôi xuôi theo dòng. Cái động đó tối đa chỉ dài 1 km, tôi cũng chuẩn bị đủ dây điện, nhưng dây điện đã kéo hết rồi mà vẫn chưa ra khỏi đó được. Bên trong tối đen, không biết là đi tới tận đâu rồi, tôi định lôi nó ra, nào ngờ mới giật vài cái bè trúc đã lộn nhào, sau đó…” Chú Ba xòe tay. “Cuối cùng chỉ nhìn thấy nửa khuôn mặt, dí sát màn hình quá nên cũng không rõ là là động vật hay là gì. Muốn qua động này, thời cổ đều phải người sống kèm theo người chết mới qua được, nếu vật sống đi vào một mình thì chỉ có vào mà không có ra! Nghe nói ở Tương Tây có một nơi lưu truyền phong tục cho trẻ con ăn thịt người chết từ nhỏ, tích thi khí trong thân thể, đến khi trưởng thành cũng chẳng khác gì người chết, cho nên ma quỷ cũng không thèm để ý. Ông già, tổ tiên tên này chắc là từ Tương Tây tới đúng không?”</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ắc mặt ông lão chợt biến đổi, lắc đầu. “Cũng không biết được, đó là chuyện của cụ kị hắn rồi, cũng đã qua mấy đời.” Nói rồi thoáng nhìn trời, gọi con chó kia một tiếng: “Lư Đản Đản, đi gọi lái thuyền qua đây!” Con chó kia gâu một tiếng rồi nhảy xuống nước bơi về phía sau núi.</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tôi bỗng thấy chú Ba nháy mắt với Phan Tử một cái. Phan Tử len lén lấy một cái ba lô ra từ đống hành lý, đeo lên lưng. Cậu thanh niên ngồi một bên từ nãy giờ kia cũng đứng dậy, cầm theo cái gói của mình. Sau đó Phan Tử vòng qua phía sau tôi, thì thào bằng tiếng Hàng Châu: “Ông già này có vấn đề, cẩn thận.”</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pPr>
      <w:r>
        <w:rPr>
          <w:rFonts w:cs="Garamond" w:ascii="Garamond" w:hAnsi="Garamond"/>
          <w:bCs w:val="false"/>
          <w:i w:val="false"/>
          <w:iCs w:val="false"/>
          <w:smallCaps/>
          <w:color w:val="675F34"/>
          <w:kern w:val="2"/>
          <w:sz w:val="32"/>
          <w:szCs w:val="32"/>
          <w:shd w:fill="FFFFFF" w:val="clear"/>
        </w:rPr>
        <w:t>Ch</w:t>
      </w:r>
      <w:r>
        <w:rPr>
          <w:rFonts w:cs="Times New Roman" w:ascii="Times New Roman" w:hAnsi="Times New Roman"/>
          <w:bCs w:val="false"/>
          <w:i w:val="false"/>
          <w:iCs w:val="false"/>
          <w:smallCaps/>
          <w:color w:val="675F34"/>
          <w:kern w:val="2"/>
          <w:sz w:val="32"/>
          <w:szCs w:val="32"/>
          <w:shd w:fill="FFFFFF" w:val="clear"/>
          <w:lang w:val="vi-VN"/>
        </w:rPr>
        <w:t>ương 4: Động</w:t>
      </w:r>
      <w:r>
        <w:rPr>
          <w:rFonts w:cs="Garamond" w:ascii="Garamond" w:hAnsi="Garamond"/>
          <w:bCs w:val="false"/>
          <w:i w:val="false"/>
          <w:iCs w:val="false"/>
          <w:smallCaps/>
          <w:color w:val="675F34"/>
          <w:kern w:val="2"/>
          <w:sz w:val="32"/>
          <w:szCs w:val="32"/>
          <w:shd w:fill="FFFFFF" w:val="clear"/>
        </w:rPr>
        <w:t xml:space="preserve"> xác</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Editor: Thanh Du</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Beta: Tiểu Điệp</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ấy người đồng hành của chú Ba đều là dạng thông thạo chuyện giang hồ nên tôi cực kì tin tưởng họ. Phan Tử vừa dứt lời, tôi lập tức hiểu ý, cũng lấy hành lý cá nhân rồi đeo lên lưng, tránh cho đồ đạc để trên xe bò bị người ta cuỗm mất. Trên đường đi tới đây tôi đã gặp không ít chuyện lừa đảo, coi như học hỏi thêm chút kiến thức và vài biện pháp đề phòng cơ bả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A Khuê cũng để mắt đến tôi, bảo tôi chú ý bám theo, cẩn thận kẻo bị lạc. Tôi thấy sắc mặt hai người kia đều có vẻ khó coi, cũng không rõ ông lão này có gì bất thường, bỗng dưng cảm thấy hồi hộp. Đúng lúc này, Lư Đản Đản bì bõm bơi trở về, ông lão liền rút tẩu thuốc, đập đập lên ống quần: “Đi thôi! Thuyền tới rồi.”</w:t>
      </w:r>
    </w:p>
    <w:p>
      <w:pPr>
        <w:pStyle w:val="NormalWeb"/>
        <w:spacing w:lineRule="atLeast" w:line="360" w:before="0" w:after="0"/>
        <w:jc w:val="both"/>
        <w:textAlignment w:val="baseline"/>
        <w:rPr/>
      </w:pPr>
      <w:r>
        <w:rPr>
          <w:rFonts w:cs="Verdana" w:ascii="Verdana" w:hAnsi="Verdana"/>
          <w:color w:val="333333"/>
          <w:sz w:val="21"/>
          <w:szCs w:val="21"/>
          <w:shd w:fill="FFFFFF" w:val="clear"/>
        </w:rPr>
        <w:t>Tôi nhìn qua, quả nhiên có một con thuyền đáy bằng bơi ra từ phía sau núi. Thuyền bằng xi măng, phía sau còn buộc thêm một cái bè, đầu thuyền có một gã trung niên trông giống người dân tộc đang đứng</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Tôi nhìn qua một lượt, chỉ thấy kẻ này trông rất bình thường, giá có lẫn trong đám đông thì cũng không nhận ra nổi</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Nhưng có lẽ là do tác động tâm lý nên vừa nghĩ tới câu chuyện ăn thịt người chết mà chú Ba nói</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tôi bỗng cảm thấy người này trông khá kì quái</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có nét gì đó xảo trá.</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ười đó quay về phía chúng tôi hô to một tiếng, cập thuyền sát vào vách núi gần đó. Ông lão vỗ vỗ cổ con bò rồi bảo chúng tôi lên thuyề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ống hành lý của chúng tôi đều chất hết lên thuyền, còn con bò cùng với cỗ xe thì cho lên cái bè kéo đằng sau. Chúng tôi mang rất nhiều đồ nên lúc này không có chỗ mà ngồi, đành ngồi ghé vào mép thuyền.</w:t>
      </w:r>
    </w:p>
    <w:p>
      <w:pPr>
        <w:pStyle w:val="NormalWeb"/>
        <w:spacing w:lineRule="atLeast" w:line="360" w:before="0" w:after="0"/>
        <w:jc w:val="both"/>
        <w:textAlignment w:val="baseline"/>
        <w:rPr/>
      </w:pPr>
      <w:r>
        <w:rPr>
          <w:rFonts w:cs="Verdana" w:ascii="Verdana" w:hAnsi="Verdana"/>
          <w:color w:val="333333"/>
          <w:sz w:val="21"/>
          <w:szCs w:val="21"/>
          <w:shd w:fill="FFFFFF" w:val="clear"/>
        </w:rPr>
        <w:t>Chú Ba ngã giá xong, liền kêu người kia lái thuyền. Người trung niên đó chèo thuyền cũng thật nhanh, trong chốc lát thuyền đã bơi ra giữa dòng. Chúng tôi xuôi theo lạch nước</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đi vòng qua</w:t>
      </w:r>
      <w:r>
        <w:rPr>
          <w:rStyle w:val="Appleconvertedspace"/>
          <w:rFonts w:cs="Verdana" w:ascii="Verdana" w:hAnsi="Verdana"/>
          <w:i/>
          <w:iCs/>
          <w:color w:val="333333"/>
          <w:sz w:val="21"/>
          <w:szCs w:val="21"/>
        </w:rPr>
        <w:t> </w:t>
      </w:r>
      <w:r>
        <w:rPr>
          <w:rFonts w:cs="Verdana" w:ascii="Verdana" w:hAnsi="Verdana"/>
          <w:color w:val="333333"/>
          <w:sz w:val="21"/>
          <w:szCs w:val="21"/>
          <w:shd w:fill="FFFFFF" w:val="clear"/>
        </w:rPr>
        <w:t>một ngọn núi, bỗng có một luồng gió lạnh thổi tới, phía trước mặt đột nhiên hiện ra một khoảng không thoáng đã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pPr>
      <w:r>
        <w:rPr>
          <w:rFonts w:cs="Verdana" w:ascii="Verdana" w:hAnsi="Verdana"/>
          <w:color w:val="333333"/>
          <w:sz w:val="21"/>
          <w:szCs w:val="21"/>
          <w:shd w:fill="FFFFFF" w:val="clear"/>
        </w:rPr>
        <w:t>Từ đây đến sơn động kia còn một đoạn nữa, quãng đường này phong cảnh như tranh, hai bên là vách đá dựng đứng, núi non trùng điệp, quả là đẹp không sao tả xiết. Tôi xuýt xoa tán thưởng, không quên lấy máy ảnh kĩ thuật số, tách tách tách liên hồi, chụp được rất nhiều ảnh.</w:t>
      </w:r>
    </w:p>
    <w:p>
      <w:pPr>
        <w:pStyle w:val="NormalWeb"/>
        <w:spacing w:lineRule="atLeast" w:line="360" w:before="0" w:after="0"/>
        <w:jc w:val="both"/>
        <w:textAlignment w:val="baseline"/>
        <w:rPr/>
      </w:pPr>
      <w:r>
        <w:rPr>
          <w:rFonts w:cs="Verdana" w:ascii="Verdana" w:hAnsi="Verdana"/>
          <w:color w:val="333333"/>
          <w:sz w:val="21"/>
          <w:szCs w:val="21"/>
          <w:shd w:fill="FFFFFF" w:val="clear"/>
        </w:rPr>
        <w:t>Theo từng nhịp chèo của người lái thuyền, chúng tôi cứ chầm chậm trôi xuôi theo dòng nước. Lạch nước chảy dưới đáy hang cũng thuận theo mạch núi, quanh co khúc khuỷu. Mỗi khi chúng tôi nghĩ đã tới điểm tận cùng của con lạch thì người kia lại quay đầu thuyền, trước mắt lập tức hiện ra một phong cảnh mới. Chúng tôi đi rất lâu trong mạch sông ngoằn ngoèo này, đến khi tôi rút ra điếu thuốc “Bát Hỉ” thứ ba thì gã mới chống sào cho thuyền dừng lại, nói với chúng tôi: “Chờ một chút, lát nữa chúng ta phải qua một thủy động. Khi vào trong động, các vị nhất định phải hạ giọng xuống, không được nhìn vào trong nước</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đặc biệt không được nói xấu sơn thầ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0"/>
        <w:jc w:val="both"/>
        <w:textAlignment w:val="baseline"/>
        <w:rPr/>
      </w:pPr>
      <w:r>
        <w:rPr>
          <w:rFonts w:cs="Verdana" w:ascii="Verdana" w:hAnsi="Verdana"/>
          <w:color w:val="333333"/>
          <w:sz w:val="21"/>
          <w:szCs w:val="21"/>
          <w:shd w:fill="FFFFFF" w:val="clear"/>
        </w:rPr>
        <w:t>Chúng tôi nhìn nhau, không biết phải làm gì</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Phan Tử dùng giọng Hàng Châu hỏi chú Ba: “Làm sao đây, chúng ta có nên nghe lời gã khô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0"/>
        <w:jc w:val="both"/>
        <w:textAlignment w:val="baseline"/>
        <w:rPr/>
      </w:pPr>
      <w:r>
        <w:rPr>
          <w:rFonts w:cs="Verdana" w:ascii="Verdana" w:hAnsi="Verdana"/>
          <w:color w:val="333333"/>
          <w:sz w:val="21"/>
          <w:szCs w:val="21"/>
          <w:shd w:fill="FFFFFF" w:val="clear"/>
        </w:rPr>
        <w:t>Chú Ba nghĩ ngợi một chút, rồi cũng dùng giọng Hàng Châu mà trả lời: “Giờ cũng không rõ hai người này có vấn đề gì không, nơi đây quanh co khúc khuỷu, còn hiểm ác hơn dự liệu của ta gấp bội</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Chúng ta hãy tạm nghe lời gã, chuyện tới đâu tính tới đó, trước hết cứ để gã dẫn đườ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0"/>
        <w:jc w:val="both"/>
        <w:textAlignment w:val="baseline"/>
        <w:rPr/>
      </w:pPr>
      <w:r>
        <w:rPr>
          <w:rFonts w:cs="Verdana" w:ascii="Verdana" w:hAnsi="Verdana"/>
          <w:color w:val="333333"/>
          <w:sz w:val="21"/>
          <w:szCs w:val="21"/>
          <w:shd w:fill="FFFFFF" w:val="clear"/>
        </w:rPr>
        <w:t>Chúng tôi nghe vậy đều khẽ gật đầu. Trên đường tới đây tôi đã nghe dân bản địa nói nhiều về chuyện giết người cướp của xảy ra trong vùng núi này</w:t>
      </w:r>
      <w:r>
        <w:rPr>
          <w:rStyle w:val="Emphasis"/>
          <w:rFonts w:cs="Verdana" w:ascii="Verdana" w:hAnsi="Verdana"/>
          <w:color w:val="333333"/>
          <w:sz w:val="21"/>
          <w:szCs w:val="21"/>
        </w:rPr>
        <w:t>.</w:t>
      </w:r>
      <w:r>
        <w:rPr>
          <w:rStyle w:val="Appleconvertedspace"/>
          <w:rFonts w:cs="Verdana" w:ascii="Verdana" w:hAnsi="Verdana"/>
          <w:i/>
          <w:iCs/>
          <w:color w:val="333333"/>
          <w:sz w:val="21"/>
          <w:szCs w:val="21"/>
        </w:rPr>
        <w:t> </w:t>
      </w:r>
      <w:r>
        <w:rPr>
          <w:rFonts w:cs="Verdana" w:ascii="Verdana" w:hAnsi="Verdana"/>
          <w:color w:val="333333"/>
          <w:sz w:val="21"/>
          <w:szCs w:val="21"/>
          <w:shd w:fill="FFFFFF" w:val="clear"/>
        </w:rPr>
        <w:t>Họ kể người bên ngoài bị lừa vào những nơi kín đáo cướp đoạt tiền của, sau đấy giết sạch không để ai sống sót; thi thể bị vùi ngay tại chỗ, có là thần linh cũng không tìm ra nổi. Nhưng đó đều là những chuyện xảy ra trước ngày giải phóng, không biết đến giờ có còn nữa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từng là quân nhân nên rất bình tĩnh, tay đã lập tức đặt lên chuôi dao đeo trên thắt lưng, liếc mắt ra hiệu cho tôi. Tôi cũng giữ thật chặt ba lô, đề phòng gặp chuyện bất ngờ, đồ đạc lại rơi xuống nướ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ến đây thuyền lại rẽ ngoặt, vẽ ra một đường cong xấp xỉ 180 độ. Lách qua mỏm đá phía đầu thuyền, sơn động đã hiện ra trước mắt. Vừa rồi trong lúc chuyện phiếm chúng tôi còn tưởng tượng ra một cái động đá vôi cao rộng, nào ngờ vừa thấy đã không khỏi kêu một tiếng không ổn. Động này thực sự không thể gọi là sơn động, gọi bằng lỗ nẻ cũng đã quá lắm. Bề rộng chỉ nhỉnh hơn thân thuyền chừng mười phân, nhưng chiều cao của nó còn kinh khủng hơn: nếu ngồi ngay ngắn trên thuyền thì không thể vào được, phải cúi thấp người, gắng gượng lắm mới có thể chui lọ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ó câu chuột lớn không chui hốc hẹp, trong không gian chật chội thế này, nếu có người bên trong muốn ám toán thì chúng tôi thực sự không thể chống đỡ. Phan Tử khẽ rủa mấy câu: ”Má nó, động gì mà như cái hang chuộ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số những thắng cảnh của vùng núi Nghi Mông có một khe núi ngầm rất nổi tiếng nằm sâu dưới mặt đất, cửa vào của nó rất giống chỗ này. Tôi chắc mẩm đây cũng là một khe nứt đặc trưng của địa hình núi đá vôi, vào trong sẽ thấy vô vàn thạch nhũ chúc ngược xuống, nào ngờ vào rồi mới biết sự thực khác xa tưởng tượng. Hang động này đoạn gần lối vào còn sáng sủa, nhưng qua một khúc ngoặt lập tức trở nên tối đen như mực. Phan Tử bật đèn mỏ, chiếu thẳng về phía trước, chỉ thấy bốn bề vách động trơn bóng ẩm ướt, toát ra một màu xanh lục kì quái, cứ như phủ lên một tầng rêu xa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A Khuê ngẩng đầu, hít một hơi khí lạnh: ”Lão Ba, hang động này không đơn giản đâu. Hình như… nó là một đạo độ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đưa tay rờ lên vách đá, vẻ mặt hoài nghi: ”Con bà nó, đúng là đạo động rồi. Cổ viên cận phương (*), xem ra đạo động này niên đại cũng không nhỏ.”</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888888"/>
          <w:sz w:val="21"/>
          <w:szCs w:val="21"/>
        </w:rPr>
        <w:t>(*) Cổ viên cận phương: những đạo động cổ bị nước, gió,… xâm thực bào mòn lâu ngày thì những vết đào sẽ mờ dần đi, động trở thành dạng hình tròn. Ngược lại đạo động mới sẽ có hình dáng rõ ràng sắc cạnh, thường là dạng hình vuông.</w:t>
      </w:r>
    </w:p>
    <w:p>
      <w:pPr>
        <w:pStyle w:val="NormalWeb"/>
        <w:spacing w:lineRule="atLeast" w:line="360" w:before="0" w:after="0"/>
        <w:jc w:val="both"/>
        <w:textAlignment w:val="baseline"/>
        <w:rPr/>
      </w:pPr>
      <w:r>
        <w:rPr>
          <w:rFonts w:cs="Verdana" w:ascii="Verdana" w:hAnsi="Verdana"/>
          <w:color w:val="333333"/>
          <w:sz w:val="21"/>
          <w:szCs w:val="21"/>
          <w:shd w:fill="FFFFFF" w:val="clear"/>
        </w:rPr>
        <w:t>Người trung niên kia đang cúi người, quỳ một gối nơi đầu thuyền, một tay chống sào lẳng lặng chèo, nghe chúng tôi nói vậy liền chen ngang: ”Những lời ông anh nói không sai chút nào, xem ra thân phận ông anh cũng không vừa. Ngọn núi chúng ta đang đi qua được gọi là Ngũ Phần Lĩnh</w:t>
      </w:r>
      <w:r>
        <w:rPr>
          <w:rStyle w:val="Appleconvertedspace"/>
          <w:rFonts w:cs="Verdana" w:ascii="Verdana" w:hAnsi="Verdana"/>
          <w:color w:val="888888"/>
          <w:sz w:val="21"/>
          <w:szCs w:val="21"/>
        </w:rPr>
        <w:t> </w:t>
      </w:r>
      <w:r>
        <w:rPr>
          <w:rFonts w:cs="Verdana" w:ascii="Verdana" w:hAnsi="Verdana"/>
          <w:color w:val="888888"/>
          <w:sz w:val="21"/>
          <w:szCs w:val="21"/>
        </w:rPr>
        <w:t>(núi năm mộ)</w:t>
      </w:r>
      <w:r>
        <w:rPr>
          <w:rFonts w:cs="Verdana" w:ascii="Verdana" w:hAnsi="Verdana"/>
          <w:color w:val="333333"/>
          <w:sz w:val="21"/>
          <w:szCs w:val="21"/>
          <w:shd w:fill="FFFFFF" w:val="clear"/>
        </w:rPr>
        <w:t>, trước kia tôi có nghe nói cả tòa núi này kỳ thực là một tòa cổ mộ, xung quanh đây không thiếu những thủy động như thế này.”</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Haha, xem ra ông cũng là dân trong nghề” Chú Ba khách khí mời gã điếu thuố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lắc đầu, đáp: ”Cái gì mà dân trong nghề chứ, tôi chẳng qua chỉ nghe lại từ những người đã đến đây trước các vị thôi. Nghe nhiều thành quen, thi thoảng thuận miệng nói được dăm ba câu, cũng chỉ biết được những điều đơn giản. Ông anh đừng có nói tôi là dân trong nghề.”</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ay Phan Tử và Đại Khuê đều đặt lên cán dao, vừa cười cười nói nói, vừa cảnh giác quan sát động tĩnh bốn phía. Thoạt nhìn tôi không hề cảm nhận được bầu không khí này có điểm nào bất ổn, nhưng lòng bàn tay cũng bất giác toát mồ hôi lạ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châm điếu thuốc, rồi hỏi người chèo thuyền chuyện trong động. Gã nói kỳ thực gã cũng không biết chuyện xảy ra thế nào, chỉ biết những bậc tiền bối truyền cho rất nhiều quy tắc. Tỷ như không được nói chuyện lớn tiếng, không được nhìn xuống nước, chỉ cần làm đúng như thế thì sẽ không sao. Mấy đời nhà gã đều nhất nhất tuân thủ, chưa có ai phá giới, cho nên chuyện có thật hay không hắn cũng không rõ.</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ang trò chuyện, Muộn Du Bình đột ngột khoát tay ra hiệu, nói khẽ: ”Nghe đi! Hình như có tiếng người!” Chúng tôi bị động tác đột ngột này của hắn dọa cho giật mình, lập tức nín thở, quả nhiên nghe được tiếng thì thào từ sâu trong động truyền ra.</w:t>
      </w:r>
    </w:p>
    <w:p>
      <w:pPr>
        <w:pStyle w:val="NormalWeb"/>
        <w:spacing w:lineRule="atLeast" w:line="360" w:before="0" w:after="0"/>
        <w:jc w:val="both"/>
        <w:textAlignment w:val="baseline"/>
        <w:rPr/>
      </w:pPr>
      <w:r>
        <w:rPr>
          <w:rFonts w:cs="Verdana" w:ascii="Verdana" w:hAnsi="Verdana"/>
          <w:color w:val="333333"/>
          <w:sz w:val="21"/>
          <w:szCs w:val="21"/>
          <w:shd w:fill="FFFFFF" w:val="clear"/>
        </w:rPr>
        <w:t>Thanh âm ấy biến ảo khôn lường, vang vọng qua lớp lớp hang động càng gây cho người ta cảm giác phiêu diêu</w:t>
      </w:r>
      <w:r>
        <w:rPr>
          <w:rStyle w:val="Emphasis"/>
          <w:rFonts w:cs="Verdana" w:ascii="Verdana" w:hAnsi="Verdana"/>
          <w:b/>
          <w:bCs/>
          <w:color w:val="333333"/>
          <w:sz w:val="21"/>
          <w:szCs w:val="21"/>
        </w:rPr>
        <w:t>.</w:t>
      </w:r>
      <w:r>
        <w:rPr>
          <w:rFonts w:cs="Verdana" w:ascii="Verdana" w:hAnsi="Verdana"/>
          <w:color w:val="333333"/>
          <w:sz w:val="21"/>
          <w:szCs w:val="21"/>
          <w:shd w:fill="FFFFFF" w:val="clear"/>
        </w:rPr>
        <w:t> Tôi chăm chú lắng nghe xem nó nói gì, nhưng chung quy vẫn</w:t>
      </w:r>
      <w:r>
        <w:rPr>
          <w:rStyle w:val="Appleconvertedspace"/>
          <w:rFonts w:cs="Verdana" w:ascii="Verdana" w:hAnsi="Verdana"/>
          <w:i/>
          <w:iCs/>
          <w:color w:val="333333"/>
          <w:sz w:val="21"/>
          <w:szCs w:val="21"/>
        </w:rPr>
        <w:t> </w:t>
      </w:r>
      <w:r>
        <w:rPr>
          <w:rFonts w:cs="Verdana" w:ascii="Verdana" w:hAnsi="Verdana"/>
          <w:color w:val="333333"/>
          <w:sz w:val="21"/>
          <w:szCs w:val="21"/>
          <w:shd w:fill="FFFFFF" w:val="clear"/>
        </w:rPr>
        <w:t>chỉ nghe được những thanh âm mơ hồ, nửa rõ nửa khô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he một hồi cũng không nhận ra là tiếng gì, tôi liền hỏi người chèo thuyền trung niên kia xem có phải trong động thường xuyên xuất hiện thứ thanh âm này hay không. Hỏi vài tiếng không thấy ai trả lời, tôi quay đầu nhìn về phía đầu thuyền thì đã không thấy bóng dáng người chèo thuyền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nén nổi kinh ngạc, kêu lên một tiếng. Nhưng vừa quay đầu lại, quái, lão già kia cũng không còn ở đó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Phan Tử, bọn họ biến đâu mất rồi?” Chú Ba sốt ruột hỏ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biết, tôi không nghe thấy tiếng người nhảy xuống nước,” Phan Tử cũng luống cuống, “Vừa rồi cứ như người mất hồ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hôi xong, trên người chúng ta không có mùi tử thi, không biết sẽ gặp phải chuyện gì”, Chú Ba trở nên ảo não, “Phan Tử, chú từng đi lính ở Việt Nam, đã nếm qua thịt người chết chư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Lão Ba, ông đùa hả. Khi tôi nhập ngũ thì bên kia gần như đã rút hết quân, đến khẩu súng còn chưa động vào.” Phan Tử chỉ chỉ A Khuê: ”Bàn Khuê, chẳng phải anh nói trước đây nhà anh bán bánh bao nhân thịt người hay sao, hồi nhỏ chắc chắn đã ăn không ít.”</w:t>
      </w:r>
    </w:p>
    <w:p>
      <w:pPr>
        <w:pStyle w:val="NormalWeb"/>
        <w:spacing w:lineRule="atLeast" w:line="360" w:before="0" w:after="0"/>
        <w:jc w:val="both"/>
        <w:textAlignment w:val="baseline"/>
        <w:rPr/>
      </w:pPr>
      <w:r>
        <w:rPr>
          <w:rFonts w:cs="Verdana" w:ascii="Verdana" w:hAnsi="Verdana"/>
          <w:color w:val="333333"/>
          <w:sz w:val="21"/>
          <w:szCs w:val="21"/>
          <w:shd w:fill="FFFFFF" w:val="clear"/>
        </w:rPr>
        <w:t>“</w:t>
      </w:r>
      <w:r>
        <w:rPr>
          <w:rFonts w:cs="Verdana" w:ascii="Verdana" w:hAnsi="Verdana"/>
          <w:color w:val="333333"/>
          <w:sz w:val="21"/>
          <w:szCs w:val="21"/>
          <w:shd w:fill="FFFFFF" w:val="clear"/>
        </w:rPr>
        <w:t>Láo toét</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làm gì có chuyện đó! Bánh bao nhân thịt người chỉ bán cho người khác ăn thôi, anh đã thấy ai bán bánh bao nhân thịt người lại dám ăn chưa?”</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bọn họ bắt đầu ồn ào, vội khoát tay ra hiệu, nói với bọn họ:“Thôi thôi, tuổi mấy người cộng vào cũng hơn 150 rồi, không thấy mất mặt à!”</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dứt lời, thuyền bỗng dưng tròng trành, Phan Tử vội cầm đèn mỏ chiếu vào trong nước. Chúng tôi nhìn theo, chỉ thấy một cái bóng rất lớn bơi qua dưới đáy thuyền.</w:t>
      </w:r>
    </w:p>
    <w:p>
      <w:pPr>
        <w:pStyle w:val="NormalWeb"/>
        <w:spacing w:lineRule="atLeast" w:line="360" w:before="0" w:after="0"/>
        <w:jc w:val="both"/>
        <w:textAlignment w:val="baseline"/>
        <w:rPr/>
      </w:pPr>
      <w:r>
        <w:rPr>
          <w:rFonts w:cs="Verdana" w:ascii="Verdana" w:hAnsi="Verdana"/>
          <w:color w:val="333333"/>
          <w:sz w:val="21"/>
          <w:szCs w:val="21"/>
          <w:shd w:fill="FFFFFF" w:val="clear"/>
        </w:rPr>
        <w:t>Bàn Khuê sợ điếng người, chỉ tay vào trong nước, cằm run run hồi lâu cũng không thốt ra được tiếng nào</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Chú Ba sợ hắn nghẹn thở mà chết mới tát hắn một cái, quát: “Đồ nhát chết! Con mẹ nó, run cái nỗi gì? Hai thằng nhóc kia còn chưa hé răng, chú mày theo anh bao nhiêu năm rồi mà còn sợ, đáng chết!”</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Mẹ ôi —– lão Ba, thứ này lớn kinh người! Chỉ e mấy người chúng ta cũng không đủ cho nó lót dạ!” Bàn Khuê vẫn chưa hết hốt hoảng, cứ nhìn chằm chằm vào trong nước. Hắn vốn ngồi ở mép thuyền, vậy mà giờ đây đã tụt vào giữa lòng thuyền, hình như e sợ sẽ có thứ gì đó trong nước đột ngột nhảy lên đớp trúng mông mì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Hừ!” Chú Ba trừng mắt nhìn hắn, “Chúng ta đông người thế này, vả lại Ngô lão tam ta hành nghề đã lâu, còn thứ yêu ma quỷ quái nào chưa gặp? Không có chuyện gì thì chú mày cũng đừng làm anh nổi đi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mặt mày trắng bệch, có điều trông vẻ mặt hắn không giống sợ hãi, mà giống như bị sốc hơn. Trong không gian chật hẹp ấy tự dưng lại có một vật thể lớn xẹt qua dưới nước, nhất thời khiến mọi người giật mình cũng không phải chuyện lạ. Phan Tử ngó quanh bốn phía: ”Lão Ba, động này thực quái dị, tôi cảm thấy có gì đó không ổn. Có chuyện gì ta ra ngoài rồi hãy nói được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Khuê lập tức tỏ vẻ đồng tình. Kỳ thực tôi cũng muốn mau mau ra khỏi nơi này, nhưng dù gì cũng là người nhà chú Ba nên phải xem ý chú thế nào rồi mới lên tiế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ông ngờ chú Ba lại quay về phía Muộn Du Bình, dường như muốn dò hỏi ý hắn. Chiếu theo tính tình chú Ba thì dẫu là thiên vương cũng không coi vào đâu, vậy mà với tên này lại có vẻ đặc biệt kiêng dè, làm tôi không khỏi ngạc nhi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căn bản không để tâm nghe chúng tôi nói chuyện, nhưng nét mặt hắn đã không còn đơ đơ như tượng đá. Đôi mắt hắn nhìn chằm chằm vào trong nước, giống như đang tập trung tinh thần tìm kiếm thứ gì đó.</w:t>
      </w:r>
    </w:p>
    <w:p>
      <w:pPr>
        <w:pStyle w:val="NormalWeb"/>
        <w:spacing w:lineRule="atLeast" w:line="360" w:before="0" w:after="0"/>
        <w:jc w:val="both"/>
        <w:textAlignment w:val="baseline"/>
        <w:rPr/>
      </w:pPr>
      <w:r>
        <w:rPr>
          <w:rFonts w:cs="Verdana" w:ascii="Verdana" w:hAnsi="Verdana"/>
          <w:color w:val="333333"/>
          <w:sz w:val="21"/>
          <w:szCs w:val="21"/>
          <w:shd w:fill="FFFFFF" w:val="clear"/>
        </w:rPr>
        <w:t>Tôi định hỏi chú Ba xem rốt cuộc tên này lai lịch thế nào</w:t>
      </w:r>
      <w:r>
        <w:rPr>
          <w:rStyle w:val="Emphasis"/>
          <w:rFonts w:cs="Verdana" w:ascii="Verdana" w:hAnsi="Verdana"/>
          <w:color w:val="333333"/>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nhưng hoàn cảnh hiện giờ không thích hợp cho lắm nên đành phải lén hỏi Phan Tử. Nhưng Phan Tử cũng lắc đầu bảo không biết, chỉ biết tên đó thực sự có bản lĩnh. Rồi Phan Tử lại hất cằm chỉ chỉ vào tay hắn, thì thầm: ”Cậu xem, đôi tay thế kia phải mất bao nhiêu năm mới luyện thành?</w:t>
      </w:r>
    </w:p>
    <w:p>
      <w:pPr>
        <w:pStyle w:val="NormalWeb"/>
        <w:spacing w:lineRule="atLeast" w:line="360" w:before="0" w:after="0"/>
        <w:jc w:val="both"/>
        <w:textAlignment w:val="baseline"/>
        <w:rPr/>
      </w:pPr>
      <w:r>
        <w:rPr>
          <w:rFonts w:cs="Verdana" w:ascii="Verdana" w:hAnsi="Verdana"/>
          <w:color w:val="333333"/>
          <w:sz w:val="21"/>
          <w:szCs w:val="21"/>
          <w:shd w:fill="FFFFFF" w:val="clear"/>
        </w:rPr>
        <w:t>Tôi vốn không để ý đến tay hắn, vừa nhìn đã phải ngấm ngầm tán thưởng. Tay hắn có ngón trỏ và ngón giữa đặc biệt dài khiến tôi lập tức liên tưởng đến công phu dùng hai ngón tay thăm dò huyệt động của Phát khâu trung lang tướng (*) thời cổ đại. Tôi từng thấy trong bút ký của ông nội có ghi lại chuyện tương tự như vậy, những cao thủ Phát khâu trung lang tướng có hai ngón tay vững như Thái Sơn, lực đạo phát ra cực lớn, có thể dễ dàng phá hủy những cơ quan rất nhỏ trong huyệt mộ. Mà muốn luyện thành một đôi tay siêu phàm như thế, không luyện từ nhỏ không xong</w:t>
      </w:r>
      <w:r>
        <w:rPr>
          <w:rStyle w:val="Emphasis"/>
          <w:rFonts w:cs="Verdana" w:ascii="Verdana" w:hAnsi="Verdana"/>
          <w:color w:val="333333"/>
          <w:sz w:val="21"/>
          <w:szCs w:val="21"/>
        </w:rPr>
        <w:t>,</w:t>
      </w:r>
      <w:r>
        <w:rPr>
          <w:rStyle w:val="Appleconvertedspace"/>
          <w:rFonts w:cs="Verdana" w:ascii="Verdana" w:hAnsi="Verdana"/>
          <w:i/>
          <w:iCs/>
          <w:color w:val="333333"/>
          <w:sz w:val="21"/>
          <w:szCs w:val="21"/>
        </w:rPr>
        <w:t> </w:t>
      </w:r>
      <w:r>
        <w:rPr>
          <w:rFonts w:cs="Verdana" w:ascii="Verdana" w:hAnsi="Verdana"/>
          <w:color w:val="333333"/>
          <w:sz w:val="21"/>
          <w:szCs w:val="21"/>
          <w:shd w:fill="FFFFFF" w:val="clear"/>
        </w:rPr>
        <w:t>quá trình luyện tập dĩ nhiên là khổ sở không sao tả xiết.</w:t>
      </w:r>
    </w:p>
    <w:p>
      <w:pPr>
        <w:pStyle w:val="NormalWeb"/>
        <w:spacing w:lineRule="atLeast" w:line="360" w:before="0" w:after="0"/>
        <w:jc w:val="both"/>
        <w:textAlignment w:val="baseline"/>
        <w:rPr>
          <w:rFonts w:ascii="Verdana" w:hAnsi="Verdana" w:cs="Verdana"/>
          <w:color w:val="888888"/>
          <w:sz w:val="21"/>
          <w:szCs w:val="21"/>
        </w:rPr>
      </w:pPr>
      <w:r>
        <w:rPr>
          <w:rFonts w:cs="Verdana" w:ascii="Verdana" w:hAnsi="Verdana"/>
          <w:color w:val="888888"/>
          <w:sz w:val="21"/>
          <w:szCs w:val="21"/>
        </w:rPr>
        <w:t>(*) phát: đào, khai quật, khâu: mộ phần. Phát khâu trung lang tướng là một chức quan trong quân thời cổ, chuyên đào mộ lấy của cải sung quân. Cụm từ này xuất hiện sớm nhất trong bài hịch kể tội Tào Tháo của Trần Lâm.</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òn đang băn khoăn không biết hai ngón tay này có gì lợi hại, đã thấy hắn giơ tay phải, nhanh như chớp cắm vào trong nước. Động tác này cực kì nhanh gọn, cơ hồ chỉ thấy một đạo bạch quang lóe lên, tay hắn đã rút về, hai ngón tay dài còn cặp một con bọ đen sì. Hắn ném con bọ vào giữa sàn thuyền, nói: ”Đừng hoảng, vừa rồi là thứ này.”</w:t>
      </w:r>
    </w:p>
    <w:p>
      <w:pPr>
        <w:pStyle w:val="NormalWeb"/>
        <w:spacing w:lineRule="atLeast" w:line="360" w:before="0" w:after="0"/>
        <w:jc w:val="both"/>
        <w:textAlignment w:val="baseline"/>
        <w:rPr/>
      </w:pPr>
      <w:r>
        <w:rPr>
          <w:rFonts w:cs="Verdana" w:ascii="Verdana" w:hAnsi="Verdana"/>
          <w:color w:val="333333"/>
          <w:sz w:val="21"/>
          <w:szCs w:val="21"/>
          <w:shd w:fill="FFFFFF" w:val="clear"/>
        </w:rPr>
        <w:t>Tôi cúi đầu nhìn, không khỏi sửng sốt: ”Đây chẳng phải là con rận nước</w:t>
      </w:r>
      <w:r>
        <w:rPr>
          <w:rStyle w:val="Appleconvertedspace"/>
          <w:rFonts w:cs="Verdana" w:ascii="Verdana" w:hAnsi="Verdana"/>
          <w:i/>
          <w:iCs/>
          <w:color w:val="333333"/>
          <w:sz w:val="21"/>
          <w:szCs w:val="21"/>
        </w:rPr>
        <w:t> </w:t>
      </w:r>
      <w:r>
        <w:rPr>
          <w:rFonts w:cs="Verdana" w:ascii="Verdana" w:hAnsi="Verdana"/>
          <w:color w:val="333333"/>
          <w:sz w:val="21"/>
          <w:szCs w:val="21"/>
          <w:shd w:fill="FFFFFF" w:val="clear"/>
        </w:rPr>
        <w:t>sao? Nếu thế thì cái bóng khi nãy chỉ là một đàn rận nước bơi qua thôi sa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Phải” Tên kia lau tay lên quần á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uy vẫn chưa hết bàng hoàng, nhưng chúng tôi đều thở phào nhẹ nhõm. Bỗng Bàn Khuê giơ chân đạp con trùng bẹp dí, “Mẹ nó, có thế mà dám dọa lão tử sợ chết khiếp”</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tôi ngẫm lại thì thấy không đúng, làm sao lại có nhiều rận nước hoạt động cùng lúc như thế chứ? Vả lại con rận nước này có cái đầu quá lớn! Tôi quay đầu nhìn Muộn Du Bình, nhận ra hắn cũng nghi hoặc nhìn vào trong nước, không biết đang nghĩ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Khuê giẫm cho xác con trùng nát bét ra, phỏng chừng là khi nãy thất thố làm chuyện mất mặt nên bây giờ muốn lấy lại thể diện. Chú Ba nhặt lên một cái chân đứt đoạn, đưa lại gần mũi ngửi ngửi, hoảng hốt nói: ”Đây không phải rận nước, đây là con bọ ăn xác (*)” Cái tên này vốn là điềm rủi, chúng tôi nghe thế liền ngẩn người, ai nấy đều cảm thấy bất a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888888"/>
          <w:sz w:val="21"/>
          <w:szCs w:val="21"/>
        </w:rPr>
        <w:t xml:space="preserve">(*) Nguyên văn: </w:t>
      </w:r>
      <w:r>
        <w:rPr>
          <w:rFonts w:ascii="MS Gothic;ＭＳ ゴシック" w:hAnsi="MS Gothic;ＭＳ ゴシック" w:cs="MS Gothic;ＭＳ ゴシック" w:eastAsia="MS Gothic;ＭＳ ゴシック"/>
          <w:color w:val="888888"/>
          <w:sz w:val="21"/>
          <w:szCs w:val="21"/>
        </w:rPr>
        <w:t>尸蹩</w:t>
      </w:r>
      <w:r>
        <w:rPr>
          <w:rFonts w:ascii="Verdana" w:hAnsi="Verdana" w:cs="Verdana" w:eastAsia="Verdana"/>
          <w:color w:val="888888"/>
          <w:sz w:val="21"/>
          <w:szCs w:val="21"/>
        </w:rPr>
        <w:t xml:space="preserve"> </w:t>
      </w:r>
      <w:r>
        <w:rPr>
          <w:rFonts w:cs="Verdana" w:ascii="Verdana" w:hAnsi="Verdana"/>
          <w:color w:val="888888"/>
          <w:sz w:val="21"/>
          <w:szCs w:val="21"/>
        </w:rPr>
        <w:t xml:space="preserve">(thi biệt) một giống bọ chuyên ăn xác chết sống trong các hầm mộ. </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Loại trùng này chuyên môn ăn thịt rữa, chỗ nào có sinh vật chết là kéo đàn đến, ăn nhiều thì lớn thêm ra. Xem ra ở đầu nguồn lạch nước này nhất định phải có chỗ tích xác, vả lại quy mô cũng không nhỏ.” Chú Ba nhìn hang động tối đen như mực mà nó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ái thứ này có cắn người sống không?” Đại Khuê run run hỏ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ếu là kích thước bình thường thì anh khẳng định nó không cắn người, nhưng chú thử nhìn cái đầu nó xem. Nó có cắn người hay không anh không dám chắc.” Chú Ba bực bội nhìn hắn. “Bình thường thứ này hay tập trung ở chỗ có nhiều xác chết, không hay bơi qua bơi lại, sao ta lại gặp cả bầy cùng nhau di chuyển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đột nhiên quay đầu nhìn vào khoảng không sâu hun hút trong động: ”Theo tôi thấy thì có thể nó liên quan đến thanh âm kì quái chúng ta nghe được khi nãy. Mọi người có ai nghe ra nó là tiếng gì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Khuê lắc đầu: ”Tôi căng tai lên cũng không nghe rõ, tựa như có tiếng người rì rầm, nhưng nghe kĩ một chút lại không nghe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gật đầu: ”Phải, tựa như có tiếng người khe khẽ thì thào sau lưng… chẳng lẽ có thứ gì đó quanh quẩn đâu đây đang theo dõi chúng ta?”</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bCs w:val="false"/>
          <w:i w:val="false"/>
          <w:i w:val="false"/>
          <w:iCs w:val="false"/>
          <w:smallCaps/>
          <w:color w:val="675F34"/>
          <w:kern w:val="2"/>
          <w:sz w:val="32"/>
          <w:szCs w:val="32"/>
          <w:shd w:fill="FFFFFF" w:val="clear"/>
          <w:lang w:val="vi-VN"/>
        </w:rPr>
      </w:pPr>
      <w:r>
        <w:rPr>
          <w:rFonts w:cs="Garamond" w:ascii="Garamond" w:hAnsi="Garamond"/>
          <w:bCs w:val="false"/>
          <w:i w:val="false"/>
          <w:iCs w:val="false"/>
          <w:smallCaps/>
          <w:color w:val="675F34"/>
          <w:kern w:val="2"/>
          <w:sz w:val="32"/>
          <w:szCs w:val="32"/>
          <w:shd w:fill="FFFFFF" w:val="clear"/>
        </w:rPr>
        <w:t>Ch</w:t>
      </w:r>
      <w:r>
        <w:rPr>
          <w:rFonts w:cs="Times New Roman" w:ascii="Times New Roman" w:hAnsi="Times New Roman"/>
          <w:bCs w:val="false"/>
          <w:i w:val="false"/>
          <w:iCs w:val="false"/>
          <w:smallCaps/>
          <w:color w:val="675F34"/>
          <w:kern w:val="2"/>
          <w:sz w:val="32"/>
          <w:szCs w:val="32"/>
          <w:shd w:fill="FFFFFF" w:val="clear"/>
          <w:lang w:val="vi-VN"/>
        </w:rPr>
        <w:t>ương 5: Bóng nước</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 </w:t>
      </w:r>
      <w:r>
        <w:rPr>
          <w:rFonts w:cs="Verdana" w:ascii="Verdana" w:hAnsi="Verdana"/>
          <w:color w:val="333333"/>
          <w:sz w:val="21"/>
          <w:szCs w:val="21"/>
          <w:shd w:fill="FFFFFF" w:val="clear"/>
        </w:rPr>
        <w:t>Editor: Tiểu Phong Hoa</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Ôi trời ơi, đừng có dọa tôi. Trông tôi to béo thế này nhưng sợ nhất là những thứ không rõ nguồn gốc. Dù là phường mã tặc tôi cũng không ngán, nhưng mấy thứ này là gì cũng không biết, xem này, chân tôi đã nhũn cả ra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ĩ thầm, rõ ràng là vô phương bắt tên ngốc này mạo hiểm, hơn nữa từ khi vào đây có một thứ dự cảm chẳng lành vẫn mơ hồ len lỏi trong lòng tôi. Không biết trong hang động ngột ngạt này, điều gì đã khiến tâm lý tôi bất an đến thế, liền nói: “Đừng có động chạm vào thứ gì, bây giờ quan trọng nhất là tìm lối thoát. Hiện tại chúng ta đang đi ngược dòng, nếu quay lại chắc chắn sẽ nhanh hơn lúc tiến vào. Tôi nghĩ chúng ta mới vào động khoảng trên dưới 10 phút, giờ ra ngoài không có vấn đề gì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úng, đúng, cậu Ba nói rất đúng” Đại Khuê vội vàng phụ họa: “Ông Ba nói rồi, cùng lắm thì sau khi ra khỏi đây chúng ta đi vòng đường núi, bao nhiêu đồ đạc một tay tôi khuân tất. Tôi to khỏe thế này, chậm trễ một hai ngày công phu cũng không kém đi bao nhiêu đâu! Thay vì đi chôm chỉa trong cái động này, làm vậy chẳng phải tốt hơn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hoáng nhìn Muộn Du Bình, hỏi: “Tiểu Ca, cậu thấy thế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thản nhiên đáp: “Tới giờ mới nghĩ đến chuyện trở ra, chỉ sợ không còn kịp nữa rồi. Hai kẻ kia đã để chúng ta vào đây, có thể đảm bảo trăm phần trăm là không có đường lu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ra chẳng lẽ ở đây chờ chết rục xương???” Phan Tử nhìn Muộn Du Bình, Muộn Du Bình liếc lại một cái rồi quay đi, nhắm mắt dưỡng thần. Phan Tử thấy thái độ lạnh lùng đó, đành phải quay sang chú Ba: “Tôi nghĩ thế này, ông tuyệt đối không thể đi đầu được. Ông xem A Khuê đi, chưa gì đã bị hù chết khiếp rồi. Chúng ta đã không còn đường lui, chỉ còn một cách là tiến lên phía trước. Đường cũng không quá rắc rối, chưa biết chừng còn có lối ra, chẳng may có gặp phải kỳ môn độn giáp gì đó thì cùng nhau bàn đối s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ũng chỉ còn cách này.” Chú Ba gật gù, nói với Phan Tử: “Đằng trước đằng sau đều thắp đèn mỏ lên, cậu lắp ráp sẵn sàng mấy khẩu súng săn này, tôi với A Khuê dùng sào chống thuyền, còn Phan Tử và thằng cháu trông chừng phía sau. Tiểu Ca, cậu giúp tôi chỉ đường.”</w:t>
      </w:r>
    </w:p>
    <w:p>
      <w:pPr>
        <w:pStyle w:val="NormalWeb"/>
        <w:spacing w:lineRule="atLeast" w:line="360" w:before="0" w:after="345"/>
        <w:jc w:val="both"/>
        <w:textAlignment w:val="baseline"/>
        <w:rPr/>
      </w:pPr>
      <w:r>
        <w:rPr>
          <w:rFonts w:cs="Verdana" w:ascii="Verdana" w:hAnsi="Verdana"/>
          <w:color w:val="333333"/>
          <w:sz w:val="21"/>
          <w:szCs w:val="21"/>
          <w:shd w:fill="FFFFFF" w:val="clear"/>
        </w:rPr>
        <w:t>Chúng tôi nhất nhất nghe theo phân phó, Phan Tử lấy thêm một chiếc đèn mỏ chiếu ra đằng sau chúng tôi. Con bò trên chiếc bè thứ hai bị ánh sáng rọi vào rống lên một tiếng, Phan Tử tức giận đến văng tục: “Lão Ba, tống con bò này xuống nước đi, nếu không làm sao mà chống sào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ãy giờ đèn mỏ đều chiếu về phía trước nên chúng tôi căn bản không chú ý, quên bẵng mất đằng sau còn kéo theo một chiếc bè; giờ mới nhìn đến thì không khỏi hoảng kinh hồn vía, thầm khen lão Phan lo lắng thực chu toàn. Trần động rất thấp, bò vốn không đứng lên được, hơn nữa không chỉ có con bò đó mà còn thêm một núi trang bị, nước đã ăn ngập rất sâu rồi. Nếu chúng tôi cứ một mạch tiến lên thì không những chèo thuyền không nổi, mà còn có thể bị chìm. Trong tình trạng này, chiếc bè phía sau giống như một cái nút nhốt chặt chúng tôi ở đây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tôi đột nhiên mơ hồ nghe thấy từ nơi sâu thẳm trong động truyền ra một thứ âm thanh quái đản, hơn nữa so với lần trước còn rõ ràng hơn rất nhiều. Âm thanh ấy giống như vô số quỷ sứ rì rầm khe khẽ với nhau, khiến tâm lý người ta cực kỳ khó chịu. Mọi người trên thuyền lại đồng thời im lặng làm cho bầu không khí càng thêm quỷ dị tới cực điểm. Toàn bộ sự chú ý của tôi bỗng bị âm thanh này hấp dẫn, vô số lần muốn tập trung trở lại, nhưng rồi nhanh chóng bị thu hút. Trong lòng tôi thầm kêu không ổn, âm thanh đó nhất định có điều kỳ quặc! Tuy biết rõ nhưng vẫn không tài nào định thần được, trong phút chốc đầu óc tôi đã tràn ngập thứ tiếng kia. Thình lình từ phía sau, không biết kẻ nào hung hãn đá tôi một cú khiến tôi mất thăng bằng, lập tức ngã nhào xuống nướ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ức thì, mọi âm thanh trong đầu trở nên câm lặng. Gần như cùng lúc, Phan Tử cũng theo tôi rớt xuống nước, sau đó là chú Ba và Đại Khuê, cuối cùng Muộn Du Bình cũng nhảy xuống, cầm theo một chiếc đèn mỏ. Âm thanh truyền vào trong nước đã nhỏ đi rất nhiều, chúng tôi đều thoát khỏi vòng ảnh hưởng của nó, có điều mắt thường nhìn dưới nước thấy mọi thứ đều mờ mờ ảo ảo, tôi nheo mắt lại cũng chỉ nhìn được đại khái. Muộn Du Bình hướng về phía chúng tôi chỉ chỉ xuống nước, sau đó chiếu đèn. Nước không quá sâu, có thể nhìn thấy một tầng cát trắng phủ dưới đáy. Hắn quét đèn rộng một vòng, không hề có thực vật, kể cả cá tôm linh tinh cũng không có. Tôi nhịn thở không nổi nuốt phải một ngụm nước, vừa mắt nhắm mắt mở ngoi lên, đột nhiên phát hiện ra một khuôn mặt máu me đầm đìa đối diện, hai con ngươi mở trừng trừ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ứ nhìn gã, gã cũng chòng chọc nhìn lại, bỗng tôi giật mình nhận ra đây chính là gã đàn ông trung niên đã chèo thuyền cho cả đoàn. Vừa ngẩng đầu, tôi lại phát hiện gã chỉ còn có nửa thân trên; trên trần hang động, một con bọ màu đen đang cắn lấy ruột gã mà tha. Tôi run bắn cả người, đó chẳng phải là một con bọ ăn xác cỡ lớn hay sao??? Quỷ thần ơi, phải ăn bao nhiêu thây người chết mới có thể lớn đến chừng này! Cái đầu Phan Tử bất ngờ xuất hiện trên mặt nước, hắn ta quả là thiếu may mắn, có biết chuyện gì đang xảy ra đâu. Con bọ kêu “chiii” một tiếng, hất văng thi thể ra, trực tiếp bổ nhào vào đầu hắn, cắm phập hai cái chân to tướng vào da thị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kia chẳng phải tay vừa, gặp tình huống này hắn cũng không hề nao núng, vừa trở tay trái đã thấy mã tấu nằm gọn trong đó tự bao giờ, đem cả thanh đao bẩy một chân của con bọ to tướng mà móc hẳn ra, nếu tôi ở vào tình cảnh ấy thì chắc chắn đã đi chầu Diêm Vương rồi. Con bọ kêu lên thảm thiết, nó chỉ còn một chân bám vào Phan Tử, không chịu nổi khí lực liền bị hắn hất văng xuống. Nói thì dài, nhưng chuyện xảy ra chỉ trong chớp mắt. Hắn chẳng khách khí chút nào, hất con bọ trúng thẳng vào mặt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òng tôi thầm sỉ vả, Phan Tử ông thật không biết phải trái, ngày thường mồm năm miệng mười nói bảo vệ này nọ, giờ đến lúc cấp bách thì nguy hiểm chết người cũng chẳng ngại quăng cho tôi! Ông còn có mã tấu, tôi đây chỉ có tay trắng, phen này chết chắc rồi! Con bọ khốn kiếp đó mấy chân đều có vuốt sắc, cắt mất một mảng da trên mặt tôi. Tôi cắn răng muốn giật ra, không ngờ chân nó còn có móc câu bám chắc vào quần áo, mấy cái móc đâm sâu vào da thịt khiến tôi đau đến chảy nước mắ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úng lúc này, Muộn Du Bình cũng ngoi lên, vừa nhìn thấy tình trạng khổ sở của tôi liền vội vã hướng lại, lập tức cắm thẳng hai ngón tay vào lưng con bọ, dụng lực xé toạc ra. Một đống trắng hếu bị hắn xé xổ xuống, con bọ vừa rồi còn chiếm thế thượng phong, một giây sau đã rơi vào thảm cảnh không sao tả xiết. Tôi quẳng con bọ lên thuyền, đầu óc như vừa tỉnh dậy sau cơn mê sả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giơ ngón cái với Muộn Du Bình: “Tiểu Ca, Đại Khuê tôi bái phục. Con bọ lớn như vậy mà bị cậu lôi ruột ra, không phục không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Hừ!” Đầu Phan Tử thủng hai lỗ máu chảy ròng ròng, may cho hắn vết thương không quá lớn, đứng một bên vừa nghiến răng vừa nói: “Dốt ạ, chỗ đó gọi là trung khu thần kinh! Cậu ta mới làm nó tê liệt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Anh nói…con bọ kia còn chưa chết…?” Đại Khuê mới bò được nửa thân mình lên thuyền, nghe thấy thế, chân lại tuột xuống nướ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nhẹ nhàng xoay mình trèo lên, đá con bọ sang một bên: “Không thể giết nó được, muốn ra khỏi động xác này chúng ta còn phải dựa vào n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ậu nói xem, âm thanh đó có phải từ con bọ này phát ra hay không?” Chú Ba hỏi hắn. Khi nãy nghe thấy con bọ kêu vài tiếng, hình như không giống lắ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lật con bọ lại, chúng tôi mới nhận ra trên chóp đuôi nó gắn một quả chuông đồng hình lục giác to bằng nắm tay bị bịt kín mít, không biết đã buộc vào đó từ bao giờ. Thân chuông cũ kĩ, bám đầy gỉ xanh, xung quanh khắc chú ngữ dày đặc. Phan Tử tay quấn băng lên đầu, chân giơ lên đá nhẹ, cái chuông lục giác bỗng vô duyên vô cớ rung l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ông nghi ngờ gì nữa, âm thanh phát ra giống hệt như thứ vừa nghe được, có điều lúc trước linh hoạt kỳ ảo tựa như từ cõi u minh vọng đến, giờ lại âm vang rõ ràng, xem ra cùng là cái chuông phát ra nhưng phải phối hợp với tiếng vọng trong hang động trống trải này mới có tác dụng mê hoặc thần trí con người đến vậy. Chuông lục giác kia bên trong hẳn phải có cơ quan cực kỳ tinh xảo, lại có thể trải qua ngàn năm mà không mục ruỗng, chưa biết chừng được làm từ vàng bạc. Nhưng tôi vẫn không hiểu nổi vì lẽ gì nó có thể tự mình phát ra tiếng kê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ắt đầu buồn bực, mà tiếng chuông thì vẫn vang lên dồn dập như thể có oan hồn bị phong bế bên trong muốn tìm đường chạy trốn. Chỉ tiếc vật này quá nhỏ, khiến tôi bất giác cảm thấy tức cười. Phan Tử đang tự băng bó vết thương, hắn làm thuần thục giống như ngày nào cũng bị thương vậy. Nghe tiếng chuông lanh canh, hắn phát bực, liền giơ chân giẫm lên một nhát. Ai ngờ đồng thau lâu ngày đã sớm biến chất, tách một tiếng, chuông đã bị hắn giẫm nứt, bên trong trào ra một dòng nước xanh lè bốc mùi khó ngử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giận điên người muốn đập đầu Phan Tử một cái, nhưng chợt nhớ ra đầu hắn mới thủng hai lỗ, chịu một đập có khi nứt ra như chuông không biết chừng, đành phải thôi, sửa đánh thành mắng: “Cái chân chú sao mà đần độn! Vật này chí ít cũng là thần khí, thế mà chú dám tỉnh bơ đạp hỏng của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Lão Ba, tôi đâu có biết thứ này lại dễ vỡ như vậy…” Phan Tử hình như còn cảm thấy oan ức, chú Ba tức giận lắc đầu. Chú lấy mã tấu gạt mấy mảnh đồng ra, bên trong là những quả chuông đủ mọi hình dạng nhỏ như lỗ tổ ong, gắn trên bề mặt một trái cầu rỗng ruột tinh xảo. Quả cầu đầy những lỗ thủng, hiện giờ đã bị giẫm nứt, lộ ra một con rết xanh to tướng, đầu bị giẫm bẹp, thứ nước xanh kia chính là từ cơ thể con rết to như ngón tay cái đó chảy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dùng dao nhọn lăn lăn quả cầu rỗng ruột, phát hiện có một cái ống nối từ quả cầu xuyên vào thân thể con bọ ăn xác cực lớn kia, liền nói: “Có lẽ con rết đến lúc đói bụng mới thông qua cái ống này chui vào bụng bọ ăn các thứ. Ai nghĩ ra được lại có hệ thống cộng sinh như thế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ông thấy nửa thân người giữ thuyền dập dềnh trên mặt nước rồi chìm dần xuống, chú Ba thở dài: “Đúng là báo ứng. Chúng đuổi chúng ta thân cô thế cô vào thi động, chờ chúng ta chết, vơ vét của cải. Không ngờ lại gặp biến cố chết thảm vì bọ ăn xác khổng lồ, cũng xứng đáng lắ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hế gọi là người tính không bằng trời tính. Xem chừng vận khí chúng ta cũng không tệ đâu.” Tôi cười nó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lắc đầu: “Chân cẳng con bọ kia khí lực bình thường, trong thời gian ngắn không thể xé người ta thành hai nửa được. Nếu nó mạnh đến thế, có khi óc tôi cũng bị móc ra rồi. Tôi đảm bảo thứ này không phải chỉ có một con, con này chẳng qua chỉ tha thi thể đến đây ăn mảnh mà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đang dần bình tĩnh trở lại, nghe hắn nói thế, bất giác nuốt nước miếng ực một tiế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ừng hoảng hốt, không phải khi nãy Tiểu Ca đã nói rồi sao, chúng ta phải nhờ vào thứ này đưa ra khỏi động. Ta đem bọ ăn xác khổng lồ này đặt ở mũi thuyền, khiến nó mở đường cho chúng ta. Bọ này cả đời ăn xác chết, âm khí rất nặng, chính là khắc tinh của cương thi! Trong động xác chúng là loài bá vương không biết chừng. Có nó trên thuyền, chắc chắn chúng ta có thể ra ngoài.” Chú Ba nói “Tiến lên đi, ta cũng muốn xem phía trước rốt cuộc là cái nơi ma quỷ nào mà có thể sinh ra con bọ lớn đến thế.”</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he chú nói tôi thấy cũng có lý. Cả đám đã tiêu tốn quá nhiều thời gian vô ích trong hang động này rồi, giờ ngay cả đầu cũng chẳng ngẩng lên được, khó chịu hết sức. Chúng tôi liền lôi từ đống hành lý ra mấy cái xẻng gấp dùng làm mái chèo, chống vào vách đá mà đẩy thuyền l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ồi một bên xem xét vách động, đột nhiên nảy sinh nghi vấn bèn hỏi chú Ba: “Chú xem này, tất cả đều làm từ đá tảng nguyên khối, vậy từ thời cổ đại những bậc tiền bối trong nghề làm sao có thể tạo ra hang động này? Dù là thời nay, chỉ sợ mấy trăm người cũng không đào nổi một huyệt động sâu đến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Mày không thấy sao, động này rất tròn, niên đại từ xa xưa, phỏng chừng năm đó kẻ đào ra động này là phải là quân đội chuyên nghiệp. Xem ra chúng ta muốn tìm đến huyệt mộ đánh dấu trên bản đồ cũng chẳng dễ dàng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Lão Ba, sao ông lại khẳng định còn mộ cơ chứ? Ông xem chúng đã mò đến, đào ra cả một hang động lớn như vậy, bảo vật chắc đã bị dọn sạch hết rồi!” Đại Khuê nói “Chỉ sợ đến lúc chúng ta vào, một cái quan tài cũng chẳng cò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bực mình quát: “Nếu động này ngàn năm trước đã bị người ta đào trộm thì anh cũng không nói làm gì, nhưng chú phải biết huyệt động thực sự tồn tại trên bản đồ. Điều này chứng tỏ khi chủ nhân ngôi mộ này hạ táng thì đã có cái động này, có nghĩa tuổi của động này hẳn là phải lớn hơn cả cổ mộ chúng ta muốn tìm. Hơn nữa vùng này đâu phải chỉ có một cái huyệt, ai biết được là đám đạo động đó đào mộ ai, đào lúc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hế mới phải nói.” Tôi cảm giác những lời chú Ba nói ra khiến người ta không rét mà run: “Những thứ chúng ta gặp tính tới giờ, bọ ăn xác khổng lồ, chuông đồng lục giác, chủ nhân của chúng còn xuất hiện sớm hơn cả thời Chiến quốc hay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ắc đầu: “Điều ta quan tâm nhất chính là, vì sao chủ nhân mộ huyệt chúng ta đang tìm lại xây mộ ở một nơi trước đó đã bị đào trộm? Đó chẳng phải phạm vào điều tối kỵ trong phong thủy hay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đột nhiên vung tay chặn lại, khiến chúng tôi im bặt, đoạn chỉ về phía trước. Chúng tôi nhìn vào khoảng không sâu hun hút trong huyệt động nơi ánh đèn mỏ không chiếu tới, chỉ thấy những đám lân quang xanh biếc. Chú Ba thở dài: “Đến nơi tích xác rồi.”</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bCs w:val="false"/>
          <w:i w:val="false"/>
          <w:i w:val="false"/>
          <w:iCs w:val="false"/>
          <w:smallCaps/>
          <w:color w:val="675F34"/>
          <w:kern w:val="2"/>
          <w:sz w:val="32"/>
          <w:szCs w:val="32"/>
          <w:shd w:fill="FFFFFF" w:val="clear"/>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g 6:</w:t>
      </w:r>
      <w:r>
        <w:rPr>
          <w:rFonts w:cs="Times New Roman" w:ascii="Times New Roman" w:hAnsi="Times New Roman"/>
          <w:i w:val="false"/>
          <w:iCs w:val="false"/>
          <w:smallCaps/>
          <w:color w:val="675F34"/>
          <w:kern w:val="2"/>
          <w:sz w:val="32"/>
          <w:szCs w:val="32"/>
          <w:shd w:fill="FFFFFF" w:val="clear"/>
        </w:rPr>
        <w:t xml:space="preserve"> Nơi tích xác</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Editor: Namichan</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dừng thuyền lại. Đây là đoạn nước chảy rất xiết, nguy hiểm nhất trong động, nếu như chưa chuẩn bị kỹ càng thì thật sự không nên tùy tiện xông bừa vào. Chú Ba nhìn xung quanh một vòng rồi nói: “Cái động xác này, vào thì dễ mà ra thì khó. Bọn ta đào đất bao lâu rồi nhưng đây là lần đầu tiên xông vào một nơi như thế này. Ta cảm thấy, khả năng cái động này có thứ gì đó quỷ quái là rất c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thấp giọng chen vào một câu: “Hừ! Vậy mà còn phải nói!”</w:t>
      </w:r>
    </w:p>
    <w:p>
      <w:pPr>
        <w:pStyle w:val="NormalWeb"/>
        <w:spacing w:lineRule="atLeast" w:line="360" w:before="0" w:after="0"/>
        <w:jc w:val="both"/>
        <w:textAlignment w:val="baseline"/>
        <w:rPr/>
      </w:pPr>
      <w:r>
        <w:rPr>
          <w:rFonts w:cs="Verdana" w:ascii="Verdana" w:hAnsi="Verdana"/>
          <w:color w:val="333333"/>
          <w:sz w:val="21"/>
          <w:szCs w:val="21"/>
          <w:shd w:fill="FFFFFF" w:val="clear"/>
        </w:rPr>
        <w:t>Chú Ba trừng mắt liếc hắn một cái rồi tiếp: “Nhưng đó chỉ là lời nói phiến diện từ lão già kia mà thôi. Rốt cuộc cũng chỉ có mình lão chèo thuyền là đủ khả năng dẫn chúng ta vào động, những người khác đều từ chối không đi, cho nên chúng ta không thể biết chắc được. Nếu như cái động này…” chú trầm giọng, “… thực sự là động xác, thì tất nhiên phía trước sẽ có nhiều nguy hiểm. Còn về phần gặp được cái quái gì, chúng ta căn bản không cách nào biết trước. Có thể là quỷ dựng tường</w:t>
      </w:r>
      <w:r>
        <w:rPr>
          <w:rStyle w:val="Appleconvertedspace"/>
          <w:rFonts w:cs="Verdana" w:ascii="Verdana" w:hAnsi="Verdana"/>
          <w:color w:val="333333"/>
          <w:sz w:val="21"/>
          <w:szCs w:val="21"/>
          <w:shd w:fill="FFFFFF" w:val="clear"/>
        </w:rPr>
        <w:t> </w:t>
      </w:r>
      <w:r>
        <w:rPr>
          <w:rFonts w:cs="Verdana" w:ascii="Verdana" w:hAnsi="Verdana"/>
          <w:sz w:val="21"/>
          <w:szCs w:val="21"/>
        </w:rPr>
        <w:t>(*)</w:t>
      </w:r>
      <w:r>
        <w:rPr>
          <w:rFonts w:cs="Verdana" w:ascii="Verdana" w:hAnsi="Verdana"/>
          <w:color w:val="333333"/>
          <w:sz w:val="21"/>
          <w:szCs w:val="21"/>
          <w:shd w:fill="FFFFFF" w:val="clear"/>
        </w:rPr>
        <w:t>, thuyền đi tới đâu rồi cũng chẳng biết; hoặc có thể sẽ có mấy trăm con quỷ nước tấn công thuyền của chúng ta cũng nên.”</w:t>
      </w:r>
    </w:p>
    <w:p>
      <w:pPr>
        <w:pStyle w:val="NormalWeb"/>
        <w:spacing w:lineRule="atLeast" w:line="360" w:before="0" w:after="0"/>
        <w:jc w:val="both"/>
        <w:textAlignment w:val="baseline"/>
        <w:rPr/>
      </w:pPr>
      <w:r>
        <w:rPr>
          <w:rFonts w:cs="Verdana" w:ascii="Verdana" w:hAnsi="Verdana"/>
          <w:color w:val="808080"/>
          <w:sz w:val="21"/>
          <w:szCs w:val="21"/>
          <w:shd w:fill="FFFFFF" w:val="clear"/>
        </w:rPr>
        <w:t>(*)</w:t>
      </w:r>
      <w:r>
        <w:rPr>
          <w:rStyle w:val="Appleconvertedspace"/>
          <w:rFonts w:cs="Verdana" w:ascii="Verdana" w:hAnsi="Verdana"/>
          <w:color w:val="808080"/>
          <w:sz w:val="21"/>
          <w:szCs w:val="21"/>
          <w:shd w:fill="FFFFFF" w:val="clear"/>
        </w:rPr>
        <w:t> </w:t>
      </w:r>
      <w:r>
        <w:rPr>
          <w:rStyle w:val="StrongEmphasis"/>
          <w:rFonts w:cs="Verdana" w:ascii="Verdana" w:hAnsi="Verdana"/>
          <w:b w:val="false"/>
          <w:color w:val="808080"/>
          <w:sz w:val="21"/>
          <w:szCs w:val="21"/>
        </w:rPr>
        <w:t>Quỷ dựng tường</w:t>
      </w:r>
      <w:r>
        <w:rPr>
          <w:rFonts w:cs="Verdana" w:ascii="Verdana" w:hAnsi="Verdana"/>
          <w:color w:val="808080"/>
          <w:sz w:val="21"/>
          <w:szCs w:val="21"/>
          <w:shd w:fill="FFFFFF" w:val="clear"/>
        </w:rPr>
        <w:t>: là loại quỷ mà khi người ta gặp sẽ có hiện tượng đi vòng vòng ở 1 nơi nào đó, quanh đi quẩn lại 1 chỗ mãi ko thoát ra được, thường gặp vào ban đêm hoặc vùng ngoại ô.</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hít vào một hơi khí lạnh: “Không đến mức đó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óm lại là tình huống nào cũng có thể xảy ra. Lần đào đất này của chúng ta sẽ gặp rất nhiều nguy hiểm, thậm chí ra nghĩa địa cũng không nhiều đến thế, kể cũng hơi đen. Nhưng dù sao đã đào đất thì không được sợ quỷ, nếu sợ quỷ thì đừng làm nghề đào đất, cho nên một khi đã làm nghề này, nếu không gặp một vài chuyện cổ quái thì cũng chẳng còn gì thú vị.” Chú Ba vừa nói vừa lấy ra hai khẩu súng săn từ trong ba lô của Phan Tử: “Bây giờ trong tay chúng ta có khoa học kỹ thuật hiện đại, hành động thuận lợi hơn rất nhiều so với các tiền bối năm xưa. Nếu thật sự gặp quỷ nước thì coi như bọn chúng xui xẻ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kia bị hù đến mức toàn thân phát run. Tôi nói với chú Ba: “Chú thật là, sao lại động viên mọi người trước khi lâm trận bằng một đống chuyện ma quỷ như thế chứ. Hình như phản tác dụng rồi kì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mở chốt một khẩu súng: “Cái tên chết toi này thật khiến ta mất mặt quá, không ngờ chú lại vô dụng thế này. Con mẹ nó trước khi đến đây thì có vẻ mạnh mẽ can đảm lắm.” Sau đó chú đưa súng cho cái tên Muộn Du Bình kia, nói với hắn: “Tổng cộng có thể bắn được hai phát súng, bắn xong thì phải thay đạn. Súng này sử dụng tán đạn, cho nên khoảng cách càng xa thì uy lực càng giảm. Nhắm cho chuẩn rồi hẵng nổ sú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sử dụng rất thành thạo hai khẩu súng săn loại này, hồi nhỏ chơi bắn đĩa bay được khen không ngớt, cho nên cũng đứng dậy lấy một cái. Chú Ba và Đại Khuê một tay cầm mã tấu, một tay dùng xẻng gấp chống thuyền. Phan Tử, tôi cùng Muộn Du Bình nắm chặt súng. Con thuyền chậm rãi tiến về phía chỗ chất đầy xác phát ra ánh sáng màu xanh lục đằng kia.</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ương theo chút ánh sáng yếu ớt của chiếc đèn mỏ, tôi nhận thấy động này càng lúc càng lớn, thứ ánh sáng xanh ma quái kia càng lúc càng gần. Đầu tiên tôi nghe tên Muộn Du Bình bên cạnh phun ra một câu tiếng nước ngoài, rồi lại nghe Phan Tử thấp giọng chửi rủa một tiếng, sau đó tôi liền trông thấy một cảnh tượng cả đời không thể nào quên.</w:t>
      </w:r>
    </w:p>
    <w:p>
      <w:pPr>
        <w:pStyle w:val="NormalWeb"/>
        <w:spacing w:lineRule="atLeast" w:line="360" w:before="0" w:after="345"/>
        <w:jc w:val="both"/>
        <w:textAlignment w:val="baseline"/>
        <w:rPr/>
      </w:pPr>
      <w:r>
        <w:rPr>
          <w:rFonts w:cs="Verdana" w:ascii="Verdana" w:hAnsi="Verdana"/>
          <w:color w:val="333333"/>
          <w:sz w:val="21"/>
          <w:szCs w:val="21"/>
          <w:shd w:fill="FFFFFF" w:val="clear"/>
        </w:rPr>
        <w:t>Đến chỗ phát ra ánh sáng màu xanh, cái động đột nhiên trở nên rộng rãi thoáng đãng, biến thành một hang động thiên nhiên khổng lồ, dòng nước chảy trong động cũng trở thành một con sông lớn. Trên những chỗ nước cạn hai bên bờ, xác chết thối rữa màu xanh âm u chất thành từng đống, là người hay động vật căn bản không có cách nào phân biệt. Có thể thấy rõ trong cùng là từng hàng từng hàng xương khô hết sức chỉnh tề, chắc là được sắp xếp cẩn thận. Ra ngoài một chút thì bắt đầu lộn xộn, nhất là ở hai bên mép sông, tư thế gì cũng có, còn có rất nhiều thi thể chưa bị rữa nát hoàn toàn. Trên những thi thể ấy, cái nào cũng có một lớp màng mỏng màu xám tro bao chặt bên ngoài tựa như màng giữ tươi cho thực phẩm. Thỉnh thoảng có mấy con bọ ăn xác rất lớn chui từ trong thi thể ra ngoài, mấy con đó so với con chúng tôi bắt lên thuyền lúc nãy nhỏ hơn rất nhiều, nhưng cũng lớn hơn gấp 4,5 lần so với bình thường. Một vài con bọ nhỏ muốn tới xâu xé, vừa mới bò lên thi thể, đã bị mấy con lớn kia cắn chết tươi rồi nuốt gọ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Phần lớn những thi thể này trôi xuống từ đầu nguồn rồi mắc cạn ở đây. Mọi người cẩn thận, nhìn xung quanh một chút xem có thứ gì kỳ quái khô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0"/>
        <w:jc w:val="both"/>
        <w:textAlignment w:val="baseline"/>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hìn kìa!” Đại Khuê nhanh mắt, chỉ tay</w:t>
      </w:r>
      <w:r>
        <w:rPr>
          <w:rStyle w:val="Appleconvertedspace"/>
          <w:rFonts w:cs="Verdana" w:ascii="Verdana" w:hAnsi="Verdana"/>
          <w:b/>
          <w:bCs/>
          <w:color w:val="333333"/>
          <w:sz w:val="21"/>
          <w:szCs w:val="21"/>
        </w:rPr>
        <w:t> </w:t>
      </w:r>
      <w:r>
        <w:rPr>
          <w:rFonts w:cs="Verdana" w:ascii="Verdana" w:hAnsi="Verdana"/>
          <w:color w:val="333333"/>
          <w:sz w:val="21"/>
          <w:szCs w:val="21"/>
          <w:shd w:fill="FFFFFF" w:val="clear"/>
        </w:rPr>
        <w:t>vào vách núi, chúng tôi quay đầu lại nhìn, không ngờ lại thấy một cỗ quan tài thủy tinh màu xanh âm u khảm gần như vuông góc giữa khoảng không trên vách động. Bên trong tựa hồ có một thi thể phụ nữ mặc y phục màu trắng, nhưng mà khoảng cách này thật sự quá xa, chúng tôi căn bản nhìn không rõ lắm.</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Bên kia cũng có!” Phan Tử chỉ vào bên khác, chúng tôi nhìn sang, quả nhiên, ở vị trí tương tự bên kia vách núi cũng có một cỗ quan tài thủy tinh, nhưng bên trong cái quan tài ấy lại trống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hít một hơi khí lạnh: “Thi thể trong đó đi đâu rồi?”</w:t>
      </w:r>
    </w:p>
    <w:p>
      <w:pPr>
        <w:pStyle w:val="NormalWeb"/>
        <w:spacing w:lineRule="atLeast" w:line="360" w:before="0" w:after="0"/>
        <w:jc w:val="both"/>
        <w:textAlignment w:val="baseline"/>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hẳng lẽ là bánh tông</w:t>
      </w:r>
      <w:r>
        <w:rPr>
          <w:rStyle w:val="Appleconvertedspace"/>
          <w:rFonts w:cs="Verdana" w:ascii="Verdana" w:hAnsi="Verdana"/>
          <w:color w:val="3366FF"/>
          <w:sz w:val="21"/>
          <w:szCs w:val="21"/>
        </w:rPr>
        <w:t> </w:t>
      </w:r>
      <w:r>
        <w:rPr>
          <w:rStyle w:val="Appleconvertedspace"/>
          <w:rFonts w:cs="Verdana" w:ascii="Verdana" w:hAnsi="Verdana"/>
          <w:color w:val="404040"/>
          <w:sz w:val="21"/>
          <w:szCs w:val="21"/>
        </w:rPr>
        <w:t>(1)</w:t>
      </w:r>
      <w:r>
        <w:rPr>
          <w:rFonts w:cs="Verdana" w:ascii="Verdana" w:hAnsi="Verdana"/>
          <w:color w:val="333333"/>
          <w:sz w:val="21"/>
          <w:szCs w:val="21"/>
          <w:shd w:fill="FFFFFF" w:val="clear"/>
        </w:rPr>
        <w:t>?” Đại Khuê hỏi. “Ông Ba, chỗ này không nên có bánh tông mới đúng chứ?”</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Mọi người chú ý, nếu gặp thứ gì chuyển động thì không cần nhiều lời, cứ bắn đi rồi tính!” Chú Ba vừa nói vừa cảnh giác nhìn bốn phí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con thuyền vừa đến một khúc ngoặt, chúng tôi vừa đi vòng qua một đống hài cốt, Đại Khuê “Ah” một tiếng, sợ đến mức ngã ngửa vào lòng thuyền. Mọi người bình tĩnh nhìn sang thì thấy một người đàn bà mặc y phục bằng lông trắng muốt đang đưa lưng về phía chúng tôi, mái tóc màu đen dài xõa đến eo. Tôi xem xét những trang sức trên quần áo của cô ta, rồi kết luận nó thuộc thời Tây Chu. Sợ hãi nuốt một ngụm nước bọt, tôi nói: “Thi thể ở chỗ này đây ——”</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Dừng —— dừng ——” Chú Ba lau mồ hôi trên trán, “Đại Khuê, lấy móng lừa đen trong ba lô lại đây! Chỉ sợ mụ là cái bánh tông bự ngàn năm rồi, móng lừa kia có từ năm 1923, e là mụ ta không nhậ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ói vài lần mà tên Đại Khuê vẫn không có động tĩnh gì, chúng tôi quay đầu nhìn lại, chỉ thấy hắn đang sùi bọt mép, thân thể co quắp nằm ngay đơ một chỗ. Nếu không phải hoàn cảnh không cho phép, có lẽ tôi đã cười lăn cười bò ra rồi.</w:t>
      </w:r>
    </w:p>
    <w:p>
      <w:pPr>
        <w:pStyle w:val="NormalWeb"/>
        <w:spacing w:lineRule="atLeast" w:line="360" w:before="0" w:after="0"/>
        <w:jc w:val="both"/>
        <w:textAlignment w:val="baseline"/>
        <w:rPr/>
      </w:pPr>
      <w:r>
        <w:rPr>
          <w:rFonts w:cs="Verdana" w:ascii="Verdana" w:hAnsi="Verdana"/>
          <w:color w:val="333333"/>
          <w:sz w:val="21"/>
          <w:szCs w:val="21"/>
          <w:shd w:fill="FFFFFF" w:val="clear"/>
        </w:rPr>
        <w:t>“</w:t>
      </w:r>
      <w:r>
        <w:rPr>
          <w:rFonts w:cs="Verdana" w:ascii="Verdana" w:hAnsi="Verdana"/>
          <w:color w:val="333333"/>
          <w:sz w:val="21"/>
          <w:szCs w:val="21"/>
          <w:shd w:fill="FFFFFF" w:val="clear"/>
        </w:rPr>
        <w:t>Phan Tử, cậu lấy đi, mẹ kiếp, lần tới mà còn dẫn hắn theo thì cái mạng</w:t>
      </w:r>
      <w:r>
        <w:rPr>
          <w:rStyle w:val="Appleconvertedspace"/>
          <w:rFonts w:cs="Verdana" w:ascii="Verdana" w:hAnsi="Verdana"/>
          <w:b/>
          <w:bCs/>
          <w:color w:val="333333"/>
          <w:sz w:val="21"/>
          <w:szCs w:val="21"/>
        </w:rPr>
        <w:t> </w:t>
      </w:r>
      <w:r>
        <w:rPr>
          <w:rFonts w:cs="Verdana" w:ascii="Verdana" w:hAnsi="Verdana"/>
          <w:color w:val="333333"/>
          <w:sz w:val="21"/>
          <w:szCs w:val="21"/>
          <w:shd w:fill="FFFFFF" w:val="clear"/>
        </w:rPr>
        <w:t>này có bị bánh tông ăn sạch cũng đáng đời!” Chú Ba nhận lấy móng lừa đen, nhổ mấy ngụm nước bọt ra tay: “Xem bản lĩnh của Ngô tam gia ta đi, mày cố mà nhìn cho kỹ. Cái bánh tông ngàn năm này là dạng hiếm có khó gặp, nếu chú thua nó thì mày cứ bắn một phát vào đỉnh đầu, để cho chú Ba mày chết thống khoái một chú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éo áo chú, “Rốt cuộc chú có chắc thắng hay không thế?” Trong lòng nhen nhúm cảm giác sợ hãi, dù sao trước kia cũng chưa từng gặp qua những chuyện thế này. Tôi cảm thấy bóng lưng người đàn bà thon thả mặc một thân áo trắng kia có chút buồn bã, nhưng tình cảnh này cũng thật giống những bộ phim kinh dị tôi từng xem. Nếu người đàn bà tóc dài áo trắng đó quay lại thì sẽ ra sao nhỉ? Trong lòng tôi cứ nghĩ vẩn vơ chuyện này, tim đập dồn dập, dường như sắp vọt ra khỏi lồng ngực.</w:t>
      </w:r>
    </w:p>
    <w:p>
      <w:pPr>
        <w:pStyle w:val="NormalWeb"/>
        <w:spacing w:lineRule="atLeast" w:line="360" w:before="0" w:after="0"/>
        <w:jc w:val="both"/>
        <w:textAlignment w:val="baseline"/>
        <w:rPr/>
      </w:pPr>
      <w:r>
        <w:rPr>
          <w:rFonts w:cs="Verdana" w:ascii="Verdana" w:hAnsi="Verdana"/>
          <w:color w:val="333333"/>
          <w:sz w:val="21"/>
          <w:szCs w:val="21"/>
          <w:shd w:fill="FFFFFF" w:val="clear"/>
        </w:rPr>
        <w:t>Lúc này Muộn Du Bình cũng nắm lấy bả vai chú Ba tôi, nói: “Móng lừa đen là để đối phó với cương thi, chỉ sợ người này không phải cương thi thôi. Lần này để tôi lên.” Hắn lấy từ trong bọc ra một vật dài dài, tôi nhận ra đó chính là Long Tích Bối hắn mua được ở chỗ chú Ba. Hắn gỡ mảnh vải bọc xung quanh, bên trong quả nhiên là một thanh đao cổ màu đen nhánh, nhìn thoáng qua có vẻ như nó được làm từ ô kim.</w:t>
      </w:r>
      <w:r>
        <w:rPr>
          <w:rStyle w:val="Appleconvertedspace"/>
          <w:rFonts w:cs="Verdana" w:ascii="Verdana" w:hAnsi="Verdana"/>
          <w:color w:val="333333"/>
          <w:sz w:val="21"/>
          <w:szCs w:val="21"/>
          <w:shd w:fill="FFFFFF" w:val="clear"/>
        </w:rPr>
        <w:t> </w:t>
      </w:r>
      <w:r>
        <w:rPr>
          <w:rStyle w:val="Emphasis"/>
          <w:rFonts w:cs="Verdana" w:ascii="Verdana" w:hAnsi="Verdana"/>
          <w:color w:val="808080"/>
          <w:sz w:val="21"/>
          <w:szCs w:val="21"/>
        </w:rPr>
        <w:t>(ô kim là bạch kim đã qua xử lý, màu chuyển đen nhưng vẫn lấp lánh ánh bạc)</w:t>
      </w:r>
    </w:p>
    <w:p>
      <w:pPr>
        <w:pStyle w:val="NormalWeb"/>
        <w:spacing w:lineRule="atLeast" w:line="360" w:before="0" w:after="0"/>
        <w:jc w:val="both"/>
        <w:textAlignment w:val="baseline"/>
        <w:rPr>
          <w:rStyle w:val="Emphasis"/>
          <w:rFonts w:ascii="Verdana" w:hAnsi="Verdana" w:cs="Verdana"/>
          <w:color w:val="333333"/>
          <w:sz w:val="21"/>
          <w:szCs w:val="21"/>
          <w:shd w:fill="FFFFFF" w:val="clear"/>
        </w:rPr>
      </w:pPr>
      <w: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dùng cổ đao rạch một đường trên mu bàn tay mình, sau đó đứng lên mũi thuyền, nhỏ máu của mình xuống nước. Máu mới vừa nhỏ ra vài giọt, “ào ào” một tiếng, tất cả lũ bọ ăn xác giống như trông thấy quỷ, từng đàn chui ra khỏi các thi thể, tựa như phát điên mà bò đi cách thuyền của chúng tôi thật xa. Thoáng chốc, nước sông bốn phía xung quanh thuyền trở nên trong vắt, lũ bọ trong các thi thể đã chạy mất tăm không còn lấy một co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ay Muộn Du Bình trong chốc lát đã đỏ thẫm, hắn chỉ một ngón tay thấm đầy máu về phía người đàn bà áo trắng kia, không ngờ ả ta lại quỳ xuống. Chúng tôi nhìn đến ngây người, Muộn Du Bình nói với chú Ba: “Đi mau, tuyệt đối không được quay đầu lại nhì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ặc dù tôi rất muốn biết người đàn bà kia trông như thế nào, nhưng vừa tưởng tượng đến cảnh mình quay đầu lại nhìn thì thấy một gương mặt khô quắt, tôi quyết định không mạo hiểm là hơn. Chú Ba và Phan Tử ra sức chèo thuyền, rốt cuộc cũng dần dần nhìn thấy một cửa động nho nhỏ ở phía trước, không khác cái cửa lúc chúng tôi đi vào là bao. Hình như cái động này nằm chính giữa một ngọn núi, khoét thông hai bên sườn mới có dòng nước này, tức là kết cấu hai cửa ra vào đều chật hẹp, ở giữa lại phình to, cho dù nước có lấp đi cửa động thì quãng giữa vẫn rất khô rá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dần dần tiến vào đạo động, lại phải cúi thấp đầu. Trước khi thuyền tiến vào, tôi cố giữ vững tư tưởng, chẳng phải đã nói không được nhìn về phía sau sao, vậy tôi nhìn cái bóng trong nước là được rồi, nhìn thử xem người đàn bà ấy có đi theo phía sau không. Nào ngờ không nhìn thì không sao, vừa nhìn một cái đã suýt ngất xỉu. Trên cái bóng trong nước, tôi thấy một thứ quái quỷ gì đó đang nằm úp sấp trên lưng tôi. Đang muốn hét lên thật to, suýt không khống chế được mà quay đầu lại, chợt cảm thấy ót mình bị ai đó đánh một cú thật mạnh, trước mắt bỗng tối sầm, tôi nhanh chóng mất đi tri giác.</w:t>
      </w:r>
    </w:p>
    <w:p>
      <w:pPr>
        <w:pStyle w:val="NormalWeb"/>
        <w:spacing w:lineRule="atLeast" w:line="360" w:before="0" w:after="0"/>
        <w:jc w:val="both"/>
        <w:textAlignment w:val="baseline"/>
        <w:rPr>
          <w:rFonts w:ascii="Verdana" w:hAnsi="Verdana" w:cs="Verdana"/>
          <w:color w:val="808080"/>
          <w:sz w:val="21"/>
          <w:szCs w:val="21"/>
          <w:shd w:fill="FFFFFF" w:val="clear"/>
        </w:rPr>
      </w:pPr>
      <w:r>
        <w:rPr>
          <w:rStyle w:val="Emphasis"/>
          <w:rFonts w:cs="Verdana" w:ascii="Verdana" w:hAnsi="Verdana"/>
          <w:bCs/>
          <w:color w:val="808080"/>
          <w:sz w:val="21"/>
          <w:szCs w:val="21"/>
          <w:u w:val="single"/>
        </w:rPr>
        <w:t>Chú thích:</w:t>
      </w:r>
    </w:p>
    <w:p>
      <w:pPr>
        <w:pStyle w:val="NormalWeb"/>
        <w:spacing w:lineRule="atLeast" w:line="360" w:before="0" w:after="0"/>
        <w:textAlignment w:val="baseline"/>
        <w:rPr/>
      </w:pPr>
      <w:r>
        <w:rPr>
          <w:rFonts w:eastAsia="Verdana" w:cs="Verdana" w:ascii="Verdana" w:hAnsi="Verdana"/>
          <w:color w:val="808080"/>
          <w:sz w:val="21"/>
          <w:szCs w:val="21"/>
          <w:shd w:fill="FFFFFF" w:val="clear"/>
        </w:rPr>
        <w:t xml:space="preserve"> </w:t>
      </w:r>
      <w:r>
        <w:rPr>
          <w:rFonts w:cs="Verdana" w:ascii="Verdana" w:hAnsi="Verdana"/>
          <w:color w:val="808080"/>
          <w:sz w:val="21"/>
          <w:szCs w:val="21"/>
          <w:shd w:fill="FFFFFF" w:val="clear"/>
        </w:rPr>
        <w:t>(1)</w:t>
      </w:r>
      <w:r>
        <w:rPr>
          <w:rStyle w:val="Appleconvertedspace"/>
          <w:rFonts w:cs="Verdana" w:ascii="Verdana" w:hAnsi="Verdana"/>
          <w:b/>
          <w:bCs/>
          <w:color w:val="808080"/>
          <w:sz w:val="21"/>
          <w:szCs w:val="21"/>
        </w:rPr>
        <w:t> </w:t>
      </w:r>
      <w:r>
        <w:rPr>
          <w:rStyle w:val="StrongEmphasis"/>
          <w:rFonts w:cs="Verdana" w:ascii="Verdana" w:hAnsi="Verdana"/>
          <w:b w:val="false"/>
          <w:color w:val="808080"/>
          <w:sz w:val="21"/>
          <w:szCs w:val="21"/>
        </w:rPr>
        <w:t>Bánh tông</w:t>
      </w:r>
      <w:r>
        <w:rPr>
          <w:rFonts w:cs="Verdana" w:ascii="Verdana" w:hAnsi="Verdana"/>
          <w:color w:val="808080"/>
          <w:sz w:val="21"/>
          <w:szCs w:val="21"/>
          <w:shd w:fill="FFFFFF" w:val="clear"/>
        </w:rPr>
        <w:t>: Theo tác giả Thiên Hạ Bá Xướng của Ma Thổi Đèn thì từ này là do anh í bịa ra.</w:t>
        <w:br/>
        <w:t>- Bánh tông (tống tử): tiếng lóng lưu hành trong giới trộm mộ, giống bọn thổ phỉ nói chuyện với nhau cũng không thể bảo thẳng ra là mình giết người phóng hỏa, mà có nguyên một bộ tiếng lóng riêng. Từ này dùng để chỉ những thi thể trong mộ được bảo tồn tương đối hoàn hảo, không bị mục rữa.</w:t>
        <w:br/>
        <w:t>• Bánh tông bự (đại tống tử): các loại cương thi, ác quỷ lợi hại. “mò được bánh tông bự” tức là nói gặp phải phiền phức, chỉ những thứ bẩn thỉu như cương thi, ma ác.</w:t>
        <w:br/>
        <w:t>• Bánh tông khô (kiền tống tử): là chỉ cái xác trong mộ đã rữa hết chỉ còn lại một đống xương trắng.</w:t>
        <w:br/>
        <w:t>• Bánh tông thịt (nhục tống tử): chỉ những xác chết mà trên mình có nhiều đồ đáng tiền.</w:t>
        <w:br/>
        <w:t>• Bánh tông thiu (lão tống tử): dùng để chỉ những xác chết khi có chuyện phát sinh thì biến thánh cương thi khó đối phó.</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NormalWeb"/>
        <w:spacing w:lineRule="atLeast" w:line="360" w:before="0" w:after="0"/>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r>
    </w:p>
    <w:p>
      <w:pPr>
        <w:pStyle w:val="Heading2"/>
        <w:spacing w:lineRule="atLeast" w:line="240" w:before="0" w:after="0"/>
        <w:jc w:val="center"/>
        <w:textAlignment w:val="baseline"/>
        <w:rPr>
          <w:rFonts w:ascii="Times New Roman" w:hAnsi="Times New Roman" w:cs="Times New Roman"/>
          <w:color w:val="333333"/>
          <w:sz w:val="19"/>
          <w:szCs w:val="19"/>
          <w:shd w:fill="FFFFFF" w:val="clear"/>
          <w:lang w:val="vi-VN"/>
        </w:rPr>
      </w:pPr>
      <w:r>
        <w:rPr>
          <w:rFonts w:cs="Verdana" w:ascii="Verdana" w:hAnsi="Verdana"/>
          <w:color w:val="333333"/>
          <w:sz w:val="19"/>
          <w:szCs w:val="19"/>
          <w:shd w:fill="FFFFFF" w:val="clear"/>
        </w:rPr>
        <w:t> </w:t>
      </w:r>
      <w:r>
        <w:rPr>
          <w:rFonts w:eastAsia="Verdana" w:cs="Verdana" w:ascii="Verdana" w:hAnsi="Verdana"/>
          <w:color w:val="333333"/>
          <w:sz w:val="19"/>
          <w:szCs w:val="19"/>
          <w:shd w:fill="FFFFFF" w:val="clear"/>
        </w:rPr>
        <w:t xml:space="preserve"> </w:t>
      </w:r>
      <w:r>
        <w:rPr>
          <w:rFonts w:cs="Verdana" w:ascii="Verdana" w:hAnsi="Verdana"/>
          <w:color w:val="333333"/>
          <w:sz w:val="19"/>
          <w:szCs w:val="19"/>
          <w:shd w:fill="FFFFFF" w:val="clear"/>
        </w:rPr>
        <w:t> </w:t>
      </w:r>
      <w:r>
        <w:rPr>
          <w:rFonts w:eastAsia="Verdana" w:cs="Verdana" w:ascii="Verdana" w:hAnsi="Verdana"/>
          <w:color w:val="333333"/>
          <w:sz w:val="19"/>
          <w:szCs w:val="19"/>
          <w:shd w:fill="FFFFFF" w:val="clear"/>
        </w:rPr>
        <w:t xml:space="preserve"> </w:t>
      </w:r>
      <w:r>
        <w:rPr>
          <w:rFonts w:cs="Verdana" w:ascii="Verdana" w:hAnsi="Verdana"/>
          <w:color w:val="333333"/>
          <w:sz w:val="19"/>
          <w:szCs w:val="19"/>
          <w:shd w:fill="FFFFFF" w:val="clear"/>
        </w:rPr>
        <w:t> </w:t>
      </w:r>
      <w:r>
        <w:rPr>
          <w:rFonts w:eastAsia="Verdana" w:cs="Verdana" w:ascii="Verdana" w:hAnsi="Verdana"/>
          <w:color w:val="333333"/>
          <w:sz w:val="19"/>
          <w:szCs w:val="19"/>
          <w:shd w:fill="FFFFFF" w:val="clear"/>
        </w:rPr>
        <w:t xml:space="preserve"> </w:t>
      </w:r>
      <w:r>
        <w:rPr>
          <w:rFonts w:cs="Verdana" w:ascii="Verdana" w:hAnsi="Verdana"/>
          <w:color w:val="333333"/>
          <w:sz w:val="19"/>
          <w:szCs w:val="19"/>
          <w:shd w:fill="FFFFFF" w:val="clear"/>
        </w:rPr>
        <w:t> </w:t>
      </w:r>
      <w:r>
        <w:rPr>
          <w:rFonts w:eastAsia="Verdana" w:cs="Verdana" w:ascii="Verdana" w:hAnsi="Verdana"/>
          <w:color w:val="333333"/>
          <w:sz w:val="19"/>
          <w:szCs w:val="19"/>
          <w:shd w:fill="FFFFFF" w:val="clear"/>
        </w:rPr>
        <w:t xml:space="preserve"> </w:t>
      </w:r>
      <w:r>
        <w:rPr>
          <w:rFonts w:cs="Verdana" w:ascii="Verdana" w:hAnsi="Verdana"/>
          <w:color w:val="333333"/>
          <w:sz w:val="19"/>
          <w:szCs w:val="19"/>
          <w:shd w:fill="FFFFFF" w:val="clear"/>
        </w:rPr>
        <w:t>  </w:t>
      </w: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g 7: Hơn một trăm đầu người</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 </w:t>
      </w:r>
      <w:r>
        <w:rPr>
          <w:rFonts w:cs="Verdana" w:ascii="Verdana" w:hAnsi="Verdana"/>
          <w:color w:val="333333"/>
          <w:sz w:val="21"/>
          <w:szCs w:val="21"/>
          <w:shd w:fill="FFFFFF" w:val="clear"/>
        </w:rPr>
        <w:t>Editor: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ông biết đã qua bao lâu, tôi cứ mơ đi mơ lại những giấc mơ chập chờn mê loạn. Trong cõi mông lung, tôi mơ hồ thấy một cô gái áo trắng đưa lưng về phía tôi. Tôi muốn thấy mặt cô, liền chạy tới trước mặt, nhưng vẫn chỉ thấy bóng lưng trắng. Cứ chạy qua chạy lại một hồi mà mãi không thấy mặt cô ta đâu, đang buồn bực không hiểu vì sao lại xảy ra chuyện quái lạ này thì đột nhiên nhận ra hai mặt cô ta đều là lưng. Tôi hét to một tiếng rồi bừng tỉnh, hai mắt trợn trắng, đập vào mắt là bầu trời cao phủ ráng chiều đỏ rực như máu.</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ỉnh rồi hả?” Phan Tử ghé mặt sát vào tôi cười cườ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ớp chớp mắt mấy cái cho quen với ánh sáng, Phan Tử liền chỉ lên trời: ”Thấy chưa, má nó, cuối cùng cũng thoát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ưa tay sờ sờ lên ót: ”Có phải cái tên chết tiệt nhà anh đánh tôi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đánh cậu thì đi sao nổi? Đã bảo không được quay đầu lại rồi mà…Tên quỷ nhà cậu suýt nữa đã hại chết mọi ngườ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í nhớ của tôi nhanh chóng phục hồi, tức khắc chột dạ đưa tay sờ ra sau lưng, muốn kiểm tra xem thứ kia có còn ở đó không. Phan Tử cười ha hả: ”Yên tâm, đã thoát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ó là cái quỷ gì thế?” Tôi vẫn chưa hết s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iểu Ca ấy nói thứ kia gọi là con rối, kỳ thực chính là hồn phách của cái bánh tông áo trắng kia. Ả chẳng qua chỉ mượn dương khí của cháu để ra khỏi thi động mà thôi. Tình hình cụ thể thế nào Tiểu Ca chưa kịp nói cho mọi người biết, mới được vài câu đã ngất đi rồi”, chú Ba vừa chèo thuyền vừa nói: ”Nhưng xem ra thân phận của Tiểu Ca này cũng không vừa, có thể khiến bánh tông ngàn năm quỳ xuống, không biết đạo hạnh đã cao đến bực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ồi xuống, thấy Muộn Du Bình và Bàn Khuê đang tựa vào nhau ngủ say sưa thì bất giác mỉm cười. Lúc đầu nhìn cảnh này tôi không thấy có gì đặc biệt, nhưng đến hôm nay lại có cảm giác thoải mái vô cùng. Liền hỏi: ”Rốt cuộc thân phận của hắn là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ắc đầu: ”Chuyện này chú cũng không biết rõ. Trước khi đi chú có nhờ mấy người bạn ở Trường Sa tìm giúp một trợ thủ có kinh nghiệm, họ mới giới thiệu cậu ta. Chú không nắm rõ lai lịch, chỉ biết cậu ta họ Trương. Dọc đường đi chú đã thăm dò nhiều lần nhưng cậu ta không ngủ thì cũng ngây người. Tuy thế người giới thiệu cậu ta lại rất có tiếng tăm trong nghề, cho nên người được giới thiệu hẳn là đáng tin.”</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càng nghe càng có cảm giác con người này thật thần bí, nhưng nếu chú đã nói vậy thì có hỏi thêm cũng vô ích. Tôi nhìn về phía trước, hỏi Phan Tử: ”Anh có thấy thôn làng ở đâu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ó lẽ nó nằm ngay đằng kia.” Chú Ba chỉ những đốm đèn sáng lấm tấm phía trước: ”Xem ra thôn này cũng không tồi tàn như chúng ta tưởng, hình như còn có ánh điện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Vừa nghe sắp đến thôn, tôi lập tức nghĩ đến bồn tắm nước nóng, những món ăn dân dã và những cô gái quê có mái tóc dài tết đuôi sam, tinh thần càng thêm phấn chấn. Lúc này tôi nương theo ánh nắng chiều, thấy gần đỉnh núi có bóng một đoàn người cưỡi la, chắc cũng đang vào thôn. Ngọn núi này không cao lắm nên tôi lờ mờ nhận ra có vài người trông không giống người bản đị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bước lên bến đò, một đứa bé trong làng vừa thấy chúng tôi, đột nhiên hét lớn: ”Có quỷ kì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nổi cáu, nhưng thằng nhóc đó đã nhanh chân lủi mất nên đành cho qua. Con bò vẫn ngoan ngoãn đứng trên chiếc thuyền phía sau, không nóng vội tí nào, đúng là một con bò ngoan. Hồi nhỏ ở quê Phan Tử từng đi chăn bò, liền nhận nhiệm vụ dắt bò. Khi lên bờ thì Đại Khuê cũng tỉnh, còn tưởng vừa rồi mình nằm mơ, liền bị chú Ba đập cho mấy cái, Phan Tử cũng bồi thêm vài cú đá.</w:t>
      </w:r>
    </w:p>
    <w:p>
      <w:pPr>
        <w:pStyle w:val="NormalWeb"/>
        <w:spacing w:lineRule="atLeast" w:line="360" w:before="0" w:after="345"/>
        <w:jc w:val="both"/>
        <w:textAlignment w:val="baseline"/>
        <w:rPr/>
      </w:pPr>
      <w:r>
        <w:rPr>
          <w:rFonts w:cs="Verdana" w:ascii="Verdana" w:hAnsi="Verdana"/>
          <w:color w:val="333333"/>
          <w:sz w:val="21"/>
          <w:szCs w:val="21"/>
          <w:shd w:fill="FFFFFF" w:val="clear"/>
        </w:rPr>
        <w:t>Tên Muộn Du Bình kia hình như đã mất máu quá nhiều, mãi vẫn không tỉnh lại. Tôi đỡ hắn lên xe bò, ai ngờ tên này ngày thường ngầu thế, thân hình lại mềm mại không xương hệt như con gái. Tôi sắp xếp ổn thỏa cho hắn, còn chú Ba thì túm lấy một người qua đường hỏi khách sạn ở đâu. Người kia nghe thế thì nhìn chúng tôi như vật thể lạ: ”Mấy người nghĩ đây là đâu hả? Thôn chúng tôi chỉ có hơn ba mươi hộ, lấy đâu ra khách sạn. Muốn tìm chỗ ở thì vào nhà khách trong thôn 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đành đi tìm căn nhà khách trông như nhà ma kia, không ngờ bài trí bên trong cũng không tệ lắm. Ít nhất cũng có điện và điện thoại, lại có nhà xây đàng hoàng; tuyệt nhất là có nước ấm, mà chăn nệm cũng sạch sẽ nữa. Trong thôn mà tìm được nơi thế này thì đánh giá 5 sao cũng không ngo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ai nấy đều tắm giặt thỏa thuê, tẩy sạch mùi thi thể thối còn sót lại trên người, sau đó đến phòng lớn dùng bữa. Tên Muộn Du Bình kia cuối cùng cũng tỉnh lại, tinh thần xem ra không được tốt. Chúng tôi mang cho hắn một đĩa gan heo để bổ huyết, không ai hỏi thêm gì cả. Suy cho cùng hắn cũng coi như là ân nhân cứu mạng của mọi người, muốn hỏi gì tốt nhất nên đợi người ta bình phục rồi hẵng hỏ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uống chút bia, vừa ăn vừa trò chuyện với cô phục vụ; ngày mai còn phải lên đường cho nên cũng không thể quá chén: ”Này cô em, chỗ của cô thật không tồi chút nào. Nhà cửa đều xây bằng xi măng, cả đường đi cũng lát xi măng, không lẽ chừng đó xi măng đều dùng la chở từng bao từng bao qua đỉnh núi xuống tới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Làm thế sao được, chở bằng la thì đến đời nào mới xong. Chỗ chúng tôi từ lâu đã có đường cái thông tới tận nơi, xe tải cũng vào được bình thường. Cho đến năm ngoái, khi ngọn núi kia sạt lở thì con đường cũng bị chôn vùi. Ngọn núi còn lộ ra một cái đỉnh lớn, kéo theo rất nhiều người trên tỉnh xuống. Họ vừa thấy đã nói đây là quốc bảo có từ thời Chiến Quốc gì đó rồi mang cái đỉnh kia đi biệt, cũng không thèm đoái hoài gì đến con đường, anh nói xem có bực không? Sau đó người trong thôn bảo nhau phải tự sửa, hừ, sửa cái gì mà sửa, không có tiền thì cứ sửa rồi lại ngưng, qua một năm vẫn chưa xo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òn đường thủy thì sao, chỗ này chẳng lẽ không có bến đò?”</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ó, nhưng từ trước thời giải phóng rồi. Đã nhiều năm không đi thuyền, bây giờ mà có ai chịu chở người đi đường thủy thì chắc chắn là muốn giết người cướp của, mấy người ở nơi khác đến nhất định phải lưu tâm. Vùng sông nước quanh đây cũng thật quái lạ, mấy năm nay người chết đuối đều không vớt được thi thể. Người già trong làng thường bảo những người đó bị sơn thần bắt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iếc nhìn chú Ba, thầm nghĩ xem ra người dẫn đường cho chúng ta đúng là đạo tặc rồi, không biết chú tìm kiểu gì hay thế? Chú Ba cũng biết ngượng, nhưng sợ mất thể diện nên vội vàng uống một ngụm rượu rồi lảng sang chuyện khác: ”Phải rồi, nơi này có nhiều người bên ngoài lui tới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Ông đừng nghĩ nhà khách của chúng tôi nhỏ, tôi nói cho ông biết, những người từ bên ngoài tới đây đều ở lại chỗ chúng tôi. Từ khi đào được cái đỉnh kia, người ngoài tới mỗi ngày một nhiều, còn có người tính xây biệt thự phía bên kia ngọn núi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ghe thế thì nhảy dựng, kích động hô lớn: ”Hả, có chuyện này sao!” Đến nơi hoang sơn dã lĩnh này xây biệt thự, không phải Hoa kiều thì chỉ có thể là dân trộm mộ.</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ô gái kia bị dọa cho giật mình, Phan Tử vội kéo chú Ba: ”Lão Ba, ông cũng lớn tuổi rồi, đừng có kích động như thế chứ”, rồi quay về phía cô gái kia nói: ”Không có gì đâu, chẳng qua lão Ba nhà tôi cảm thấy chuyện này hơi khó tin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e chú Ba rủa thầm một câu, sau đó cười gượng, hỏi: ”Ai, chỗ của cô có di tích danh thắng nào không, có chỗ nào phong cảnh đẹp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ô phục vụ cười khanh khách, đột ngột hạ giọng: ”Các vị trông không giống như đến đây chơi, không chừng là tới đổ đấ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ấy chúng tôi chết lặng, cô ngồi xuống cạnh chúng tôi: ”Thực tình mà nói thì người ngoài tới đây ai chẳng có mục đích đổ đấu. Nếu các vị đến đây chỉ để tham quan du lịch mà mang theo hành trang chất đầy một xe thì chẳng phải là quá rườm rà hay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ìn tôi, rồi quay sang rót cho cô gái kia một chén rượu: ”Nói vậy, không lẽ cô cũng là dân trong nghề?”</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Ôi, tôi nào có phải, chỉ được nghe ông nội kể lại thôi. Mấy năm gần đây có rất nhiều dân trộm mộ tìm đến nơi này, mò được không ít đồ tốt, nhưng ông nội tôi nói thứ thực sự quý giá vẫn còn ẩn sâu phía trong. Nơi đó là một ngôi mộ của thần tiên, bên trong không chỉ có vàng bạc châu báu; những thứ kia mà đem so với bảo bối của thần tiên thì chỉ đáng vứt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cảm thấy vô cùng thú vị: ”Vậy là ông nội cô đã vào tận n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ô gái kia mỉm cười: ”Không, ông nội tôi cũng chỉ nghe lại từ ông nội mình, truyền thuyết này không biết đã có từ bao giờ. Nghe nói vị thần tiên kia là do Ngọc Hoàng đại đế phái xuống, biến thành một Đại tướng quân giúp Hoàng đế đương thời đánh giặc. Khi công danh viên mãn ngài bay về trời, thân thể cùng với những bảo khí ngài dùng khi đánh giặc được chôn cùng một chỗ. Huyệt mộ kia còn đẹp hơn cả của Hoàng đế, bằng không sao gọi là thần tiên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ếu thế thì hẳn là có rất nhiều người đi tìm ngôi mộ này?” Chú Ba sốt ruột hỏi: ”Đã có ai tìm thấy chư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Ai, ông không biết sao, bây giờ nơi đó đã không vào được nữa rồi. Năm ngoái núi ấy sạt lở, nơi đó cũng sụp xuống, ông đoán xem lộ ra cái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hẳng phải là một cái đỉnh sao.” Bàn Khuê mở miệ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úng là có một cái đỉnh, nhưng đã sớm bị người ta lấy đi rồi. Tôi nói cho ngài biết, ngài đừng nói lại cho ai khác nhé”, cô gái nhấp một ngụm bia rồi nói: ”Nơi đó lộ ra hơn một trăm đầu người!”</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i w:val="false"/>
          <w:i w:val="false"/>
          <w:iCs w:val="false"/>
          <w:smallCaps/>
          <w:color w:val="675F34"/>
          <w:kern w:val="2"/>
          <w:sz w:val="32"/>
          <w:szCs w:val="32"/>
          <w:shd w:fill="FFFFFF" w:val="clear"/>
          <w:lang w:val="vi-VN"/>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g 8: Sơn cốc</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iểu Điệp</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íu mày: “Chỉ có đầu người, không có thâ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ô gái nói: “Đúng vậy, ông nói xem có dễ sợ không? Từ khi chỗ kia sạt lở thì không còn đường để đi nữa, con la cũng không vào được. Các vị muốn đến chỗ nào chỉ có thể đi bộ từng bước, tôi thấy cho dù có đến tận nơi cũng đành trơ mắt mà nhìn thôi. Trước đây đã có vài nhóm người tới chỗ kia, họ thấy ngọn núi sạt lở thì chỉ biết lắc đầu ngán ngẩ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iếc nhìn Muộn Du Bình, thấy bộ dạng hắn uể oải không chút phản ứng, liền hỏi cô phục vụ: “Trước khi núi kia sụp xuống hẳn là có người đi v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ó thì cũng có, nhưng tôi thấy bọn họ đi vào vài ngày, cuối cùng lại trắng tay đi ra. Khi đến thì vui vẻ phấn khởi, khi trở ra thì quần áo lôi thôi nhếch nhác như ăn mày, thối chết đi được, ông nội tôi nói hình như bọn họ ngay cả mộ ở đâu cũng chưa tìm ra. Sao nào, các vị vẫn muốn đi thử vận may ư?”</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ô nói gì vậy, đã đến đây thì dĩ nhiên phải tới xem, bằng không uổng một chuyến đi.” Chú Ba cười ha hả, cũng không nói thêm gì nữa.</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ợi cô phục vụ vào bếp mang đồ ăn lên cho chúng tôi, Phan Tử liền mở lời: “Xem ra ngôi mộ chúng ta muốn tìm đúng là nằm ở nơi đó, nhưng theo lời cô ta thì e rằng một xe hành trang của chúng ta rất khó chở vào trong nú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Mang hay không mang theo hành trang đều có đấu pháp tương ứng. Mộ thời Chiến Quốc thường là một hố đất trên dưới đều thẳng đứng, không có mộ thất, không biết ngôi mộ này có giống như vậy không. Chúng ta còn phải đến tận nơi xem mộ này lớn đến chừng nào, chôn sâu chừng nào, chỉ sợ nó khác xa với những ngôi mộ chúng ta từng đào. Hãy xem những đầu người lộ ra trên ngọn núi kia, có thể nói nó chính là hố đầu quỷ mà ông tổ chúng ta từng nhắc tới; nơi đó trước đây chắc chắn là những hố bồi táng.” Chú Ba trải bản đồ, đưa ngón tay khoanh một vòng tròn: “Mọi người xem đi, chính là vị trí này, nơi này tính ra thì còn cách mộ chính rất xa. Những người từng đến đây nếu dựa theo phương pháp tầm long điểm huyệt, nhất định đi đến chỗ này là phải dừng lại. Chỗ này là “đầu rồng”, theo lẽ thường mộ phải nằm ngay phía dưới. Nhưng mọi người xem, đi tiếp vào trong sẽ thấy đây là một cái hang hồ lô, ai chưa vào căn bản không thể biết bên trong còn có một động tiên, đây mới thực sự là “đầu rồng”. Người thiết kế ra ngôi mộ này nhất định cực kỳ am hiểu thuật tầm long điểm huyệt, đã tạo sẵn một cái bẫy ở đây cho bọn họ chui vào. Nếu tôi đoán không lần thì phía dưới “đầu rồng” giả này là một nấm mộ giả cơ quan trùng trùng!” Chú Ba thấy chúng tôi nghe đến nhập thần mới đắc ý nói tiếp: “Nếu không có tấm bản đồ này thì dẫu là ông tổ của chúng ta tới đây không chừng cũng dính trấu. Ngày mai chúng ta chỉ đem theo những thứ thật thiết yếu, trang bị gọn gàng mà lâm trận, trước tiên cứ dò đường cái đã. Nếu thực sự không ổn, chúng ta hẵng trở về bàn bạc thê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đều gật đầu khen phải, uống thêm vài chén rượu rồi trở về phò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iếp đó là màn tháo dỡ hành trang, thời này dĩ nhiên không còn dùng loại xẻng Lạc Dương truyền thống. Chú Ba lấy ra một cái xẻng khảo cổ, loại xẻng này dùng ống thép làm cán, cứ gắn từng khúc từng khúc, muốn dài bao nhiêu thì nối thêm chừng ấy cái ống thép, so với xẻng Lạc Dương cán gỗ thì gọn gàng hơn. Mộ thời Chiến Quốc độ sâu đều từ mười mét trở xuống, cho nên không thể bỏ bớt lại được. Sau khi gom hết ống thép lại, chúng tôi nhất trí mỗi người mang mười ống và một lưỡi xẻng. Phan Tử có đem theo một khẩu súng lục, bình thường buộc kĩ trong bao da, giờ cũng đã lấy ra. Khẩu súng này so với khẩu súng hai nòng mua ở chợ đen thì ngắn hơn rất nhiều, nếu giấu trong quần áo thì người khác không sao nhìn ra được. Phan Tử đem vài thứ lặt vặt cộng thêm mấy băng đạn nhét hết vào ba lô của mình. Chú Ba nói xuống dưới đó rồi nếu dùng súng hai nòng thì muốn xoay người cũng không xoay nổi, khẩu súng lục của Phan Tử tiện dụng hơn. Tôi chuẩn bị máy ảnh kĩ thuật số, một cái bay xây, nghĩ đi nghĩ lại cũng không cần mang theo thứ gì nữa, vì dù sao tôi cũng chỉ là một thổ phu tử mới vào nghề.</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eastAsia="Verdana" w:cs="Verdana" w:ascii="Verdana" w:hAnsi="Verdana"/>
          <w:color w:val="333333"/>
          <w:sz w:val="21"/>
          <w:szCs w:val="21"/>
          <w:shd w:fill="FFFFFF" w:val="clear"/>
        </w:rPr>
        <w:t xml:space="preserve"> </w:t>
      </w:r>
      <w:r>
        <w:rPr>
          <w:rFonts w:cs="Verdana" w:ascii="Verdana" w:hAnsi="Verdana"/>
          <w:color w:val="888888"/>
          <w:sz w:val="21"/>
          <w:szCs w:val="21"/>
        </w:rPr>
        <w:t>(xẻng Lạc Dương cho đến bây giờ đã chia làm hai loại: Một là loại xẻng truyền thống có cán ngắn bằng gỗ, hai là loại xẻng cải tiến, lưỡi vẫn giữ nguyên nhưng phần cán bao gồm nhiều ống thép có rãnh xoáy, muốn nối dài bao nhiêu tùy ý)</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Qua một đêm yên ắng, một ngày tàu xe mệt mỏi, tôi ngủ một mạch không biết bao lâu, đến khi tỉnh lại đã thấy các khớp xương mềm nhũn. Chúng tôi vội vàng ăn bữa sáng, mang theo một ít lương khô rồi lên đường. Cô gái kia cũng thật nhiệt tình, gọi một thằng nhóc trong làng đi trước dẫn đường. Mất hai giờ leo sơn đạo, thằng nhóc trần như nhộng kia mới chỉ tay về phía trước: “Ở đằng kia kìa.” Tôi nhìn theo, quả nhiên thấy rõ ngọn núi phía trước bị sạt lở, hiện giờ chúng tôi đang đứng trong một khe cạn nằm giữa hai ngọn núi. Khe núi này rất dài, vào mùa mưa có lẽ sẽ biến thành một nhánh sông; nhưng hiện giờ đã bị đất đá phủ kín, vả lại mấy tháng gần đây trời cũng khô hạn, thành ra ở giữa lại trơ ra một khe c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ai mặt của ngọn núi này đều dốc đứng, tuyệt đối không thể vượt qua, mà con sông phía trước cũng bị một tảng đá lở xuống từ trên núi lấp kín.</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xoa xoa đầu thằng nhóc trần như nhộng, nói với nó: “Về nhà chơi đi, cho anh gửi lời cảm ơn chị e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ằng nhóc xòe tay ra: “Mau đưa 50 đồ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ờ người, thằng nhóc cũng không nói thêm lời nào, chỉ nhìn tôi chằm chằm rồi ngoắc ngoắc tay. Tôi hỏi, 50 đồng gì mới được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cười ha hả, lấy luôn tờ 100 đưa cho nó, nó giật vội rồi chạy vụt đi m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ến đây tôi mới bừng tỉnh, cười cười: “Bây giờ trẻ con trong núi cũng thật ranh m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hân vi điểu tử –” Đại Khuê lẩm bẩm, Phan Tử mới đá hắn một cái: “Dốt ạ! Vi điểu tử cái đầu anh, cỡ như anh thì vi kê tử luôn đi cho xong.”</w:t>
      </w:r>
    </w:p>
    <w:p>
      <w:pPr>
        <w:pStyle w:val="NormalWeb"/>
        <w:spacing w:lineRule="atLeast" w:line="360" w:before="0" w:after="0"/>
        <w:jc w:val="both"/>
        <w:textAlignment w:val="baseline"/>
        <w:rPr>
          <w:rFonts w:ascii="Verdana" w:hAnsi="Verdana" w:cs="Verdana"/>
          <w:color w:val="888888"/>
          <w:sz w:val="21"/>
          <w:szCs w:val="21"/>
        </w:rPr>
      </w:pPr>
      <w:r>
        <w:rPr>
          <w:rFonts w:cs="Verdana" w:ascii="Verdana" w:hAnsi="Verdana"/>
          <w:color w:val="888888"/>
          <w:sz w:val="21"/>
          <w:szCs w:val="21"/>
        </w:rPr>
        <w:t>(*) Có câu “Nhân vi tài tử, điểu vi thực vong” (Người chết vì tiền, chim chết vì ăn), Đại Khuê nghe lóm rồi nhắc lại cũng không xong, mới thành “nhân vi điểu tử” aka người chết vì chim, đến Phan Tử thì biến tấu thành chết vì con gà =))</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không nhiều lời nữa, bắt đầu xuất phát. Tảng đá này không quá lớn, chẳng bao lâu chúng tôi đã leo qua. Không kinh khủng như cô gái kia đã tả, cũng không thấy những cái đầu người cô nói, phía sau sườn núi sạt lở chỉ thấy một hẻm núi. Dù là mặt sau núi nhưng nơi nơi đều là cây cối xanh tươi, nhìn ra xa còn thấy một cánh rừng rậm rạp, cũng không biết hệ sinh thái nơi đây đã hình thành như thế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chúng tôi nhìn xuống khe sâu phía dưới sườn núi sạt lở, chợt thấy một lão già đang múc nước. Tôi nhìn kĩ, mẹ nó, kia chẳng phải là cái gã chết tiệt dẫn chúng tôi vào động hôm trước đó sao? Lão già kia bất ngờ thấy chúng tôi, sợ đến nỗi suýt nữa rơi tòm xuống khe, sau đó cuống quýt bỏ chạy. Phan Tử cười mắng, cho ngươi chạy đấy, rồi rút súng lục bắn trúng khoảnh đất cát ngay phía trước lão già. Lão già bị dọa cho nhảy dựng, lại quay đầu chạy, Phan Tử liền bắn liên tiếp ba phát, mỗi phát đều trúng ngay vết chân của gã. Lão già kia cũng coi như thông minh, vừa thấy đối phương đem mình ra làm trò đùa đã biết mình chạy không thoát, mới “bịch” một cái quỳ rạp xuống đ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chạy xuống sườn núi, lão già kia vội dập đầu lạy: “Gia gia tha mạng, lão già này thực sự là bất đắc dĩ mới phải gạt các vị gia gia. Không ngờ bản lĩnh của các vị gia gia lại không kém gì thần tiên, tôi đúng là có mắt mà không thấy Thái S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ứt lời nước mắt nước mũi đã tuôn ào ào. Chú Ba hỏi hắn: “Sao cơ, tôi thấy ông khí lực đầy đủ, bất đắc dĩ cái quái gì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dám gạt các vị, tôi thật sự có bệnh trong người. Nhìn bề ngoài thì tôi có vẻ cường tráng thế này thôi, kỳ thực mỗi ngày đều phải uống một đống thuốc. Ông xem, tôi đang múc nước sắc thuốc đây này.” Gã chỉ chỉ ống nước bên cạ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ôi hỏi lão quỷ nhà ông, tại sao lúc ở trong động ông nhoáng cái đã lặn mất tăm mất tí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ôi nói thật, các vị gia gia sẽ không giết tôi chứ? Lão quỷ kia ngó chúng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Yên tâm, giờ đang là xã hội pháp chế”, chú Ba nói: “Thành thực thì khoan dung, chống đối thì nghiêm trị.”</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Rồi rồi, để tôi nói thật”, lão già kia nói, “Kỳ thực chuyện này cũng không có gì ghê gớm, các vị trông động kia giống như trơn tru thẳng tắp, nhưng thực ra trên nóc lại có vô số kẽ hở. Mấy kẽ hở này đều ở vào những chỗ kín đáo, nếu không chủ tâm đi tìm thì căn bản không sao phát hiện ra được. Tôi chẳng qua chỉ thừa dịp các vị không chú ý mà chui vào một kẽ hở thôi. Chờ con thuyền chở các vị đi qua thì tôi lại chui ra, Lư Đản Đản nghe tiếng huýt sáo của tôi sẽ kéo một cái chậu gỗ lại, tôi cứ thế bơi ra ngoài. Sau khi xong việc, Lỗ lão nhị chèo thuyền kia sẽ chia phần cho tôi, kỳ thực phần của tôi cũng không nhiều.” Lão đột nhiên nhớ ra chuyện gì: “Phải rồi, Lỗ lão nhị đâu? Xem ra lão ta đã bại trong tay các vị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đưa tay chặt ngang cổ: “Đã tiễn hắn đ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ão già kia ngẩn ngơ một hồi rồi vỗ đùi: “Chết rồi cũng tốt, kỳ thực tôi đâu có muốn làm chuyện đó. Chẳng qua Lỗ lão nhị kia nói nếu tôi không làm nữa thì sẽ tố giác tôi, các vị xem, tôi cũng ở vào thế bất đắc dĩ, các vị hãy bỏ qua cho tôi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ừ giờ ông hãy chấm dứt ngay chuyện đó”, chú Ba nói: “Nhà ông ở đâu, sao lại đến tận đây múc nướ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ôi ở trong kia”, lão già chỉ chỉ một sơn động gần đó: “Ông xem tôi chỉ là một lão già đáng thương, không có ruộng vườn nhà cửa, con lại chết sớm, giờ đây cũng chỉ biết chờ ngày chết mà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Vậy hẳn là ông đã thuộc vùng này như lòng bàn tay rồi. Cũng vừa đúng lúc, muốn chúng tôi bỏ qua cho ông thì được thôi, chỉ cần ông dẫn đường cho chúng tôi đi vào trong kia.” Chú Ba chỉ tay vào cánh rừng rậm, lão già tức khắc sợ đến tái mặt: “Các vị gia gia, thì ra các vị đến đây đổ đấu! Cái đấu kia không thể đổ được, trong đó có yêu qu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nghe đã thấy thú vị, lão già này hẳn là biết điều gì đó hay ho đây. Chú Ba liền hỏi gã: “Sao cơ, ông gặp qua rồi h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Ây dà, mấy năm trước tôi cũng dẫn một đoàn người đến đó. Bọn họ nói là đi khảo cổ nhưng tôi nhìn qua là biết dân đổ đấu, có điều nhóm người này không giống những nhóm khác. Những tên trộm vặt kia vừa thấy mộ là đào, còn nhóm này, nói không ngoa chứ phong thái ấy nhìn qua đã biết không phải kẻ tầm thường. Bọn họ không thèm liếc mắt tới những ngôi mộ gần đó mà cứ một mực nói muốn vào trong núi khảo sát. Khi đó trong làng chỉ có mình tôi từng tới chỗ đó, họ liền hào phóng cho tôi mười đồng giấy bạc. Tôi thấy tiền thì không cần đôi co nhiều, đồng ý dẫn nhóm người đó vào rừng. Đi mãi cho đến nơi sâu nhất tôi từng đặt chân đến, bọn họ còn muốn đi tiếp nhưng tôi nhất quyết không chịu, bảo họ dẫu có mười đồng giấy bạc cũng không thể mua được cái mạng tôi. Bọn họ hứa cho tôi thêm mười đồng bạc, tôi lại nói có cho thêm một trăm đồng tôi cũng không làm. Bọn họ hết cách mới trở mặt, dí súng vào đầu đe dọa nên tôi buộc phải tiếp tục dẫn bọn họ đi sâu vào tro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Gã gãi gãi đầu, tiếp lời: “Cuối cùng bọn họ nói đã đến nơi rồi, ai nấy đều tỏ ra phấn khởi, dừng lại rà soát đập đập gõ gõ một hồi, còn nói cái gì mà “ở ngay phía dưới”. Chúng tôi tìm chỗ cắm trại, tối hôm đó tôi uống hơi nhiều, uống rồi ngủ tít chẳng biết trời trăng gì nữa. Nhưng đến lúc tôi tỉnh lại, ông đoán xem có chuyện gì? Những người đó hoàn toàn biến mất, trong khi vật dụng vẫn còn nguyên mà lửa cũng chưa tắt. Tôi hoảng sợ, chạy khắp nơi kêu gào, nhưng kêu mãi cũng không có ai đáp lời. Tôi đoán đã xảy ra chuyện gì, tự nhủ dù sao bọn họ cũng không có ở đây, mình tốt nhất nên nhân dịp này chuồn đi, thế là nhanh chân bỏ chạ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ão già kia tựa như nhớ lại chuyện gì kinh khủng lắm, nheo nheo cặp mắt: “Mới chạy được vài bước, tôi chợt nghe có tiếng người gọi tôi. Tôi quay đầu lại, thấy một cô gái trong đoàn bọn họ vẫy vẫy tay với mình. Tôi tính mở miệng mắng, sao mới sáng sớm các người đã chạy biến chẳng còn mống nào vậy? Đột nhiên tôi thấy sau lưng cô ta có một gốc đại thụ hình dạng cổ quái. Nhìn lên tán cây còn kinh khủng hơn, tôi thấy trên cây treo đầy người chết, tròng mắt đều lòi ra. Tôi sợ đến mất mật, chạy mất một ngày một đêm mới về tới làng. Ông xem, đó chắc chắn là một thụ yêu, nếu không phải từ nhỏ đến lớn lão đây đều ăn thịt người chết thì nhất định cũng bị con yêu quái này hút mất hồn ph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hở ra một hơi: “Ông quả nhiên đã từng ăn thịt người chết!” Sau đó phẩy tay. Phan Tử hiểu ý, đem trói thằng cha này lại. Có gã dẫn đường, chúng tôi có thể biết nhiều chuyện hay ho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ão già này cho một trăm đồng mà không chịu, cũng chẳng còn cách nào khác. Theo lời gã nói thì đến phải mất một ngày mới đến nơi, Đại Khuê liền đi trước mở đường, chúng tôi đều tăng tốc, vừa đi vừa dò bản đồ, hi vọng nhờ vào bản đồ kết hợp với trí nhớ của lão già kia có thể đến đó trước khi trời tối. Chúng tôi đi được nửa này, ban đầu còn trò chuyện vui vẻ, về sau nhìn khắp nơi chỉ thấy một màu xanh lục, mắt hoa lên, bắt đầu ngáp ngắn ngáp dài, buồn ngủ không chịu được. Bỗng nhiên lão già kia đứng lại không chịu đi nữa. Phan Tử quát: “Ông lại giở trò gì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ão già nhìn vào bụi cây bên đường, giọng nói run run: “Kia ~~~ là ~~~ cái gì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quay đầu nhìn về hướng đó, chỉ thấy trong bụi rậm có thứ gì nhấp nháy, thì ra là một cái điện thoại di động.</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i w:val="false"/>
          <w:i w:val="false"/>
          <w:iCs w:val="false"/>
          <w:smallCaps/>
          <w:color w:val="675F34"/>
          <w:kern w:val="2"/>
          <w:sz w:val="32"/>
          <w:szCs w:val="32"/>
          <w:shd w:fill="FFFFFF" w:val="clear"/>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g 9: Cổ mộ</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Tiểu Phong Hoa</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iếc di động kia hẳn là mới bỏ lại chưa lâu, tôi vừa nhặt lên liền thấy ngay vệt máu loãng dính trên đó, tức thì có linh cảm không lành: “Xem ra nơi này còn một nhóm khác, hơn nữa hình như có người bị thương. Điện thoại làm sao từ trên trời rơi xuống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mở nắp máy, trên màn hình có mấy dãy số liền nhau đều là số điện thoại ngoại quốc, ngoài ra cũng không thu được thêm thông tin gì. Chú Ba nói: “Dù thế nào chúng ta cũng không thể đi tìm họ, trước mắt cứ lên đường đã.” Tôi xem xét bốn phía chẳng có chút manh mối, đành phải mở đường tiếp tục đi. Tuy vậy, giữa vùng hoang sơn dã lĩnh lại bắt gặp một thứ đồ từ thế giới văn minh vẫn cảm thấy thật khó tưởng tượng. Tôi lên tiếng hỏi lão già kia, ngoài chúng tôi ra có ai khác tiến vào khu rừng này hay khô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ão cười hề hề đáp: “Cách đây hai tuần có một toán khoảng trên mười người, đến nay vẫn chưa thấy trở ra. Nơi đây rất nguy hiểm, các vị, giờ quay lại vẫn còn kịp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ứ cho là có yêu ma quỷ quái thì đã sao?” Đại Khuê nói “Nói cho ông biết, cương thi ngàn năm gặp anh chàng này của chúng tôi còn phải phục xuống dập đầu, có hắn ở đây thì yêu quái nhằm nhò gì, đúng không?” Hắn hỏi Muộn Du Bình, Muộn Du Bình không có chút phản ứng, như thể xem lời hắn nói là không khí vậy. Đại Khuê như đụng phải gai, bực tức cũng chẳng làm gì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lặng lẽ đi tiếp. Chưa đến bốn giờ chiều mà đất trời đã tối tăm mù mịt, rốt cuộc cũng đến nơi cần đế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ứ đầu tiên đập vào mắt là mười mấy chiếc lều trại quân dụng hầu như còn nguyên vẹn. Đây là loại lều chất lượng cực kỳ tốt, tuy trên nóc phủ đầy lá rụng đang mục nát nhưng bên trong khô ráo sạch sẽ, ngoài ra còn có không ít vật dụng thông thường. Chúng tôi cứ tùy tiện xem xét, xung quanh rải rác vô số vũ khí quân trang nhưng hoàn toàn không có thi thể, ông già kia chưa hẳn đã nói d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ậm chí chúng tôi còn tìm được cả một chiếc máy phát điện cùng mấy ống đựng xăng, tuy động cơ đã được tra dầu nhưng phần lớn linh kiện đều rơi vào tình trạng rỉ sét. Bàn Khuê thử khởi động thì không có chút động tĩnh gì, chỉ có xăng vẫn ok. Tôi thử lật đi lật lại, phát hiện ra tất cả đồ đạc đều bị xé nhãn, ngay cả nhãn hiệu lều trại và ba lô của bọn họ cũng trống trơn, thật là kỳ quái. Có vẻ như, những người này một mực không muốn kẻ khác lần ra lai lịch của họ.</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ở lại doanh địa đó nhóm lửa rồi ăn qua quýt một bữa cơm chiều. Lão già vừa ăn vừa mắt la mày lét cảnh giác nhìn bốn phía như thể sợ yêu quái sẽ đột nhiên xông vào mà treo cổ lão lên vậy. Mấy thứ đồ ăn đóng hộp, thực lòng mà nói vô cùng khó nuốt, tôi hầu như chỉ uống vài ngụm nước cho qua b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vừa ăn vừa xem bản đồ, hắn chỉ vào một địa điểm có vẽ hình mặt hồ ly quái dị trên đó: “Hiện giờ chắc chắn chúng ta đang ở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au khi chúng tôi đã nhìn rõ, hắn nói tiếp: “Chỗ này là nơi cúng tế, phía dưới hẳn là đài cúng tế. Những đồ bồi táng có lẽ ở ngay đây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gồi xổm trên mặt đất vốc một nắm đất đưa lên mũi ngửi qua, lắc đầu rồi tiến vài bước, lại xem xét rồi nói: “Chôn sâu quá, lấy xẻng cắm xuống thử xem.”</w:t>
      </w:r>
    </w:p>
    <w:p>
      <w:pPr>
        <w:pStyle w:val="NormalWeb"/>
        <w:spacing w:lineRule="atLeast" w:line="360" w:before="0" w:after="0"/>
        <w:jc w:val="both"/>
        <w:textAlignment w:val="baseline"/>
        <w:rPr/>
      </w:pPr>
      <w:r>
        <w:rPr>
          <w:rFonts w:cs="Verdana" w:ascii="Verdana" w:hAnsi="Verdana"/>
          <w:color w:val="333333"/>
          <w:sz w:val="21"/>
          <w:szCs w:val="21"/>
          <w:shd w:fill="FFFFFF" w:val="clear"/>
        </w:rPr>
        <w:t>Chúng tôi lấy ống thép có rãnh xoáy ra lắp lưỡi xẻng</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vào, chú Ba lấy chân vạch mấy vệt trên mặt đất đánh dấu vị trí cần đào. Đại Khuê đầu tiên cố định đầu xẻng, sau đó lấy búa cán ngắn gõ lên, xẻng bắt đầu lún sâu xuống đất. Chú Ba đặt một bàn tay lên cán xẻng để cảm nhận tình hình bên dưới. Khi gõ đến ống thứ mười ba, chú đột nhiên nói: “Đủ rồ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rút dần từng khúc từng khúc cán xẻng, cuối cùng cũng lấy được một ít đất. Đại Khuê tháo lưỡi xẻng ra mang đến gần đống lửa cho chúng tôi nhìn rõ. Tôi và chú Ba vừa thấy, tức thì mặt mũi đều tái đi, ngay cả Muộn Du Bình cũng “a” lên một tiếng. Hóa ra thứ đất kia giống như thấm đẫm máu, giờ đang tí tách rỉ ra thứ chất lỏng y hệt máu tươi.</w:t>
      </w:r>
    </w:p>
    <w:p>
      <w:pPr>
        <w:pStyle w:val="NormalWeb"/>
        <w:spacing w:lineRule="atLeast" w:line="360" w:before="0" w:after="0"/>
        <w:jc w:val="both"/>
        <w:textAlignment w:val="baseline"/>
        <w:rPr/>
      </w:pPr>
      <w:r>
        <w:rPr>
          <w:rFonts w:cs="Verdana" w:ascii="Verdana" w:hAnsi="Verdana"/>
          <w:color w:val="333333"/>
          <w:sz w:val="21"/>
          <w:szCs w:val="21"/>
          <w:shd w:fill="FFFFFF" w:val="clear"/>
        </w:rPr>
        <w:t>Chú Ba ngửi</w:t>
      </w:r>
      <w:r>
        <w:rPr>
          <w:rFonts w:cs="Verdana" w:ascii="Verdana" w:hAnsi="Verdana"/>
          <w:color w:val="888888"/>
          <w:sz w:val="21"/>
          <w:szCs w:val="21"/>
        </w:rPr>
        <w:t>(*)</w:t>
      </w:r>
      <w:r>
        <w:rPr>
          <w:rStyle w:val="Appleconvertedspace"/>
          <w:rFonts w:cs="Verdana" w:ascii="Verdana" w:hAnsi="Verdana"/>
          <w:color w:val="333333"/>
          <w:sz w:val="21"/>
          <w:szCs w:val="21"/>
          <w:shd w:fill="FFFFFF" w:val="clear"/>
        </w:rPr>
        <w:t> </w:t>
      </w:r>
      <w:r>
        <w:rPr>
          <w:rFonts w:cs="Verdana" w:ascii="Verdana" w:hAnsi="Verdana"/>
          <w:color w:val="333333"/>
          <w:sz w:val="21"/>
          <w:szCs w:val="21"/>
          <w:shd w:fill="FFFFFF" w:val="clear"/>
        </w:rPr>
        <w:t>thử rồi nhíu mày. Tôi và chú Ba đã từng xem qua ghi chép về huyết thi, nhưng tình hình cụ thể thế nào, chỉ dựa vào bút ký của ông nội tôi thì không thể suy đoán được một cách chuẩn xác. Nhưng có một điều chắc chắn, nếu bùn đất ngấm máu thế kia thì dưới mộ chắc chắn đầy những bất trắc.</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0"/>
        <w:jc w:val="both"/>
        <w:textAlignment w:val="baseline"/>
        <w:rPr>
          <w:rFonts w:ascii="Verdana" w:hAnsi="Verdana" w:cs="Verdana"/>
          <w:color w:val="888888"/>
          <w:sz w:val="21"/>
          <w:szCs w:val="21"/>
        </w:rPr>
      </w:pPr>
      <w:r>
        <w:rPr>
          <w:rFonts w:cs="Verdana" w:ascii="Verdana" w:hAnsi="Verdana"/>
          <w:color w:val="888888"/>
          <w:sz w:val="21"/>
          <w:szCs w:val="21"/>
        </w:rPr>
        <w:t>(*) Người ta dùng xẻng sắt xiên xuống đất rồi ngửi các thứ mùi để xác định thành phần đất, còn xẻng Lạc Dương khi xiên xuống mang đất lên chỉ cần dùng mắt cũng đủ quan sát được các thành phần thổ nhưỡng. Do chất đất ở đây quá bất thường nên mới phải ngửi, còn cơ bản, ở đây vẫn dùng xẻng Lạc Dươ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chú Ba chờ xem chú quyết định thế nào. Chú ngẫm nghĩ một hồi, châm một điếu thuốc rồi nói: “Mặc kệ đi, cứ đào ra rồi tí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ên kia, Phan Tử và Đại Khuê cũng không ngừng tay, Đại Khuê sục xẻng xuống mấy lần đều đưa lưỡi xẻng cho chú Ba. Chú Ba ngửi thử từng lưỡi một, sau đó dùng bay nối liền những điểm cắm xẻng vào nhau. Tôi đứng nhìn họ bận rộn định vị, cuối cùng trên mặt đất dần hiện ra hình dạng sơ lược của cổ mộ.</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ò tìm vị trí mộ huyệt là kiến thức cơ bản của dân trộm mộ, có thể nói, đồ hình trên mặt đất thế nào, mộ bên dưới chắc chắn giống y như vậy, rất ít người tính toán sai, nhưng tôi xem qua cấu trúc này âm thầm cảm thấy có điều không ổn. Hầu như toàn bộ cổ mộ thời Chiến quốc không có địa cung, nhưng lăng mộ bên dưới này rõ ràng là có, hơn nữa nóc mộ còn xây bằng gạch, không bình thường chút nào.</w:t>
      </w:r>
    </w:p>
    <w:p>
      <w:pPr>
        <w:pStyle w:val="NormalWeb"/>
        <w:spacing w:lineRule="atLeast" w:line="360" w:before="0" w:after="345"/>
        <w:jc w:val="both"/>
        <w:textAlignment w:val="baseline"/>
        <w:rPr/>
      </w:pPr>
      <w:r>
        <w:rPr>
          <w:rFonts w:cs="Verdana" w:ascii="Verdana" w:hAnsi="Verdana"/>
          <w:color w:val="333333"/>
          <w:sz w:val="21"/>
          <w:szCs w:val="21"/>
          <w:shd w:fill="FFFFFF" w:val="clear"/>
        </w:rPr>
        <w:t>Chú Ba đưa mấy ngón tay tỉ mỉ đo đạc, cuối cùng chỉ vào vị trí hạ quan tài vừa xác định được, nói: “Bên dưới đã là đỉnh mộ, không thể đâm xẻng xuống được nữa, thôi thì chỉ xác định được vị trí đại khái. Cái địa cung này rất quái, ta chẳng có tí kiến thức nào cả, đành dựa theo cổ mộ thời Tống, đào vào từ tường hậu. Nếu không được còn tìm cách khác, nhanh tay nhanh chân lên một chú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ấy người chú Ba đã đi đào hầm trộm mộ dễ đến mười mấy năm, tốc độ như điện, mấy lưỡi xẻng nhấc lên hạ xuống như gió cuốn, trong chốc lát đã đào được cái động sâu tầm bảy tám mét. Đây vốn là vùng hoang dã, đất đai chẳng phải của ai, chúng tôi cứ thế xúc bùn ra. Lát sau đã nghe Đại Khuê gào lên phía bên dưới: “Quá chuẩ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ang Đại Khuê đào rất lớn, gần như thủng hẳn một mảng tường mộ. Chúng tôi bật đèn mỏ soi vào bên trong, Muộn Du Bình thấy Đại Khuê tay chân khua loạn vào vách tường vội vã ngăn lại: “Đừng có chạm vào cái gì hết!”. Ánh mắt Muộn Du Bình sắc như dao tức khắc khiến Đại Khuê sợ đến nhảy dựng l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vươn hai ngón tay đặt lên mặt tường, chậm rãi lần theo từng kẽ gạch, một lúc lâu sau mới dừng lại mà nói: “Nơi này có tường kép chống trộm. Muốn trộm, phải lôi từng viên gạch ra. Không thể đẩy vào, phá lại càng không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sờ sờ tường, thốt lên: “Sao có thể như thế được, ngay cả kẽ hở cũng không có? Thế này thì lôi gạch ra kiểu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cẩn thận quan sát một lúc, hắn chạm vào một viên gạch, đột ngột tăng lực trên tay rút viên gạch đó ra khỏi vách tường. Gạch xây chắc chắn như vậy, chỉ dùng tay không mà rút cả viên gạch, chẳng hiểu hắn phải dùng đến bao nhiêu sức lực nữa. Hai ngón tay của hắn quả nhiên không tầm thường chút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cẩn thận đặt viên gạch xuống đất, chỉ vào mặt sau. Chúng tôi chụm đầu vào nhìn, trông thấy rõ ràng một lớp sáp đỏ sậ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hững lớp tường này khi xây đều sử dụng a-xít, khi phá tường, chỉ cần chúng ta mạnh tay một chút, thứ a-xít này sẽ bắn vào người đến cháy thịt cháy d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uốt nước bọt, đột nhiên nghĩ tới con quái vật tượt da mà ông nội đã nhìn thấy. Không lẽ đó không phải huyết thi, mà chính là ông cố bị đổ a-xít lên người? Không lẽ những phát súng mà ông nội bắn, chính là bắn vào ông cố?</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bảo Bàn Khuê đào một cái hố nhỏ sâu chừng năm thước rồi lấy trong túi ra một đầu kim tiêm cùng ống nhựa dẻo, cắm kim vào ống sau đó đem thả đầu kia vào hố. Phan Tử thổi ống giữ lửa (1) đốt đỏ đầu kim lên, Muộn Du Bình cẩn thận cắm ngập đầu kim vào lớp sáp trên tường. Ngay lập tức, a-xít đỏ rực theo đường ống chảy xuống hố đã được đào sẵ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ông bao lâu, lớp sáp đỏ đã chuyển sang màu trắng toát, hình như còn có thứ gì đó lấp lánh. Muộn Du Bình gật gật đầu: “Được rồi.” Chúng tôi tức thì bắt tay vào đào. Chẳng mấy chốc, một hang động đủ cho một người chui qua đã hiện ra trên vách tường. Chú Ba thổi lửa soi vào động, theo ánh lửa mà quan sát bên trong.</w:t>
      </w:r>
    </w:p>
    <w:p>
      <w:pPr>
        <w:pStyle w:val="NormalWeb"/>
        <w:spacing w:lineRule="atLeast" w:line="360" w:before="0" w:after="0"/>
        <w:jc w:val="both"/>
        <w:textAlignment w:val="baseline"/>
        <w:rPr/>
      </w:pPr>
      <w:r>
        <w:rPr>
          <w:rFonts w:cs="Verdana" w:ascii="Verdana" w:hAnsi="Verdana"/>
          <w:color w:val="333333"/>
          <w:sz w:val="21"/>
          <w:szCs w:val="21"/>
          <w:shd w:fill="FFFFFF" w:val="clear"/>
        </w:rPr>
        <w:t>Chúng tôi tiến vào từ hướng Bắc, vừa đi vừa nhìn ngó xung quanh. Trên mặt đất lát bằng toàn những phiến đá tảng, bên trên khắc chi chít văn tự cổ đại. Những phiến đá này đều được sắp xếp theo phương vị bát quái, bên ngoài là tảng to, càng vào bên trong càng nhỏ. Bốn phía huyệt mộ là tám ngọn Trường minh đăng</w:t>
      </w:r>
      <w:r>
        <w:rPr>
          <w:rFonts w:cs="Verdana" w:ascii="Verdana" w:hAnsi="Verdana"/>
          <w:color w:val="404040"/>
          <w:sz w:val="21"/>
          <w:szCs w:val="21"/>
        </w:rPr>
        <w:t>(2)</w:t>
      </w:r>
      <w:r>
        <w:rPr>
          <w:rFonts w:cs="Verdana" w:ascii="Verdana" w:hAnsi="Verdana"/>
          <w:color w:val="404040"/>
          <w:sz w:val="21"/>
          <w:szCs w:val="21"/>
          <w:shd w:fill="FFFFFF" w:val="clear"/>
        </w:rPr>
        <w:t>,</w:t>
      </w:r>
      <w:r>
        <w:rPr>
          <w:rFonts w:cs="Verdana" w:ascii="Verdana" w:hAnsi="Verdana"/>
          <w:color w:val="333333"/>
          <w:sz w:val="21"/>
          <w:szCs w:val="21"/>
          <w:shd w:fill="FFFFFF" w:val="clear"/>
        </w:rPr>
        <w:t xml:space="preserve"> tất nhiên đều đã tắt ngóm từ lâu. Giữa huyệt bày một chiếc đỉnh vuông bốn chân, trên có biểu tượng mặt trăng, mặt trời và các vì sao. Phía Nam mộ thất, ngay hướng đối diện chúng tôi đặt một quan tài đá. Phía sau quan tài là một lối đi, hình như là hướng xuống dưới, không rõ nó dẫn đến nơi quái quỷ nào nữa.</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bước tới nghe ngóng thăm dò, sau đó vẫy vẫy tay, chúng tôi lần lượt từng người chui vào.</w:t>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nhìn những văn tự chằng chịt trên mặt đất, quay sang hỏi Muộn Du Bình: “Tiểu Ca, cậu xem những chữ này, liệu có luận ra được nơi đây mai táng người nào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lắc đầu không nói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châm lửa thắp vào Trường minh đăng, cả mộ thất tức khắc sáng bừng lên. Tôi lại liên tưởng đến con quái vật trong bút ký của ông nội, hình như…ông còn nhiều lần nhắc đến việc nghe thấy tiếng cười kèng kẹc, nghĩ đến đây tôi bất giác sợ run lên. Phan Tử bước đến gần cái đỉnh, nghiêng đầu ngó vào xem có gì bên trong. Đột nhiên, hắn hô lên một tiếng: “Lão Ba, ở đây có báu vậ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đều tiến lên xem, thấy ngay một cái xác không đầu khô quắt, quần áo đã rữa nát hết, trên người nó có vài món trang sức bằng ngọc. Gã Phan Tử làm ẩu không thèm nể mặt người chết, thẳng tay giật khối ngọc xuố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hắc đây là thân thể của người theo bồi táng ở thế giới bên kia. Họ chặt đầu tế trời, sau đó mang xác đến đây tế người. Kẻ này có lẽ là tù binh, thân phận nô lệ làm sao có được thứ trang sức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đột ngột co chân nhảy vào trong đỉnh để mò mẫm thêm bảo vật, Muộn Du Bình muốn ngăn cũng không kịp, chỉ còn biết quay đầu lại cảnh giác nhìn chiếc quan tài đá, cũng may nó vẫn im lìm không có động tĩnh gì. Chú Ba quát loạn: “Thằng kia, đỉnh này là đồ đựng tế phẩm người ta dùng để cúng bái cho tổ tiên, cái thằng oắt nhà mày muốn thành tế phẩm hay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cười ha hả: “Lão Ba, tôi đây đâu phải Đại Khuê, đừng có dọa tôi.” Hắn lấy thêm một cái bình ngọc lớn: “Ông nhìn đi, toàn những thứ thượng hạng, theo tôi chúng ta đổ quách cái đỉnh này ra xem bên trong còn có những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ừng có làm bậy, mày vác xác ra ngay đi!” Chú Ba nói, lo lắng nhìn sắc mặt Muộn Du Bình lúc này đã tái đi, ánh mắt gắt gao dán chặt vào quan tài đá như thể biết chắc sẽ có chuyện chẳng là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úng lúc đó, tôi chợt nghe một tiếng cười khành khạch. Tôi quay đầu, xương sống một đợt gai lạnh. Tiếng cười kia không phát ra từ quan tài, mà chính là từ Muộn Du Bình vọng lạ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w:t>
      </w:r>
    </w:p>
    <w:p>
      <w:pPr>
        <w:pStyle w:val="NormalWeb"/>
        <w:spacing w:lineRule="atLeast" w:line="360" w:before="0" w:after="0"/>
        <w:jc w:val="both"/>
        <w:textAlignment w:val="baseline"/>
        <w:rPr/>
      </w:pPr>
      <w:r>
        <w:rPr>
          <w:rStyle w:val="StrongEmphasis"/>
          <w:rFonts w:cs="Verdana" w:ascii="Verdana" w:hAnsi="Verdana"/>
          <w:i/>
          <w:iCs/>
          <w:color w:val="888888"/>
          <w:sz w:val="21"/>
          <w:szCs w:val="21"/>
          <w:u w:val="single"/>
        </w:rPr>
        <w:t>Chú thích</w:t>
      </w:r>
    </w:p>
    <w:p>
      <w:pPr>
        <w:pStyle w:val="NormalWeb"/>
        <w:spacing w:lineRule="atLeast" w:line="360" w:before="0" w:after="345"/>
        <w:jc w:val="both"/>
        <w:textAlignment w:val="baseline"/>
        <w:rPr/>
      </w:pPr>
      <w:r>
        <w:rPr>
          <w:rFonts w:cs="Verdana" w:ascii="Verdana" w:hAnsi="Verdana"/>
          <w:color w:val="333333"/>
          <w:sz w:val="21"/>
          <w:szCs w:val="21"/>
          <w:shd w:fill="FFFFFF" w:val="clear"/>
        </w:rPr>
        <w:t>(1) Nguyên văn: Hỏa chiết tử. Bộ dụng cụ lấy lửa thời xưa gồm que đánh lửa, đá lửa và ống giữ lửa. Trong đó ống giữ lửa rất tiện dụng, là một ống đựng mồi lửa có thể đem theo bên mình, khi cần có thể rút ra châm lửa hoặc dùng thay cho đuốc thắp sáng. Phương pháp làm ống giữ lửa là lấy dây khoai trắng hoặc tím ngâm trong nước cho nở, vớt ra đập dập, lại ngâm chung thêm với bông vải, bông lau vớt ra đập dập, phơi khô, trộn thêm các loại vật liệu dễ cháy như kali, lưu huỳnh, nhựa thông, long não chế thành. Xong xuôi bện lại thành dây thừng hoặc buộc thành hình ống dài nén vào ống trúc, châm lửa cho cháy ngún rồi đậy kín lại, lúc cần dùng rút nắp ra là cháy, rất dễ cháy, là loại vua chúa hoặc nhà có tiền sử dụng. Nhà bình thường có thể dùng các loại giấy cắt thành dạng dài hơn ống trúc, cuộn đều tay, nhét vào trong ống. Sau đó châm lửa, rồi đậy nắp thông gió lại, tàn lửa sẽ được giữ trong ống. Lúc cần dùng bật nắp, thổi nhè nhẹ để lửa cháy lên, khi thổi cần phải có kỹ thuật thì lửa mới cháy lên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ây là mô tả trên baidu, tả ống giữ lửa thời phong kiến, mình nghĩ loại dùng trong truyện là loại có tẩm vật liệu dễ cháy, chỉ cần rút nắp ra để tàn lửa âm ỉ trong ống tiếp xúc với oxy là lửa sẽ lập tức bùng l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ì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lang w:val="en-US" w:eastAsia="en-US"/>
        </w:rPr>
        <w:drawing>
          <wp:inline distT="0" distB="0" distL="0" distR="0">
            <wp:extent cx="3810000" cy="26479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9" t="-14" r="-9" b="-14"/>
                    <a:stretch>
                      <a:fillRect/>
                    </a:stretch>
                  </pic:blipFill>
                  <pic:spPr bwMode="auto">
                    <a:xfrm>
                      <a:off x="0" y="0"/>
                      <a:ext cx="3810000" cy="2647950"/>
                    </a:xfrm>
                    <a:prstGeom prst="rect">
                      <a:avLst/>
                    </a:prstGeom>
                  </pic:spPr>
                </pic:pic>
              </a:graphicData>
            </a:graphic>
          </wp:inline>
        </w:drawing>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888888"/>
          <w:sz w:val="21"/>
          <w:szCs w:val="21"/>
        </w:rPr>
        <w:t>(1)</w:t>
      </w:r>
      <w:r>
        <w:rPr>
          <w:rStyle w:val="Appleconvertedspace"/>
          <w:rFonts w:cs="Verdana" w:ascii="Verdana" w:hAnsi="Verdana"/>
          <w:color w:val="888888"/>
          <w:sz w:val="21"/>
          <w:szCs w:val="21"/>
        </w:rPr>
        <w:t> </w:t>
      </w:r>
      <w:r>
        <w:rPr>
          <w:rStyle w:val="StrongEmphasis"/>
          <w:rFonts w:cs="Verdana" w:ascii="Verdana" w:hAnsi="Verdana"/>
          <w:color w:val="888888"/>
          <w:sz w:val="21"/>
          <w:szCs w:val="21"/>
        </w:rPr>
        <w:t>Trường minh đăng</w:t>
      </w:r>
      <w:r>
        <w:rPr>
          <w:rFonts w:cs="Verdana" w:ascii="Verdana" w:hAnsi="Verdana"/>
          <w:color w:val="888888"/>
          <w:sz w:val="21"/>
          <w:szCs w:val="21"/>
        </w:rPr>
        <w:t>:</w:t>
      </w:r>
    </w:p>
    <w:p>
      <w:pPr>
        <w:pStyle w:val="Normal"/>
        <w:spacing w:lineRule="atLeast" w:line="360"/>
        <w:jc w:val="both"/>
        <w:textAlignment w:val="baseline"/>
        <w:rPr>
          <w:rFonts w:ascii="Verdana" w:hAnsi="Verdana" w:cs="Verdana"/>
          <w:b/>
          <w:b/>
          <w:bCs/>
          <w:color w:val="333333"/>
          <w:sz w:val="21"/>
          <w:szCs w:val="21"/>
          <w:shd w:fill="FFFFFF" w:val="clear"/>
        </w:rPr>
      </w:pPr>
      <w:r>
        <w:rPr>
          <w:rFonts w:cs="Verdana" w:ascii="Verdana" w:hAnsi="Verdana"/>
          <w:b/>
          <w:color w:val="990000"/>
          <w:sz w:val="21"/>
          <w:szCs w:val="21"/>
          <w:lang w:val="en-US" w:eastAsia="en-US"/>
        </w:rPr>
        <w:drawing>
          <wp:inline distT="0" distB="0" distL="0" distR="0">
            <wp:extent cx="1285875" cy="1905000"/>
            <wp:effectExtent l="0" t="0" r="0" b="0"/>
            <wp:docPr id="4"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a:hlinkClick r:id="rId8"/>
                    </pic:cNvPr>
                    <pic:cNvPicPr>
                      <a:picLocks noChangeAspect="1" noChangeArrowheads="1"/>
                    </pic:cNvPicPr>
                  </pic:nvPicPr>
                  <pic:blipFill>
                    <a:blip r:embed="rId7"/>
                    <a:srcRect l="-21" t="-14" r="-21" b="-14"/>
                    <a:stretch>
                      <a:fillRect/>
                    </a:stretch>
                  </pic:blipFill>
                  <pic:spPr bwMode="auto">
                    <a:xfrm>
                      <a:off x="0" y="0"/>
                      <a:ext cx="1285875" cy="1905000"/>
                    </a:xfrm>
                    <a:prstGeom prst="rect">
                      <a:avLst/>
                    </a:prstGeom>
                  </pic:spPr>
                </pic:pic>
              </a:graphicData>
            </a:graphic>
          </wp:inline>
        </w:drawing>
      </w:r>
    </w:p>
    <w:p>
      <w:pPr>
        <w:pStyle w:val="Normal"/>
        <w:spacing w:lineRule="atLeast" w:line="360" w:before="0" w:after="345"/>
        <w:ind w:left="720" w:hanging="0"/>
        <w:jc w:val="both"/>
        <w:textAlignment w:val="baseline"/>
        <w:rPr>
          <w:rFonts w:ascii="Verdana" w:hAnsi="Verdana" w:cs="Verdana"/>
          <w:color w:val="333333"/>
          <w:sz w:val="21"/>
          <w:szCs w:val="21"/>
          <w:shd w:fill="FFFFFF" w:val="clear"/>
        </w:rPr>
      </w:pPr>
      <w:r>
        <w:rPr>
          <w:rFonts w:ascii="MingLiU;細明體" w:hAnsi="MingLiU;細明體" w:cs="MingLiU;細明體" w:eastAsia="MingLiU;細明體"/>
          <w:color w:val="333333"/>
          <w:sz w:val="21"/>
          <w:szCs w:val="21"/>
          <w:shd w:fill="FFFFFF" w:val="clear"/>
        </w:rPr>
        <w:t>长明</w:t>
      </w:r>
      <w:r>
        <w:rPr>
          <w:rFonts w:ascii="MS Gothic;ＭＳ ゴシック" w:hAnsi="MS Gothic;ＭＳ ゴシック" w:cs="MS Gothic;ＭＳ ゴシック" w:eastAsia="MS Gothic;ＭＳ ゴシック"/>
          <w:color w:val="333333"/>
          <w:sz w:val="21"/>
          <w:szCs w:val="21"/>
          <w:shd w:fill="FFFFFF" w:val="clear"/>
        </w:rPr>
        <w:t>灯</w:t>
      </w:r>
    </w:p>
    <w:p>
      <w:pPr>
        <w:pStyle w:val="NormalWeb"/>
        <w:spacing w:lineRule="atLeast" w:line="360" w:before="0" w:after="0"/>
        <w:jc w:val="both"/>
        <w:textAlignment w:val="baseline"/>
        <w:rPr>
          <w:rFonts w:ascii="Verdana" w:hAnsi="Verdana" w:cs="Verdana"/>
          <w:color w:val="404040"/>
          <w:sz w:val="21"/>
          <w:szCs w:val="21"/>
        </w:rPr>
      </w:pPr>
      <w:r>
        <w:rPr>
          <w:rFonts w:cs="Verdana" w:ascii="Verdana" w:hAnsi="Verdana"/>
          <w:color w:val="404040"/>
          <w:sz w:val="21"/>
          <w:szCs w:val="21"/>
        </w:rPr>
        <w:t xml:space="preserve">Đèn thắp để thờ cúng, là loại đèn không thể thổi tắt mà qua một thời gian sẽ tự tắt, còn có tên khác là Minh đăng, hoặc Vô tận đăng. Lăng mộ vua chúa Trung Hoa cũng đặt Trường minh đăng với hi vọng lăng mộ sáng tỏ huy hoàng như cung điện lúc sinh thời. </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i w:val="false"/>
          <w:i w:val="false"/>
          <w:iCs w:val="false"/>
          <w:smallCaps/>
          <w:color w:val="675F34"/>
          <w:kern w:val="2"/>
          <w:sz w:val="32"/>
          <w:szCs w:val="32"/>
          <w:shd w:fill="FFFFFF" w:val="clear"/>
          <w:lang w:val="vi-VN"/>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g 10: Cái bóng</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Namichan</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oO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an đầu tôi còn nghĩ hắn cố tình hù dọa mình, nhưng nhìn vẻ mặt và xét tính tình vốn có thì lại thấy hắn không giống dạng người này. Tên Muộn Du Bình kia không ngừng phát ra âm thanh “khành khạch”, thế nhưng miệng hắn lại không hề mấp máy. Bốn người chúng tôi nhìn hắn, chợt cảm thấy rét run cả người, trong lòng tự nhủ không đến mức xui xẻo như thế chứ. Chẳng lẽ Muộn Du Bình lại là cái bánh tông siêu bự đến từ địa ngục?</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hấy vẻ mặt hắn đáng sợ như vậy, cầm tay kéo Phan Tử ra ngoài. Đột nhiên, Muộn Du Bình im bặt. Thoáng chốc mộ thất yên lặng đến rợn người, không biết đã qua bao lâu, đến khi tôi sắp nhịn không nổi mà hỏi hắn đã xảy ra chuyện gì, nắp quan tài đột nhiên bật lên rồi hạ xuống, bắt đầu lay động kịch liệt. Sau đó từ trong cỗ quan tài đá phát ra những âm thanh ghê rợn khiến người ta không rét mà run, rất giống với những gì ông nội tôi đã miêu tả trong bút ký, nghe qua khá giống tiếng ếch kê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thấy thế, sợ đến mức ngã dập mông xuống đất. Hai chân tôi mềm nhũn, cảm giác mình cũng sắp ngã bệt ra đến nơi rồi. Chú Ba tôi dù sao cũng từng gặp qua vài chuyện kỳ quái, tuy hai chân đã bắt đầu phát run nhưng vẫn chưa đến mức đứng không vữ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au khi Muộn Du Bình nghe được âm thanh ấy, sắc mặt hắn vô cùng khó coi, đột nhiên quỳ rạp xuống đất rồi hướng về phía quan tài nặng nề dập đầu một cái. Chúng tôi trông thấy lập tức làm theo, toàn bộ đều quỳ xuống dập đầu liên tục. Muộn Du Bình ngẩng đầu lên, lại tiếp tục phát ra những âm thanh quái đản, giống như đang đọc câu thần chú gì đó. Chú Ba đổ một thân mồ hôi lạnh, nhỏ giọng nói: “Không phải là hắn đang nói chuyện với nó đấy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Rốt cuộc cái quan tài đá kia cũng ngừng rung lắc, Muộn Du Bình dập đầu thêm một cái rồi đứng lên nói với chúng tôi: “Chúng ta phải rời khỏi đây trước khi trời sá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au mồ hôi, hỏi: “Tiểu Ca, thì ra vừa rồi cậu cò kè mặc cả với lão bánh tông đó hả?”</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khoát tay ra hiệu, ý bảo không nên hỏi: “Đừng đụng tới bất kỳ vật gì trong này, chủ nhân quan tài đá vô cùng lợi hại, nếu dám thó cái gì, dẫu là thần tiên cũng đừng mơ thoát được khỏi đây.”</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còn không biết mình vừa gây họa, cười hỏi: “Tôi nói vị Tiểu Ca này, vừa rồi cậu dùng thứ ngoại ngữ gì thế?”</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không thèm để ý tới hắn, chỉ chỉ lối đi phía sau quan tài: “Nhẹ nhàng đi qua, tuyệt đối không được đụng vào cái quan tài đá kia!” Chú Ba đã lấy lại bình tĩnh, nói thực có một người như thế bên cạnh, lá gan của chúng tôi cũng lớn hơn rất nhiều. Chỉnh đốn hàng ngũ một chút, chú Ba dẫn đầu, Muộn Du Bình đi sau cùng, chúng tôi mở đèn mỏ tiến thẳng vào lối ngầm. Lúc đi ngang qua quan tài, cái tên Đại Khuê chết nhát còn dán chặt lưng vào vách tường, cố gắng giữ khoảng cách xa nhất. Điệu bộ hắn trông nực cười hết biết, nhưng hiện giờ tôi hoàn toàn không có hứng thú cười nhạ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ối ngầm thông vào mộ này hơi dốc xuống dưới, hai bên khắc kín minh văn, còn có một số hình chạm trổ tôi nhìn mà chẳng hiểu gì. Thật ra tôi làm nghề buôn đồ cổ với bản photo sách cổ, đương nhiên có nghiên cứu một chút về lĩnh vực này, cho nên cũng đọc được mấy từ.</w:t>
      </w:r>
    </w:p>
    <w:p>
      <w:pPr>
        <w:pStyle w:val="NormalWeb"/>
        <w:spacing w:lineRule="atLeast" w:line="360" w:before="0" w:after="0"/>
        <w:jc w:val="both"/>
        <w:textAlignment w:val="baseline"/>
        <w:rPr/>
      </w:pPr>
      <w:r>
        <w:rPr>
          <w:rStyle w:val="Emphasis"/>
          <w:rFonts w:cs="Verdana" w:ascii="Verdana" w:hAnsi="Verdana"/>
          <w:i w:val="false"/>
          <w:color w:val="808080"/>
          <w:sz w:val="21"/>
          <w:szCs w:val="21"/>
        </w:rPr>
        <w:t>(*) Minh văn là những chữ chìm thường được khắc trên bia, trên đồ đồng.</w:t>
      </w:r>
    </w:p>
    <w:p>
      <w:pPr>
        <w:pStyle w:val="NormalWeb"/>
        <w:spacing w:lineRule="atLeast" w:line="360" w:before="0" w:after="0"/>
        <w:jc w:val="both"/>
        <w:textAlignment w:val="baseline"/>
        <w:rPr>
          <w:rStyle w:val="Emphasis"/>
          <w:rFonts w:ascii="Verdana" w:hAnsi="Verdana" w:cs="Verdana"/>
          <w:i w:val="false"/>
          <w:i w:val="false"/>
          <w:color w:val="333333"/>
          <w:sz w:val="21"/>
          <w:szCs w:val="21"/>
          <w:shd w:fill="FFFFFF" w:val="clear"/>
        </w:rPr>
      </w:pPr>
      <w: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nói thì nói thế, chứ tôi có dịch được tất tật những chữ khắc hai bên lối ngầm này thì cũng khó mà hiểu được ý tứ bên trong, bởi vì đám văn tự này không có dấu chấm dấu phẩy gì cả. Cách nói chuyện của cổ nhân vô cùng giản lược, hơn nữa lại còn dùng rất nhiều lối chơi chữ, nói thí dụ như từ “Nhiên”. Tôi còn nhớ có một câu chuyện như thế này: Vua nước Tề hỏi quân sư của mình một vấn đề, vị quân sư kia gật đầu cười một tiếng, đáp: “Nhiên.” Vị vua kia trở về suy nghĩ mãi từ ‘nhiên’ rốt cuộc là đồng ý hay phản đối, kết quả là vất vả lâu ngày sinh ra bệnh tật, lúc hấp hối gọi quân sư đến và nói ra suy nghĩ của mình, hỏi lúc ấy ý của quân sư có phải là như thế không. Quân sư cười ha hả một tiếng: “Nhiên.” Vị vua kia tức khắc tắt thở.</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vừa đi vừa cẩn thận dò xét, mỗi bước đều tốn rất nhiều thời gian. Ánh sáng phát ra từ đèn mỏ không mạnh, phía trước tối đen như mực, phía sau cũng thế, cảm giác lúc này cũng mịt mờ y như đang ở trong cái động nước kia vậy, thật sự rất khó chịu. Đi chừng nửa giờ, địa đạo bắt đầu hướng lên trên, tôi đoán đã đi được nửa đường rồi. Đúng lúc này chợt có một đạo động cắt ngang, chú Ba thấy vậy không khỏi cả kinh. Chú ấy sợ nhất là người khác nhanh chân đến trước mình, vội vàng vòng qua xem xé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ất định là đạo động này được đào cách đây không lâu, các vết đào xới còn rất mới. Tôi hỏi chú Ba: “Lão già kia nói hai tuần trước cũng có một đám người vào sơn cốc này, có phải là do họ đào không nhỉ?”</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hú cũng chẳng biết nữa, có điều cái động này đào rất vội vàng, nhìn không giống đào để đi vào, mà là đào để đi ra! E là chúng ta bị kẻ khác nẫng tay trên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ừng nhụt chí, lão Ba. Nếu bọn họ tìm được báu vật thì nhất định sẽ ra ngoài bằng đường cũ, đằng này lại đào đường mới, xem chừng đã xảy ra chuyện chẳng lành. Tôi nghĩ bảo bối vẫn còn nguyên chỗ cũ thôi.” Phan Tử an ủ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gật đầu. Mọi người lại tiếp tục đi, đã có người thế mạng cho mình rồi, chúng tôi cũng chẳng cần lề mề làm gì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ọi người đều tăng tốc, đi thêm chừng 15 phút nữa thì chúng tôi đến một hành lang gấp khúc gồ ghề, rộng gấp đôi so với đoạn chúng tôi đi hồi nãy, trang sức cũng tinh tế hơn hẳn, xem ra đây đúng là khu mộ chính. Cuối hành lang gấp khúc này là một cánh cửa khổng lồ bằng ngọc trong suốt đang rộng mở, hình như nó được người bên trong mở ra. Bên cạnh hai cánh cửa ngọc có hai pho tượng quỷ đói, một cầm quỷ trảo, một cầm con ấn trong tay. Cả hai đều được sơn màu đen nhá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kiểm tra cánh cửa ngọc một chút, phát hiện cơ quan của nó đã bị phá hư hết. Chúng tôi lách qua khe cửa đi vào, không gian bên trong rất lớn, hơn nữa lại đen nhánh một màu, nguồn sáng phát ra từ đèn mỏ không đủ để bao quát toàn bộ.</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chúng tôi cũng có thể nhìn được những nét cơ bản rồi, đây chắc là mộ chính. Phan Tử cầm đèn mỏ soi tới soi lui, kêu lên một tiếng: “Hả, sao lại có nhiều quan tài thế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tình trạng thiếu sáng, muốn thấy rõ những vật trong mộ là vô cùng khó khăn. Tôi quét mắt qua hướng đó, thấy ngay chỉnh giữa mộ thất đặt rất nhiều quan tài đá, hơn nữa chỉ cần nhìn thoáng qua cũng nhận ra dường như chúng được xếp theo một thứ tự nào đó, nhưng không phải là xếp chỉnh tề theo hàng. Trên đỉnh mộ thất là một bức bích họa lớn, bốn phía đặt những phiến đá vuông vức khắc chi chít các ký tự. Tôi đặt đèn mỏ xuống một bên, Phan Tử cũng đặt đèn mỏ của hắn chéo với tôi, soi qua, chúng tôi thấy bên cạnh mộ thất còn có hai nhĩ th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à chú Ba đi tới bên cạnh chiếc quan tài thứ nhất, đốt đuốc, đẳng cấp chiếc quan tài này hoàn toàn khác biệt so với cái mà chúng tôi mới nhìn qua trước khi xuống đạo động. Phía trên nó khắc đầy minh văn, tôi nhìn qua, không ngờ có thể hiểu được chút í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ững văn tự phía trên ghi chép lại chuyện về chủ nhân quan tài đá lúc sinh thời. Thì ra chủ nhân của ngôi mộ này là một chư hầu của nước Lỗ, người này trời sinh có ấn quỷ, có thể mượn âm binh của Địa phủ, cho nên bách chiến bách thắng, được Lỗ quốc công phong làm Lỗ Thương Vương. Đến một ngày nọ, hắn đột nhiên cầu kiến Lỗ quốc công, nói rằng mình đã nhiều lần mượn binh Địa phủ, hiện tại chỗ Diêm Vương có một tiểu quỷ tạo phản, hắn phải trở về Địa phủ trả nợ nhân tình, (đương nhiên nguyên câu không phải viết như vậy), hi vọng Lỗ quốc công có thể ân chuẩn cho hắn trở về phục mệnh. Lúc ấy Lỗ quốc công chuẩn tấu, Lỗ Thương Vương dập đầu một cái rồi thăng.</w:t>
      </w:r>
    </w:p>
    <w:p>
      <w:pPr>
        <w:pStyle w:val="NormalWeb"/>
        <w:spacing w:lineRule="atLeast" w:line="360" w:before="0" w:after="345"/>
        <w:jc w:val="both"/>
        <w:textAlignment w:val="baseline"/>
        <w:rPr/>
      </w:pPr>
      <w:r>
        <w:rPr>
          <w:rFonts w:cs="Verdana" w:ascii="Verdana" w:hAnsi="Verdana"/>
          <w:color w:val="333333"/>
          <w:sz w:val="21"/>
          <w:szCs w:val="21"/>
          <w:shd w:fill="FFFFFF" w:val="clear"/>
        </w:rPr>
        <w:t>Lỗ quốc công nghĩ rằng hắn còn trở về, cho nên xây một cái địa cung ở chỗ này, giữ gìn cẩn thận thi thể của hắn, hi vọng lúc hắn trở lại còn có thể tiếp tục cống hiến cho ông ta. Còn nhiều chuyện nữa rất dài dòng, bên trong còn miêu tả cặn kẽ những cuộc chiến mà hắn tham gia, hầu hết đều có chi tiết ấn quỷ trên người hắn phát sáng, điều động một nhóm âm binh lớn đi bắt hồn phách quân địch. Phan Tử nghe tôi giải thích, cảm thán: “Lợi hại quá, may mà hắn chết sớm, nếu không thì nước Lỗ đã thống nhất được sáu nước rồi.”</w:t>
      </w:r>
    </w:p>
    <w:p>
      <w:pPr>
        <w:pStyle w:val="NormalWeb"/>
        <w:spacing w:lineRule="atLeast" w:line="360" w:before="0" w:after="0"/>
        <w:jc w:val="both"/>
        <w:textAlignment w:val="baseline"/>
        <w:rPr/>
      </w:pPr>
      <w:r>
        <w:rPr>
          <w:rFonts w:cs="Verdana" w:ascii="Verdana" w:hAnsi="Verdana"/>
          <w:color w:val="333333"/>
          <w:sz w:val="21"/>
          <w:szCs w:val="21"/>
          <w:shd w:fill="FFFFFF" w:val="clear"/>
        </w:rPr>
        <w:t>Tôi cười lớn: “Chưa chắc đâu. Người cổ đại rất hay thổi phồng, Lỗ Thương Vương của anh có thể mượn âm binh, thì bên nước Tề của tôi cũng có người này người nọ mượn được thiên binh đây này. Tôi nhớ còn có chuyện một tướng quân có thể bay kìa, nếu anh từng xem Sơn Hải kinh</w:t>
      </w:r>
      <w:r>
        <w:rPr>
          <w:rStyle w:val="Appleconvertedspace"/>
          <w:rFonts w:cs="Verdana" w:ascii="Verdana" w:hAnsi="Verdana"/>
          <w:color w:val="333333"/>
          <w:sz w:val="21"/>
          <w:szCs w:val="21"/>
          <w:shd w:fill="FFFFFF" w:val="clear"/>
        </w:rPr>
        <w:t> (*) </w:t>
      </w:r>
      <w:r>
        <w:rPr>
          <w:rFonts w:cs="Verdana" w:ascii="Verdana" w:hAnsi="Verdana"/>
          <w:color w:val="333333"/>
          <w:sz w:val="21"/>
          <w:szCs w:val="21"/>
          <w:shd w:fill="FFFFFF" w:val="clear"/>
        </w:rPr>
        <w:t>thì hẳn phải nhớ chứ.”</w:t>
      </w:r>
    </w:p>
    <w:p>
      <w:pPr>
        <w:pStyle w:val="NormalWeb"/>
        <w:spacing w:lineRule="atLeast" w:line="360" w:before="0" w:after="0"/>
        <w:jc w:val="both"/>
        <w:textAlignment w:val="baseline"/>
        <w:rPr/>
      </w:pPr>
      <w:r>
        <w:rPr>
          <w:rFonts w:cs="Verdana" w:ascii="Verdana" w:hAnsi="Verdana"/>
          <w:color w:val="808080"/>
          <w:sz w:val="21"/>
          <w:szCs w:val="21"/>
          <w:shd w:fill="FFFFFF" w:val="clear"/>
        </w:rPr>
        <w:t>(*)</w:t>
      </w:r>
      <w:r>
        <w:rPr>
          <w:rStyle w:val="Appleconvertedspace"/>
          <w:rFonts w:cs="Verdana" w:ascii="Verdana" w:hAnsi="Verdana"/>
          <w:color w:val="808080"/>
          <w:sz w:val="21"/>
          <w:szCs w:val="21"/>
          <w:shd w:fill="FFFFFF" w:val="clear"/>
        </w:rPr>
        <w:t> </w:t>
      </w:r>
      <w:r>
        <w:rPr>
          <w:rStyle w:val="StrongEmphasis"/>
          <w:rFonts w:cs="Verdana" w:ascii="Verdana" w:hAnsi="Verdana"/>
          <w:b w:val="false"/>
          <w:color w:val="808080"/>
          <w:sz w:val="21"/>
          <w:szCs w:val="21"/>
        </w:rPr>
        <w:t>Sơn Hải kinh</w:t>
      </w:r>
      <w:r>
        <w:rPr>
          <w:rFonts w:cs="Verdana" w:ascii="Verdana" w:hAnsi="Verdana"/>
          <w:color w:val="808080"/>
          <w:sz w:val="21"/>
          <w:szCs w:val="21"/>
          <w:shd w:fill="FFFFFF" w:val="clear"/>
        </w:rPr>
        <w:t>: tên một quyển sách ghi lại những chuyện thần thoại cổ đại của Trung Quốc, xuất hiện khoảng thời Há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Dù sao chúng ta cũng biết được mộ này là của ai rồi, có điều chỗ này lắm quan tài quá, cái nào mới là của hắn chứ?” Phan Tử hỏ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minh văn khắc trên mấy quan tài còn lại, đại để nội dung cũng tương tự nhau. Chúng tôi đếm đếm, tổng cộng có bảy cỗ, vừa khéo ứng với vị trí của bảy sao trong chòm Bắc Đẩu. Lúc tôi đang nghiên cứu những minh văn khác mà mình không hiểu, Đại Khuê ở một bên kêu lên thất thanh: “Mọi người nhìn kìa, quan tài này đã bị ai đó mở qua rồi!”</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bước tới xem, quả nhiên, nắp quan tài không được đậy khít hoàn toàn, hơn nữa đôi chỗ còn có những vết bị nạy ra rất mới. Chú Ba lấy xà beng ra, từng chút từng chút bẩy nắp quan tài, sau đó cầm đèn rọi vào quan sát. Phan Tử kêu lên một tiếng quái lạ, nhìn chúng tôi hồi lâu, mờ mịt nói: “Tại sao bên trong lại là một người nước ngoà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nhìn vào, bên trong quả nhiên là một người nước ngoài, hơn nữa cái xác này còn rất mới, chắc chắn chết chưa tới một tuần. Phan Tử định đưa tay vào tìm xem có thứ gì không, chợt Muộn Du Bình một phát túm lấy bả vai của hắn, hình như khí lực rất lớn khiến Phan Tử phải mở miệng kêu đau. “Đừng động vào, chính chủ nằm bên dướ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nhìn kỹ, quả nhiên bên dưới xác người nước ngoài kia còn có một khối thi thể nữa, nhưng không thể nhìn rõ hình dạng. Chú Ba móc ra một cái móng lừa đen, nói: “Chắc là mọc lông đen rồi, tiên hạ thủ vi cườ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Đại Khuê ở phía sau chợt níu áo tôi rồi kéo qua một b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ình thường hắn là người ăn ngay nói thẳng, tôi cảm thấy kỳ quái, hỏi hắn có chuyện gì. Đại Khuê chỉ chỉ vào bức tường phía đối diện, trên có in những cái bóng của chúng tôi, khe khẽ nói: “Cậu nhìn coi, cái bóng này là của cậu, đúng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ức giận nói: “Thì sao, anh quẫn trí đến độ cả cái bóng cũng sợ rồi h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ắc mặt của hắn chẳng khá lên chút nào, nghe tôi nói thế, miệng cũng bắt đầu run rẩy. Tôi nghĩ thầm: không thể nào, chẳng lẽ đã sợ đến mức này rồi? Hắn khoát khoát tay, ý bảo tôi im lặng đã, sau đó lại chỉ vào mấy cái bóng kia: “Đây là của tôi, cái này của Phan Tử, cái đó của lão Ba, cái kia của Tiểu Ca, cậu thấy hết chưa? Cộng thêm của cậu nữa thì tổng cộng là 5 cái đúng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ật đầu, đột nhiên cũng phát hiện ra điều gì đó bất thường. Đại Khuê nuốt nước bọt, chỉ chỉ một bóng người đứng riêng rẽ một bên, cơ hồ muốn khóc, hỏi: “Vậy cái bóng đó là của ai?”</w:t>
      </w:r>
    </w:p>
    <w:p>
      <w:pPr>
        <w:pStyle w:val="Normal"/>
        <w:spacing w:lineRule="atLeast" w:line="360" w:before="0" w:after="345"/>
        <w:jc w:val="both"/>
        <w:textAlignment w:val="baseline"/>
        <w:rPr>
          <w:rFonts w:ascii="Verdana" w:hAnsi="Verdana" w:cs="Verdana"/>
          <w:color w:val="333333"/>
          <w:sz w:val="21"/>
          <w:szCs w:val="21"/>
          <w:shd w:fill="FFFFFF" w:val="clear"/>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i w:val="false"/>
          <w:i w:val="false"/>
          <w:iCs w:val="false"/>
          <w:smallCaps/>
          <w:color w:val="675F34"/>
          <w:kern w:val="2"/>
          <w:sz w:val="32"/>
          <w:szCs w:val="32"/>
          <w:shd w:fill="FFFFFF" w:val="clear"/>
          <w:lang w:val="vi-VN"/>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g 11: Thất tinh quan</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Editor: Tiểu Điệp</w:t>
      </w:r>
      <w:r>
        <w:rPr>
          <w:rFonts w:cs="Verdana" w:ascii="Verdana" w:hAnsi="Verdana"/>
          <w:i/>
          <w:iCs/>
          <w:color w:val="333333"/>
          <w:sz w:val="21"/>
          <w:szCs w:val="21"/>
        </w:rPr>
        <w:br/>
      </w:r>
      <w:r>
        <w:rPr>
          <w:rStyle w:val="Emphasis"/>
          <w:rFonts w:cs="Verdana" w:ascii="Verdana" w:hAnsi="Verdana"/>
          <w:color w:val="333333"/>
          <w:sz w:val="21"/>
          <w:szCs w:val="21"/>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eo mắt nhìn kĩ cái bóng kia, nhận ra hình như nó đang cúi đầu. Đợi cho nó ngẩng lên mới thấy đầu nó cực lớn, có lẽ còn rộng hơn cả chiều dài vai mình. Cảm giác sợ hãi này thực sự không thể diễn tả bằng lời, tôi cảm thấy da đầu mình tê dại hẳn đi, không kiềm chế được hét lên một tiếng: “Có quỷ!”</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ọi người quay đầu nhìn tôi, mà thì tôi không sao ngăn mình la hét, vừa chỉ vào cái bóng kia vừa quay đầu, đã thấy ngay chủ nhân cái bóng. Đó là một con quái vật có cái đầu siêu bự! Nó còn cầm trong tay một thứ binh khí kì quái, trong bóng tối mập mờ, cái đầu to đến dị dạng kia còn đáng sợ hơn bất cứ loại quái vật nào bạn có thể tưởng tượng ra. Tên Muộn Du Bình cầm đèn mỏ chiếu một cái, chúng tôi liền thấy rõ bộ mặt thật của con quái vật này. Nó giống như… giống như có người lấy một cái chum sành cỡ bự đội lên đầ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ỗi khiếp hãi tột cùng trong tôi nhanh chóng biến thành giận dữ cực độ. Không sai, là một người trên đầu đội một cái chum sành, trong tay cầm một chiếc đèn pin, còn bày ra bộ dáng như người Ai Cập. Trên chum có hai lỗ thủng, lộ ra một đôi mắt gian tà đang nhìn ra bên ngoài, trông ghê chết đi được.</w:t>
      </w:r>
    </w:p>
    <w:p>
      <w:pPr>
        <w:pStyle w:val="NormalWeb"/>
        <w:spacing w:lineRule="atLeast" w:line="360" w:before="0" w:after="345"/>
        <w:jc w:val="both"/>
        <w:textAlignment w:val="baseline"/>
        <w:rPr/>
      </w:pPr>
      <w:r>
        <w:rPr>
          <w:rFonts w:cs="Verdana" w:ascii="Verdana" w:hAnsi="Verdana"/>
          <w:color w:val="333333"/>
          <w:sz w:val="21"/>
          <w:szCs w:val="21"/>
          <w:shd w:fill="FFFFFF" w:val="clear"/>
        </w:rPr>
        <w:t>Nhất thời tình hình trở nên vô cùng khó xử, chúng tôi cũng không rõ người này là địch hay là bạn, thêm vào đó còn bị người này dọa cho ngơ ngẩn, đầu óc chưa kịp phản ứng, cuối cùng vẫn là Phan Tử lên tiếng mắng một câu: “Mẹ kiếp, xem ta bắn chết ngươi đây!” Nói xong bèn lôi súng ra. Tên kia thấy đã lỡ chọc giận bọn tôi, thét to một tiếng “Má ơi!” rồi chạy biến mất, vụt qua hành lang nhỏ chúng tôi vừa đi qua. Phan Tử cũng không thèm khách khí, giơ súng lạch cạch lên cò rồi bắn theo một phá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át đạn này bắn vỡ chum sành trên đầu hắn, chỉ còn lại một cái tròng trên cổ. Người nọ vừa chạy vừa mắng to: “Con mẹ nó ngươi muốn chết à, chờ xem tí nữa ông nội ngươi trừng trị ngươi thế nào.” Vừa nói vừa lẩn như trạch, thoáng cái đã không thấy tăm h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thấy thế liền than một tiếng không ổn, “Không thể để hắn tới chỗ đạo động chúng ta vừa qua, lỡ hắn đụng vào quan tài kia thì đi đời!” Nói xong, hắn “xoạt” một tiếng rút Hắc kim cổ đao trong bao ra, cũng không cầm theo cây đèn mỏ nào, cứ thế đuổi theo gã kia trong bóng t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muốn theo giúp đỡ, lại bị chú Ba cản lại, nói: “Cậu qua thì giúp được cái khỉ gì, mau đi thăm dò nhĩ thất hai bên xem hắn chui ra từ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ội vòng qua nhĩ thất bên phải, thấy ngay một đạo động đào thẳng vào vách tường, trong góc còn thắp một ngọn nến. Ngọn nến kia lập lòe ở đó, phát ra ánh sáng xanh u ám. Tôi à một tiếng, thì ra tên kia là dân mò vàng(*). Chợt thấy trên mặt đất còn có một cái túi, hình như bị gã kia vứt lại, tôi liền mở ra xem, bên trong trừ một ít dụng cụ, mấy cục pin, còn có một bản phác thảo sơ đồ cổ mộ này. Tuy chữ viết rất ngoáy nhưng tôi liếc mắt là có thể nhận ra mấy khối vuông bên trong tượng trưng cho bảy quan tài. Bên cạnh sơ đồ này còn viết rất nhiều chữ, nét chữ không đều, xem chừng là do vài người bàn luận rồi tiện tay ghi lại. Bên cạnh sơ đồ còn có một dấu hỏi rất lớn, sau đó là mấy chữ – Thất tinh nghi quan.</w:t>
      </w:r>
    </w:p>
    <w:p>
      <w:pPr>
        <w:pStyle w:val="NormalWeb"/>
        <w:spacing w:lineRule="atLeast" w:line="360" w:before="0" w:after="0"/>
        <w:jc w:val="both"/>
        <w:textAlignment w:val="baseline"/>
        <w:rPr>
          <w:rFonts w:ascii="Verdana" w:hAnsi="Verdana" w:cs="Verdana"/>
          <w:color w:val="888888"/>
          <w:sz w:val="21"/>
          <w:szCs w:val="21"/>
        </w:rPr>
      </w:pPr>
      <w:r>
        <w:rPr>
          <w:rFonts w:cs="Verdana" w:ascii="Verdana" w:hAnsi="Verdana"/>
          <w:color w:val="888888"/>
          <w:sz w:val="21"/>
          <w:szCs w:val="21"/>
        </w:rPr>
        <w:t>(*) Có nghĩa tay kia là dân trộm mộ thuộc Bắc phái, vì người Bắc phái khi trộm mộ có thói quen thắp một ngọn nến ở góc Đông Nam để dò ý quỷ thần; người Bắc phái cũng tự gọi mình là Mô kim hiệu úy, mô kim nghĩa là mò và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pPr>
      <w:r>
        <w:rPr>
          <w:rFonts w:cs="Verdana" w:ascii="Verdana" w:hAnsi="Verdana"/>
          <w:color w:val="333333"/>
          <w:sz w:val="21"/>
          <w:szCs w:val="21"/>
          <w:shd w:fill="FFFFFF" w:val="clear"/>
        </w:rPr>
        <w:t>Tôi không khỏi cảm thấy căng thẳng. Thất tinh nghi quan này hình như tôi đã nghe thấy ở đâu rồi, vừa ngẫm đã nhớ ra, trong bản bút ký của ông nội có nhắc tới. Thất tinh nghi quan này trừ một quan tài là thật, mấy cái còn lại không có cơ quan thì cũng là bẫy rập thiết kế rất quỷ quái. Nói chung chỉ cần mở nhầm quan tài, cơ quan hoặc ma pháp trong quan tài giả sẽ khởi động, tất nhiên là hung hiểm vô cùng. Cái tên nước ngoài kia chắc là không hiểu rõ, cho rằng trong quan tài nào cũng có bảo bối, kết quả đụng vào mới nhận ra thì đã muộn, chắc là bị vật gì kéo vào trong quan tài rồi. Còn đồng bọn của gã, có lẽ thấy bạn bị hại thành ra hoảng loạn, trốn vào trong căn phòng bé tí này, sau đó đào một đạo động ngay trên tường ba chân bốn cẳng chạy ra ngoà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ân tích đến đây, tôi cảm thấy rất có lý, bèn cầm tấm bản đồ này định ra ngoài nói chuyện với chú Ba. Ra tới nơi rồi mới phát hiện chú Ba và Đại Khuê đã biến mất từ đời nào, bên ngoài chỉ còn một cái đèn mỏ, cái đèn này lúc qua động xác bị nhúng nước, giờ lúc sáng lúc tối, dùng rất khó chịu. Tôi vòng qua nhĩ thất bên kia nhìn thử, cũng không thấy bóng dáng họ đâu, đành nhặt cái đèn mỏ kia lên, gào to: “Chú B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eo lý mà nói, họ không thể bỏ lại một mình tôi mà đi trước được. Đầu tiên tôi nghi ngờ họ đã gặp phải chuyện gì đó, nhưng vừa rồi rõ ràng không có tiếng động gì cả. Với bản lĩnh của bọn Phan Tử, cho dù có gặp phải quái vật thì kiểu gì vẫn phải còn sức mà kêu la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trừ tiếng vọng của chính mình, tôi hoàn toàn không nghe tiếng ai trả lời. Mộ thất âm u cộng thêm bảy cỗ quan tài lạnh lẽo, còn cả một thi thể xa lạ nhanh chóng kéo tôi trở về với thực tại. Tôi đột nhiên nhớ ra mình thực sự không phải một thổ phu tử chuyên nghiệp, căn bản không thể nán lại một mình trong mộ. Cho dù không có yêu ma quỷ quái gì thì trí tưởng tượng của tôi cũng đủ bức chết tô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ại gọi thêm tiếng nữa, lòng tràn trề hi vọng sẽ có người đáp lại, nhưng bốn bề vẫn yên ắng đến rợn người. Đúng lúc này, đèn mỏ trong tay tôi đột nhiên nhấp nháy vài cái, cứ như sắp phụt tắt. Tôi đổ mồ hôi lạnh toàn thân, đầu óc bắt đầu hỗn lo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ếu vẫn yên tĩnh như vậy tôi còn có thể dần dần tỉnh táo lại, nhưng rủi thay đúng lúc này bỗng nghe tiếng nắp quan tài mở đánh cạch một tiếng, không biết vọng lại từ cái nào trong bảy cỗ này. Tôi đột nhiên cảm thấy hoa mắt, tim đập như muốn vọt ra khỏi cổ họng. Tôi lùi vào bờ tường bên cạnh, đột nhiên lại có vật gì lóe lên, quay đầu nhìn lại thì ra là ngọn nến trong nhĩ thất sát vách vừa phụt tắ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ở dài một tiếng, lầm bầm chửi ta cũng chưa thó cái gì của mi nha, sao tự dưng mi lại thổi tắt nến giùm ta chứ. Lại quay đầu nhìn mấy quan tài đá kia, chợt thấy xác ướp cổ nằm trong cỗ quan tài bị cạy nắp không biết đã ngồi dậy từ bao giờ. Thi thể tên ngoại quốc cũng bị nó dựng lên, trông như hai thi thể đó cùng ngồi dậy, may mà nó không quay qua nhìn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dám nhìn nữa, nhắm hai mắt lại run run đưa chân, cẩn thận bám sát mép tường, sau đó lùi về căn nhĩ thất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Ông nội tôi có viết một câu tâm quyết để luyện can đảm: không thấy coi như chưa từng xảy ra. Tôi nghĩ cũng thấy phải, nếu cứ nhìn xác ướp cổ nghìn năm ngồi dựng lên kia, chỉ e tôi sẽ sợ đến mức chẳng nghĩ nổi cách thoát thân nữa. Tôi đặt đèn mỏ vào góc phòng, cố gắng không để ánh sáng chiếu ra ngoài, sau đó ra sức lục lọi cái balô tên mập kia để lại xem bên trong còn có gì nữa không. Mò mẫm một hồi mới lấy ra vài cái bánh quy nát bét, còn có một ít giấy tờ viết rất nhiều thứ và tranh, xem ra mấy thứ quan trọng gã đều mang theo bên người rồi. Lúc này bên ngoài đã tối đen không một tia sáng nên tôi cũng không biết cái thi thể đó đang làm gì. Nếu nó chỉ ngồi lên nằm xuống rèn cơ bụng, tôi cũng chẳng việc gì phải sợ; chỉ sợ nó bất tri bất giác mò vào đây thì to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úng lúc đó, bỗng có một trận gió thổi qua đạo động. Tôi đột nhiên nghĩ ra, đúng rồi, cái động này nhất định phải thông với bên ngoài, không thì cũng thông đến nơi khác, mà thông đến đâu thì cũng tốt hơn là ở đây. Tôi khắc lại một kí hiệu bên cạnh cửa động để đánh dấu cho chú Ba biết tôi đã vào bên trong, sau đó cầm lấy đèn mỏ, loay hoay đeo cái túi của tên mập kia lên người rồi chui v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bò đi, vừa nhớ lại mấy tri thức phổ thông ông nói hồi còn bé. Cái gì mà cổ viên cận phương, Tần lĩnh Hán pha, cửu thiển nhất thâm(*), a, nhầm rồi, chết tiệt. Tôi lắc đầu, phát hiện ra những thứ liên quan đến chuyện này trong đầu mình thực sự quá ít. Tôi lại nhìn đạo động một lượt, đạo động này nói tròn không phải, mà vuông cũng không đúng, không rõ được đào từ bao giờ. Lại nghĩ nếu thằng cha đội cái chum trên đầu kia tự mình đào cái động này mà vào, như vậy lúc gã đào tới gạch xây mộ sẽ làm khởi động cơ quan, dù có là cao thủ thì ít nhất cũng phải phát ra vài tiếng động. Nhưng lúc gã tiến vào chúng tôi hoàn toàn không nhận ra, vậy cái động này nhất định đã có từ trước rồi. Suy ra động này chắc chắn là do một nhóm khác đào, hoặc là do gã đào sẵn từ đầu. Tôi kết luận, có lẽ thằng cha này xuống từ đạo động của người khác, nếu không thì đạo động gã đào đụng phải cái động này ở đâu đó.</w:t>
      </w:r>
    </w:p>
    <w:p>
      <w:pPr>
        <w:pStyle w:val="NormalWeb"/>
        <w:spacing w:lineRule="atLeast" w:line="360" w:before="0" w:after="0"/>
        <w:jc w:val="both"/>
        <w:textAlignment w:val="baseline"/>
        <w:rPr>
          <w:rFonts w:ascii="Verdana" w:hAnsi="Verdana" w:cs="Verdana"/>
          <w:color w:val="333333"/>
          <w:sz w:val="21"/>
          <w:szCs w:val="21"/>
          <w:shd w:fill="FFFFFF" w:val="clear"/>
        </w:rPr>
      </w:pPr>
      <w:r>
        <w:rPr>
          <w:rStyle w:val="Emphasis"/>
          <w:rFonts w:cs="Verdana" w:ascii="Verdana" w:hAnsi="Verdana"/>
          <w:color w:val="888888"/>
          <w:sz w:val="21"/>
          <w:szCs w:val="21"/>
        </w:rPr>
        <w:t>(*) – Cổ viên cận phương: đạo động đào đã lâu thường có dạng tròn, trái lại đạo động mới đào</w:t>
      </w:r>
      <w:r>
        <w:rPr>
          <w:rStyle w:val="Appleconvertedspace"/>
          <w:rFonts w:cs="Verdana" w:ascii="Verdana" w:hAnsi="Verdana"/>
          <w:i/>
          <w:iCs/>
          <w:color w:val="888888"/>
          <w:sz w:val="21"/>
          <w:szCs w:val="21"/>
        </w:rPr>
        <w:t> </w:t>
      </w:r>
      <w:r>
        <w:rPr>
          <w:rStyle w:val="Emphasis"/>
          <w:rFonts w:cs="Verdana" w:ascii="Verdana" w:hAnsi="Verdana"/>
          <w:color w:val="888888"/>
          <w:sz w:val="21"/>
          <w:szCs w:val="21"/>
        </w:rPr>
        <w:t>thường có dạng vuông.</w:t>
      </w:r>
    </w:p>
    <w:p>
      <w:pPr>
        <w:pStyle w:val="NormalWeb"/>
        <w:spacing w:lineRule="atLeast" w:line="360" w:before="0" w:after="0"/>
        <w:jc w:val="both"/>
        <w:textAlignment w:val="baseline"/>
        <w:rPr>
          <w:rFonts w:ascii="Verdana" w:hAnsi="Verdana" w:cs="Verdana"/>
          <w:color w:val="333333"/>
          <w:sz w:val="21"/>
          <w:szCs w:val="21"/>
          <w:shd w:fill="FFFFFF" w:val="clear"/>
        </w:rPr>
      </w:pPr>
      <w:r>
        <w:rPr>
          <w:rStyle w:val="Emphasis"/>
          <w:rFonts w:cs="Verdana" w:ascii="Verdana" w:hAnsi="Verdana"/>
          <w:color w:val="888888"/>
          <w:sz w:val="21"/>
          <w:szCs w:val="21"/>
        </w:rPr>
        <w:t>- Tần lĩnh Hán pha: Mộ nhà Tần thường ở đỉnh núi, nhà Hán thường ở sườn núi.</w:t>
      </w:r>
    </w:p>
    <w:p>
      <w:pPr>
        <w:pStyle w:val="NormalWeb"/>
        <w:spacing w:lineRule="atLeast" w:line="360" w:before="0" w:after="0"/>
        <w:jc w:val="both"/>
        <w:textAlignment w:val="baseline"/>
        <w:rPr/>
      </w:pPr>
      <w:r>
        <w:rPr>
          <w:rStyle w:val="Emphasis"/>
          <w:rFonts w:cs="Verdana" w:ascii="Verdana" w:hAnsi="Verdana"/>
          <w:color w:val="888888"/>
          <w:sz w:val="21"/>
          <w:szCs w:val="21"/>
        </w:rPr>
        <w:t>- Cửu thiển nhất thâm: *che miệng cười* chín đợt nông một đợt sâu, kỹ xảo xxx</w:t>
      </w:r>
    </w:p>
    <w:p>
      <w:pPr>
        <w:pStyle w:val="NormalWeb"/>
        <w:spacing w:lineRule="atLeast" w:line="360" w:before="0" w:after="0"/>
        <w:jc w:val="both"/>
        <w:textAlignment w:val="baseline"/>
        <w:rPr>
          <w:rStyle w:val="Emphasis"/>
          <w:rFonts w:ascii="Verdana" w:hAnsi="Verdana" w:cs="Verdana"/>
          <w:color w:val="333333"/>
          <w:sz w:val="21"/>
          <w:szCs w:val="21"/>
          <w:shd w:fill="FFFFFF" w:val="clear"/>
        </w:rPr>
      </w:pPr>
      <w: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ò một hồi, quả nhiên gặp một nhánh mở rộng ra. Thủ pháp của hai động khác hẳn nhau, nhất định là do hai nhóm đào. Mà cái động nào cũng thông ra ngoài, cứ chọn bừa một đường là được. Để chú Ba dễ tìm, tôi lại vẽ một kí hiệu trên cái động mình chọn, sau đó bò v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tôi đã mơ đến một luồng không khí tươi mát, vầng trăng khuyết sáng rực, tốt nhất là khi tôi bò ra khỏi động có thể thấy một đống lửa đang bốc cháy, đội chi viện ở trên thấy tôi liền kéo tôi lên, đưa tôi vào lều, sau đó ăn một ít lương khô, ngủ một giấc ngon lành. Rồi bọn chú Ba tìm được tôi, cùng nhau về nhà. Đổ đấu cái con khỉ, tôi chịu hết nổi rồi. Người ta đổ đấu cả đời chỉ gặp có vài thứ tép riu, tôi đổ đấu lần đầu tiên, đi tới đâu gặp bánh tông tới đó, muốn thở một cái cũng không yên, làm sao chịu nổi. Mà nói đi cũng phải nói lại, tốt nhất đội cứu viện ở trên đó là con gái đi, may ra còn có thể xoa bóp mát xa vân vân cho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àng nghĩ càng hăng, động tác cũng nhanh hơn, không lâu sau đã thấy ánh lửa phía trước. Tôi mừng như điên, đây đúng là ánh sáng cuối đường hầm, liền dùng cả tứ chi bò cật lực về phía đó. Tôi thở hắt ra, thật muốn hít đầy một hơi khí trời, nhưng vừa nhìn một cái đã ngây ngườ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úng là hi vọng càng lớn, thất vọng càng nhiều. Trước lại xuất hiện một mộ đạo, rất giống mộ đạo mà tôi đi vào lúc trước, xem ra ngôi mộ này phức tạp lắm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khỏi buột miệng chửi thề một tiếng, rồi dùng đèn mỏ chiếu khắp bốn phương, vừa nhìn một cái đã choáng váng. Đây không phải là mộ đạo tôi từng qua lúc vào sao? Tại sao… Thì ra đạo động này thông với bên kia, lúc đó tôi còn tưởng có người đào động này muốn chạy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ực sự không hiểu, cũng không nghĩ ra, người đào cái động này rốt cuộc có mục đích gì.</w:t>
      </w:r>
    </w:p>
    <w:p>
      <w:pPr>
        <w:pStyle w:val="Normal"/>
        <w:spacing w:lineRule="atLeast" w:line="360" w:before="0" w:after="345"/>
        <w:jc w:val="both"/>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i w:val="false"/>
          <w:i w:val="false"/>
          <w:iCs w:val="false"/>
          <w:smallCaps/>
          <w:color w:val="675F34"/>
          <w:kern w:val="2"/>
          <w:sz w:val="32"/>
          <w:szCs w:val="32"/>
          <w:shd w:fill="FFFFFF" w:val="clear"/>
          <w:lang w:val="vi-VN"/>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g</w:t>
      </w:r>
      <w:r>
        <w:rPr>
          <w:rFonts w:cs="Garamond" w:ascii="Garamond" w:hAnsi="Garamond"/>
          <w:i w:val="false"/>
          <w:iCs w:val="false"/>
          <w:smallCaps/>
          <w:color w:val="675F34"/>
          <w:kern w:val="2"/>
          <w:sz w:val="32"/>
          <w:szCs w:val="32"/>
          <w:shd w:fill="FFFFFF" w:val="clear"/>
        </w:rPr>
        <w:t xml:space="preserve"> 12: C</w:t>
      </w:r>
      <w:r>
        <w:rPr>
          <w:rFonts w:cs="Times New Roman" w:ascii="Times New Roman" w:hAnsi="Times New Roman"/>
          <w:i w:val="false"/>
          <w:iCs w:val="false"/>
          <w:smallCaps/>
          <w:color w:val="675F34"/>
          <w:kern w:val="2"/>
          <w:sz w:val="32"/>
          <w:szCs w:val="32"/>
          <w:shd w:fill="FFFFFF" w:val="clear"/>
          <w:lang w:val="vi-VN"/>
        </w:rPr>
        <w:t>ửa</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Emphasis"/>
          <w:rFonts w:cs="Verdana" w:ascii="Verdana" w:hAnsi="Verdana"/>
          <w:color w:val="333333"/>
          <w:sz w:val="21"/>
          <w:szCs w:val="21"/>
        </w:rPr>
        <w:t>Editor: Tiểu Điệp</w:t>
      </w:r>
      <w:r>
        <w:rPr>
          <w:rFonts w:cs="Verdana" w:ascii="Verdana" w:hAnsi="Verdana"/>
          <w:i/>
          <w:iCs/>
          <w:color w:val="333333"/>
          <w:sz w:val="21"/>
          <w:szCs w:val="21"/>
        </w:rPr>
        <w:br/>
      </w:r>
      <w:r>
        <w:rPr>
          <w:rStyle w:val="Emphasis"/>
          <w:rFonts w:cs="Verdana" w:ascii="Verdana" w:hAnsi="Verdana"/>
          <w:color w:val="333333"/>
          <w:sz w:val="21"/>
          <w:szCs w:val="21"/>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chợt nhớ ra trong cái túi của thằng cha hù ma chúng tôi khi nãy có mấy tấm bản đồ sơ lược, có lẽ trong đó sẽ có manh mối. Giờ phút tuyệt vọng kiểu này cái gì cũng phải thử, đi tiếp thì có Thất tinh nghi quan, đằng sau lại là một con quái vật ngay cả Muộn Du Bình cũng phải dập đầu. Hai phía đều không thể đi, có lẽ ở nguyên một chỗ là an toàn nhất. Tôi ngồi phịch xuống đất, mở mấy tờ giấy viết tay kia ra, bắt đầu xem xét. Trong đó có một tờ là bản thiết kế của cái đạo động họ đào trước đó, phía dưới còn viết rất nhiều giả thiết, đặc biệt là suy đoán về thiết kế trong mộ huyết thi. Tôi đọc cũng không hiểu mấy, chữ viết rất lộn xộn, còn có mấy chữ trông giống giống lưu ly đỉnh vân vân. Xem ra họ đã tốn rất nhiều trí lực để tìm cách phá cơ quan trong mộ huyết thi, không biết cuối cùng có làm được không. Sau đó còn có một tờ vẽ cái gì đó na ná cái cây đang giương nanh múa vuốt, hay như móng vuốt con quỷ gì đó.</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ại tiếp tục lật đống giấy tờ, rốt cuộc cũng tìm thấy một tờ có vẻ quan trọng. Phía trên là bản đồ toàn cảnh mộ huyệt, tôi thấy một mộ đạo dưới đáy hồ, sau đó là nơi đặt Thất tinh nghi quan, vẽ rất rõ ràng. Nhưng chỗ mộ thất bọn tôi qua trước đó thì chưa vẽ, có lẽ họ còn chưa đến được nơi ấy. Tôi còn thấy cả đạo động tôi vừa đi qua kia, chỗ rẽ nhánh cũng ghi rất rõ. Nếu tôi chọn nhánh kia, đi được một đoạn đã hết đường, bên cạnh còn viết một chữ: “Tháp.”</w:t>
      </w:r>
      <w:r>
        <w:rPr>
          <w:rStyle w:val="Appleconvertedspace"/>
          <w:rFonts w:cs="Verdana" w:ascii="Verdana" w:hAnsi="Verdana"/>
          <w:color w:val="333333"/>
          <w:sz w:val="21"/>
          <w:szCs w:val="21"/>
          <w:shd w:fill="FFFFFF" w:val="clear"/>
        </w:rPr>
        <w:t> </w:t>
      </w:r>
      <w:r>
        <w:rPr>
          <w:rFonts w:cs="Verdana" w:ascii="Verdana" w:hAnsi="Verdana"/>
          <w:color w:val="888888"/>
          <w:sz w:val="21"/>
          <w:szCs w:val="21"/>
        </w:rPr>
        <w:t>(sụp đổ)</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Ý tứ đã quá rõ, việc tôi muốn dựa vào đạo động này mà lên mặt đất là không thể. Nghiên cứu kĩ hơn thì thấy trên bản đồ có một chuyện rất kỳ quái, bên trái nơi tôi đang đứng hiện giờ không có bất cứ con đường nào nối vào, vậy mà vẫn vẽ một mộ thất, còn đường nối mộ đạo này với nó được vẽ bằng nét đứt, khiến cho người ta cảm giác căn mộ thất này cứ như ở một không gian khác. Tôi bất giác sờ sờ bức tường phía đó, lẽ nào ở đây có thông đạo bí mậ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ắt đầu quan sát kỹ bức tường này hơn, cố nhớ lại cấu tạo cửa ngầm bằng đá trong bút kí của ông nội. Thông thường, nếu muốn cơ quan này có thể hoạt động sau nghìn năm vẫn không hư hỏng, phải dùng đá và thủy ngân để kích hoạt, nơi thiết lập cơ quan khởi động phải là một khối bằng phẳng. Mà trên vách tường này chỗ nào cũng khắc minh văn, nếu thật sự có cửa ngầm, trong đó nhất định phải có một khối hoạt động, mà còn phải ở một nơi rất khó chú ý đế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ựa vào suy đoán này, tôi cúi người xuống, xem xét chỗ vách tường và sàn nhà, quả nhiên có một khối đá nối bốn cạnh rất khả nghi. Tôi ấn một cái, không phản ứng gì, nhưng có vẻ hơi long ra. Ấn thêm cái nữa, vẫn không phản ứng, bực mình đứng lên đạp một cú, chợt nghe một tiếng lạch c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ấy tôi cứ đinh ninh cái cửa này cũng giống như mấy bộ phim nước ngoài, bức tường trước mặt sẽ xoay một vòng, cuốn cả tôi vào trong, nếu không thì cũng phải mở ra như mấy cái cửa bình thường. Cho nên khi sàn nhà dưới chân tôi đột nhiên biến mất, tôi cũng không có chút phòng bị nào, cả người rơi bịch xuống dưới. Thiết kế thế này làm sao gọi là cửa ngầm được, rõ ràng là bẫy! Tôi thầm kêu một tiếng không ổn, có thể phải bỏ mạng ở đây rồi! Phía dưới không biết có cái gì, không chừng là vài ngọn đao đâm lủng xương thì đi đờ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anh như chớp, tôi còn chưa kịp nghĩ xong, mông đã rớt độp xuống sàn. Còn chưa kịp vui mừng vì mình chưa ngã chết, đèn mỏ trên tay đã rơi cạch một tiếng xuống sàn, long cả pin ra, đèn đóm tắt phụt, bốn phía tức khắc chìm vào bóng t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Ở vào tình cảnh này, ngọn đèn cũng quan trọng y như mạng sống. Nếu không có ánh sáng dẫn đường mà đi lang thang trong tòa cổ mộ tối om om này thì chỉ có một con đường chết. Tôi vội vã bò qua, mò mẫm tìm cái đèn kia. Vị trí đèn mỏ tôi nhớ rất rõ, một lát đã mò thấy, còn cục pin hẳn là ở bên trái. Tôi tiện tay sờ qua phía đó một vòng, đột nhiên đụng phải một bàn tay lạnh ngắt.</w:t>
      </w:r>
    </w:p>
    <w:p>
      <w:pPr>
        <w:pStyle w:val="Heading2"/>
        <w:spacing w:lineRule="atLeast" w:line="240" w:before="0" w:after="0"/>
        <w:jc w:val="center"/>
        <w:textAlignment w:val="baseline"/>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w:t>
      </w:r>
      <w:r>
        <w:rPr>
          <w:rFonts w:cs="Garamond" w:ascii="Garamond" w:hAnsi="Garamond"/>
          <w:i w:val="false"/>
          <w:iCs w:val="false"/>
          <w:smallCaps/>
          <w:color w:val="675F34"/>
          <w:kern w:val="2"/>
          <w:sz w:val="32"/>
          <w:szCs w:val="32"/>
          <w:shd w:fill="FFFFFF" w:val="clear"/>
        </w:rPr>
        <w:t>ng 13: 02200059</w:t>
      </w:r>
    </w:p>
    <w:p>
      <w:pPr>
        <w:pStyle w:val="NormalWeb"/>
        <w:spacing w:lineRule="atLeast" w:line="360" w:before="0" w:after="0"/>
        <w:jc w:val="center"/>
        <w:textAlignment w:val="baseline"/>
        <w:rPr>
          <w:rFonts w:ascii="Verdana" w:hAnsi="Verdana" w:cs="Verdana"/>
          <w:color w:val="333333"/>
          <w:sz w:val="21"/>
          <w:szCs w:val="21"/>
          <w:shd w:fill="FFFFFF" w:val="clear"/>
        </w:rPr>
      </w:pPr>
      <w:r>
        <w:rPr>
          <w:rFonts w:cs="Verdana" w:ascii="Verdana" w:hAnsi="Verdana"/>
          <w:color w:val="333333"/>
          <w:sz w:val="21"/>
          <w:szCs w:val="21"/>
        </w:rPr>
        <w:t>Editor: Triêu Nhan</w:t>
      </w:r>
    </w:p>
    <w:p>
      <w:pPr>
        <w:pStyle w:val="NormalWeb"/>
        <w:spacing w:lineRule="atLeast" w:line="360" w:before="0" w:after="0"/>
        <w:jc w:val="center"/>
        <w:textAlignment w:val="baseline"/>
        <w:rPr/>
      </w:pPr>
      <w:r>
        <w:rPr>
          <w:rFonts w:cs="Verdana" w:ascii="Verdana" w:hAnsi="Verdana"/>
          <w:color w:val="333333"/>
          <w:sz w:val="21"/>
          <w:szCs w:val="21"/>
          <w:shd w:fill="FFFFFF" w:val="clear"/>
        </w:rPr>
        <w:t>Be</w:t>
      </w:r>
      <w:r>
        <w:rPr>
          <w:rFonts w:cs="Verdana" w:ascii="Verdana" w:hAnsi="Verdana"/>
          <w:color w:val="333333"/>
          <w:sz w:val="21"/>
          <w:szCs w:val="21"/>
        </w:rPr>
        <w:t>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r>
        <w:rPr>
          <w:rFonts w:cs="Verdana" w:ascii="Verdana" w:hAnsi="Verdana"/>
          <w:color w:val="333333"/>
          <w:sz w:val="21"/>
          <w:szCs w:val="21"/>
          <w:shd w:fill="FFFFFF" w:val="clear"/>
        </w:rPr>
        <w:t> </w:t>
      </w:r>
      <w:r>
        <w:rPr>
          <w:rFonts w:cs="Arial" w:ascii="Arial" w:hAnsi="Arial"/>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hét lớn một tiếng, theo phản xạ rụt tay lại. Trong bóng tối sờ phải thứ mà mình không biết rõ chính là điều người ta ghét nhất, hơn nữa ngay khoảnh khắc sờ phải bàn tay đó tôi lập tức nhận ra chủ nhân cái tay này chắc chắn đã chết, bởi vì lớp da lạnh ngắt và bủng beo kia không hề có chút sức số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ợt nhớ ra trong người mình vẫn còn mấy ống giữ lửa, vội vàng đánh lên một ống. Nương theo ánh sáng, tôi thấy một cái xác đang nằm đó, trên bụng có một vết thương rất lớn, miệng vết thương lúc nhúc bọ ăn xác. Đám bọ ăn xác này mỗi con đều lớn bằng bàn tay, màu sắc tuyền một màu xanh đen, thỉnh thoảng còn có vài con bọ nhỏ hơn bò ra từ miệng và hai hốc mắt hắ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ảm thấy buồn nôn, nhìn tình trạng phân hủy có thể kết luận người này đã chết được khoảng một tuần, xem ra chính là kẻ xấu số trong đội ngũ trộm mộ trước. Chẳng lẽ cũng vì hắn phát hiện ra cơ quan kia, cho nên mới phải chết ở nơi này? Nghĩ đến đây, tôi vội vàng nương theo ánh lửa yếu ớt sắp tắt mà mò tìm cục pin, lắp vào đèn mỏ, rốt cuộc đã sáng trở lại. Tôi thở hắt ra một hơi, ông bán hàng nói đèn mỏ này có thể chịu được va đập hơn ba mét, xem ra cũng không ngoa chút nà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ó đèn, tôi chiếu một vòng xung quanh. Nơi này là một hầm ngầm hình vuông thô sơ trống trải, bốn phía đều là những tảng đá đủ mọi hình dạng đắp lên tạo thành vách tường. Trên tường có có rất nhiều hốc giống như lỗ thông khí tối om om không biết thông đến nơi nào, thỉnh thoảng trong những hốc đó thổi ra từng cơn gió lạnh.</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ập tức kiểm tra cái xác kia, đó là một người đàn ông trung niên chừng bốn mươi tuổi, phần bụng bị xé rách, xem ra là vết thương chí mạng. Ông ta mặc bộ đồ rằn ri, túi áo căng phồng, tôi móc từ trong đó ra được một cái ví, bên trong có ít tiền và một giấy kí gửi ở nhà ga. Tôi lại tiếp tục sờ, phát hiện trên mặt khoá dây thắt lưng có một dấu chạm nổi, mặt trên khắc một dãy số: 02200059, ngoài ra không còn thứ gì có thể chứng minh được thân phận của ông ta nữa.</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ấy ví tiền của bỏ vào túi áo, định bụng sau khi thoát khỏi đây sẽ xem xét kỹ càng một lượ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ong cách kiến trúc của nơi này rất giống cổ mộ thời Tây Chu, cũng có điểm giống đường hầm thoát hiểm cá nhân. Tôi nghĩ không ai lại đi xây mộ chồng lên mộ của người khác, có lẽ nơi này là do thợ xây mộ thời xưa làm ra để chừa đường lui cho chính mình.</w:t>
      </w:r>
    </w:p>
    <w:p>
      <w:pPr>
        <w:pStyle w:val="NormalWeb"/>
        <w:spacing w:lineRule="atLeast" w:line="360" w:before="0" w:after="345"/>
        <w:jc w:val="both"/>
        <w:textAlignment w:val="baseline"/>
        <w:rPr/>
      </w:pPr>
      <w:r>
        <w:rPr>
          <w:rFonts w:cs="Verdana" w:ascii="Verdana" w:hAnsi="Verdana"/>
          <w:color w:val="333333"/>
          <w:sz w:val="21"/>
          <w:szCs w:val="21"/>
          <w:shd w:fill="FFFFFF" w:val="clear"/>
        </w:rPr>
        <w:t>Thời cổ đại, đặc biệt là thời Chiến quốc, nếu anh phải tham gia công trình xây dựng mộ huyệt của quý tộc thì coi như đã cầm chắc cái chết, không bị ép uống thuốc độc chết thì cũng bị chôn sống cùng thi thể. Nhưng không nên xem thường trí tuệ của nhân dân lao động, đại đa số thợ xây đều làm một đường hầm bí mật cho mình để trốn thoát ra ngoài. Tôi dùng đèn quét một lượt, quả nhiên nhìn thấy một miệng hang nhỏ hẹp phía trên vách tường, chỉ là miệng hang kia cách mặt đất một khoảng khá cao, phía dưới có một cái thang gỗ đã mục nát từ lâu. Ứớc lượng độ cao, xem ra tôi không thể nhảy lên tới nơi được. Đúng lúc này tôi lại thấy một gương mặt đột ngột ló ra từ trong đường hầ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kỹ, không khỏi mừng rỡ kêu lên: “Phan Tử! Là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giật mình, cũng nhìn thấy tôi, nhưng anh ta không những không tỏ ra vui mừng, ngược lại còn nhìn tôi như nhìn thứ gì rất đáng sợ, cơ hồ muốn ngã khỏi đường hầ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ẫn còn cảm thấy khó hiểu, Phan Tử đã đột ngột móc súng ra, họng súng chỉ thẳng vào tôi. Thôi xong, chẳng lẽ Phan Tử lại xem tôi như bánh tông, lần này thật sự là chết oan uổng! Tôi hét lớn: “Là tôi, Phan Tử! Mẹ kiếp anh định làm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Phan Tử giống như không hề nghe thấy, chỉ nghe một tiếng nổ lớn vang lên. Tiếng súng trong đường hầm vang vọng đinh tai nhức óc, viên đạn kia bay qua sát rạt bên tai, không biết đã bắn trúng thứ gì sau lưng tôi. Chợt cảm thấy một dòng tanh hôi bắn tung toé vào sau gáy, tôi quay ngoắt người lại, lập tức nhìn thấy mấy con bọ ăn xác cỡ bự màu xanh đen bám trên tường, mấy cái càng đằng đằng sát khí đang giương lên. Có vài con đã bò tới trần hầm trên đỉnh đầu tôi, chỉ cách đầu tôi hơn mười phâ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ịnh lui lại vài bước, cách mấy con bọ to lớn đó xa một chút, đột nhiên có hai con bọ trên tường bật nhảy như lò xo, suýt nữa đã bám vào mặt tôi. Cùng lúc ấy lại có hai tiếng nổ lớn, hai viên đạn bay qua đỉnh đầu, khiến hai con bọ nổ banh xác giữa không trung, mặt tôi đều bị chất bầy nhầy của côn trùng văng trúng. Lúc này, tôi nghe tiếng Phan Tử gọi: “Tôi sắp hết đạn rồi, mẹ nó cậu còn đần ra đó làm gì, mau chạy qua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ó Phan Tử làm chỗ dựa, trong lòng tôi yên tâm hơn nhiều, vội vàng quay đầu bỏ chạy. Phan Tử lại nổ súng, phỏng chừng bắn nổ thêm một con, lúc này tôi đã chạy đến chân tường. Phan Tử vươn một tay xuống, tôi nhảy lên nắm tay anh ta, cũng may vách đá này xù xì thô ráp, chân tôi có chỗ mượn lực, Phan Tử kéo một cái tôi đã trèo thẳng lên. Còn chưa đứng vững, Phan Tử lại cầm lấy súng ngắn giương lên ngay dưới đũng quần tôi, lại một phát súng, vỏ đạn văng ra trực tiếp đánh trúng chỗ đó, tôi kêu thảm một tiếng, suýt chút nữa ngất xỉu, cũng may còn đủ sức mắng: “Tiên sư anh, muốn hoạn tôi đấy à!”</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mắng lại: “Cậu lắm chuyện quá, con gà nhép của cậu so với mạng đương nhiên mạng quan trọng hơn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ột nhiên phát hiện đèn mỏ đã không còn trên tay, quay đầu lại nhìn thì thấy nó đã rơi lại bên dưới, xung quanh nguồn sáng bò lổm ngổm bọ ăn xác lớn nhỏ đủ cỡ, đen sì sì một mảnh, không biết là từ chỗ nào bò ra. Tôi hỏi Phan Tử: “Anh còn bao nhiêu viên đ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Anh ta sờ sờ túi đựng đạn, lại móc ra một viên, không khỏi cười khổ: “Chỉ còn một viên đạn quang vinh cuối cùng.” Lời còn chưa dứt, một con bọ ăn xác đã nhảy lên thềm đá, hướng về phía chúng tôi phát ra tiếng “chii, chi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dù sao cũng từng đi lính, bản lĩnh ứng biến không phải chuyện chơi, trực tiếp trở súng thành chuỳ, cầm lấy nòng súng, lấy báng súng bằng gỗ làm đầu chuỳ, thoáng chốc đã đập bẹp dí con bọ, đá bay xuống dưới. Nhưng đây chẳng phải kế sách lâu dài, càng ngày càng có nhiều bọ bò lên, chúng tôi vừa đá vừa đập mà vẫn bị vài con bò lên người, mấy cái chân có móc nhọn của chúng cào một cái cũng đủ rách d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ói với Phan Tử: “Chúng ta chạy thôi, nhiều bọ thế này căn bản không có cách nào chống đỡ.” Phan Tử hỏi, chạy đi đâu? Tôi chỉ phía sau, nói: “Phía sau nhất định là lối ra, anh nhìn đường hầm này xem, chắc chắn là do thợ xây thời cổ dùng để thoát hiểm, chỉ cần chạy theo đường này, nhất định có thể ra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mắng to: “Chết tiệt, cái lũ mọt sách như cậu cứ tưởng cái gì trong sách cũng đúng hết. Tôi nói cho cậu biết, đường này tôi đã đi hết rồi, thực chất nó là một cái mê cung, tôi vất vả mò được đến chỗ này mới đỡ hơn một tí. Nếu bây giờ quay lại thì không biết còn phải đi lòng vòng đến lúc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iật mình, thầm nghĩ chẳng lẽ tôi đoán sai rồi, nhưng hoàn cảnh hiện giờ cũng không cho phép ngẫm nghĩ thêm nữa. Mắt thấy đám bọ càng lúc càng nhiều, tôi kêu to: “Dù vậy vẫn hơn ở lại chỗ này làm mồi cho đám bọ!”</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úng lúc này, đột nhiên lại nghe tiếng lộc cộc, từ cửa ngầm bên trên có người rơi xuống, đè trúng một đám bọ. Cú va chạm bất thình lình này khiến cho đám bọ bị doạ dạt ra một khoảng, người nọ hùng hùng hổ hổ đứng dậy: “Cái mông của ông, mẹ kiếp, đây là cửa khỉ gì, sao lại mở xuống dưới chứ.” Hắn cầm đèn pin rọi bốn phía, kêu to: “Tiên sư nó! Cái quái gì đây! Đâu ra nhiều bọ như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nhìn lại, thật đúng là oan gia ngõ hẹp, chẳng phải đây là tên mò vàng lúc nãy ở mộ chính đã khiến chúng tôi giật mình một phen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ấy con bọ ăn xác nhanh chóng vây quanh hắn. Tên này cũng coi như lợi hại, lấy đèn pin làm búa, gõ một cái là toi một con, nhưng căn bản không có tác dụng, phút chốc sau lưng hắn đã bò đầy bọ. Hắn gào lên như heo bị chọc tiết, tay với ra sau muốn gỡ đám bọ xuống. Lúc này, Phan Tử đột nhiên móc ra toàn bộ ống giữ lửa trong người, châm hết lên, sau đó búng mình một cái nhảy xuống, tôi muốn ngăn lại cũng không kịp.</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Anh ta tiếp đất lăn một vòng, nhanh chóng lăn đến bên cạnh thằng cha kia. Đám bọ ăn xác sợ lửa, từng con từng con toàn bộ nhảy ra xa. Nhưng ống giữ lửa căn bản không phải là công cụ cháy lâu, hơn nữa vừa rồi một loạt động tác liên hoàn, ngọn lửa đó đã trở nên yếu ớt. Phan Tử hét lên: “Bên cậu có còn hay không!” Tôi sờ trong người, phát hiện chỉ còn sót lại vài cái, cắn răng một phát, bụng nghĩ, mẹ nó, bất cứ giá nào cũng phải liều mạng. Liền học bộ dạng tiêu sái của Phan Tử, nhún mình nhảy xuống dưới, đáng tiếc thân thủ không tốt, lỡ sảy chân ngã dập mặt. Ống giữ lửa lại tuột khỏi tay, thoáng cái văng ngay vào giữa đống bọ ăn xác. Phan Tử mắng to: “Tiên sư cậu, cậu định lấy mạng tôi hay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ội vàng bò dậy, chạy đến bên cạnh bọn họ. Đám bọ ăn xác đó sợ nhất là lửa, tạm thời cũng không dám xông lên, thế nhưng ánh lửa càng ngày càng yếu ớt, vòng vây của bọn chúng cũng càng ngày càng nhỏ dần. Tôi không khỏi nuốt một ngụm nước miếng, bụng nghĩ: “Coi bộ tiêu đời rồi.”</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w:t>
      </w:r>
      <w:r>
        <w:rPr>
          <w:rFonts w:cs="Garamond" w:ascii="Garamond" w:hAnsi="Garamond"/>
          <w:i w:val="false"/>
          <w:iCs w:val="false"/>
          <w:smallCaps/>
          <w:color w:val="675F34"/>
          <w:kern w:val="2"/>
          <w:sz w:val="32"/>
          <w:szCs w:val="32"/>
          <w:shd w:fill="FFFFFF" w:val="clear"/>
        </w:rPr>
        <w:t>ng 14: Mu</w:t>
      </w:r>
      <w:r>
        <w:rPr>
          <w:rFonts w:cs="Times New Roman" w:ascii="Times New Roman" w:hAnsi="Times New Roman"/>
          <w:i w:val="false"/>
          <w:iCs w:val="false"/>
          <w:smallCaps/>
          <w:color w:val="675F34"/>
          <w:kern w:val="2"/>
          <w:sz w:val="32"/>
          <w:szCs w:val="32"/>
          <w:shd w:fill="FFFFFF" w:val="clear"/>
        </w:rPr>
        <w:t>ộ</w:t>
      </w:r>
      <w:r>
        <w:rPr>
          <w:rFonts w:cs="Garamond" w:ascii="Garamond" w:hAnsi="Garamond"/>
          <w:i w:val="false"/>
          <w:iCs w:val="false"/>
          <w:smallCaps/>
          <w:color w:val="675F34"/>
          <w:kern w:val="2"/>
          <w:sz w:val="32"/>
          <w:szCs w:val="32"/>
          <w:shd w:fill="FFFFFF" w:val="clear"/>
        </w:rPr>
        <w:t>n Du Bình</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 </w:t>
      </w: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ười kia khẽ ho một tiếng: “Các đồng chí, tôi làm liên lụy đến hai người rồi, chuyến này xem ra chúng ta phải đi gặp Mác. Bàn Tử tôi xưa nay chưa biết sợ là gì, thật không ngờ hôm nay lại phải bỏ mạng ở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mặc một bộ quần áo màu đen lông chuột, trong bóng đêm không sao nhìn rõ vóc người. Tôi cố căng mắt nhìn cho kĩ thì thấy quả nhiên là một người béo trắng. Thật không ngờ một người béo ú như thế cũng có thể làm nghề mò và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quát lớn: ”Bàn Tử chết toi, mẹ kiếp anh chui ra từ hốc nào thế, thật muốn đập chết anh mà!”</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lửa đã sắp tắt ngóm, cơ hồ muốn khóc, nói: “Hai anh mau mau nghĩ cách đi, nếu không dù ai đánh chết ai thì cuối cùng cũng chỉ có lợi cho mấy con bọ kia thô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nhìn quanh bốn phía, đưa súng lục cho Bàn Tử, lại đưa ống giữ lửa cho tôi, nói: “Lẽ ra chúng ta đốt quần áo cũng có thể câu giờ thêm ít phút, có điều ống giữ lửa này quá nhỏ, có khi còn chưa kịp đốt chúng ta đã đi đời. Giờ tôi đếm đến ba, tôi sẽ thu hút đám bọ đó, hai người hãy liều mạng chạy đến góc tường đằng kia, cõng nhau làm thang mà trèo lên. Tôi cố gắng làm thật nhanh, thời gian chắc chắn sẽ đủ; chờ hai người lên hết tôi sẽ chạy tới sau, nhất định không chậm trễ một khắc nà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ông đợi tôi ý kiến ý cò, Phan Tử đã nhảy bổ vào đám bọ ăn xác kia. Tức khắc đám bọ dâng lên như thủy triều, trước mặt chúng tôi quả nhiên lộ ra một con đường. Tôi hét lớn một tiếng, tính đi cứu Phan Tử, nhưng Bàn Tử đã giữ chặt lấy tôi, nói: “Đi ma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kiên quyết kéo tôi chạy mấy bước, sau đó cúi người làm thang. Tôi thuận thế trèo lên, sau đó đưa tay kéo hắn lên cù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xuống dưới thì thấy người Phan Tử đã phủ đầy bọ ăn xác, đau đến nỗi lăn lộn trên mặt đất. Tôi đau lòng muốn khóc, còn Bàn Tử thì hét to: “Đứng đậy đi, chỉ còn vài bước nữa thôi! Mau lên!” Nhưng Phan Tử đã không thể đứng lên được nữa, thậm chí đã có con bọ chui vào miệng anh ta, mấy lần muốn đứng lên lại ngã xuống. Tôi thật không ngờ đám bọ này lại tấn công ác liệt đến vậy. Phan Tử oằn người lăn qua lộn lại, thấy chúng tôi gào thét bên trên cũng chỉ biết khổ sở lắc đầ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uối cùng, toàn bộ gương mặt Phan Tử đã bị đám bọ phủ kín. Tôi thấy anh ta đưa tay ra làm động tác bóp cò súng, cánh tay đã phủ đầy vết thương, lập tức hiểu ra anh muốn chúng tôi bắn chết mì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không nỡ nhìn thêm nữa, cắn răng hét lớn: “Người anh em, đắc tộ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úng lúc này, đột nhiên trên đầu có tiếng cơ quan kêu lộc cộc, lại thêm một người từ phía trên nhảy xuống. Chú ý, người này nhảy xuống chứ không phải ngã xuống, cho nên hắn tiếp đất rất vững vàng. Nhưng lực rơi rất mạnh, buộc hắn phải khom người giảm chấn, một tay chống đất, thở hắt ra một hơi. Đám bọ đờ ra một lúc, rồi bất ngờ bỏ chạy tán loạn như điên, liều mạng tránh xa hắn. Ban đầu đám bọ ào ào xông lên như triều dâng, sau lại ào ào rút đi như triều thoái, biến mất trong những hang hốc ngoằn ngoèo trên vách tườ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kĩ, không khỏi mừng thầm, người này chẳng phải là Muộn Du Bình đó sao? Bàn Tử cũng hoảng sợ kêu lên một tiếng: ”Trời ạ, hắn vẫn còn sống sao?” Nhưng nhìn kĩ hơn chút nữa, tôi lại cảm thấy có gì không ổn. Quần áo trên người hắn đã rách nát gần hết, toàn thân vấy máu, xem ra bị thương khá nặng. Muộn Du Bình liếc thấy Phan Tử nằm trên mặt đất đã sắp tắt thở, vội tới gần cõng anh lên lưng. Chúng tôi thấy tình hình khả quan, lập tức đưa tay ra, một người đỡ lấy Phan Tử, một người đỡ Muộn Du Bình, kéo cả hai cùng lên.</w:t>
      </w:r>
    </w:p>
    <w:p>
      <w:pPr>
        <w:pStyle w:val="NormalWeb"/>
        <w:spacing w:lineRule="atLeast" w:line="360" w:before="0" w:after="0"/>
        <w:jc w:val="both"/>
        <w:textAlignment w:val="baseline"/>
        <w:rPr/>
      </w:pPr>
      <w:r>
        <w:rPr>
          <w:rFonts w:cs="Verdana" w:ascii="Verdana" w:hAnsi="Verdana"/>
          <w:color w:val="333333"/>
          <w:sz w:val="21"/>
          <w:szCs w:val="21"/>
          <w:shd w:fill="FFFFFF" w:val="clear"/>
        </w:rPr>
        <w:t>Đây quả nhiên là biển cả hóa nương dâu, đường cùng gặp lối thoát. Vừa rồi còn rơi vào cảnh thập tử vô sinh</w:t>
      </w:r>
      <w:r>
        <w:rPr>
          <w:rStyle w:val="Appleconvertedspace"/>
          <w:rFonts w:cs="Verdana" w:ascii="Verdana" w:hAnsi="Verdana"/>
          <w:color w:val="333333"/>
          <w:sz w:val="21"/>
          <w:szCs w:val="21"/>
          <w:shd w:fill="FFFFFF" w:val="clear"/>
        </w:rPr>
        <w:t xml:space="preserve">, </w:t>
      </w:r>
      <w:r>
        <w:rPr>
          <w:rFonts w:cs="Verdana" w:ascii="Verdana" w:hAnsi="Verdana"/>
          <w:color w:val="333333"/>
          <w:sz w:val="21"/>
          <w:szCs w:val="21"/>
          <w:shd w:fill="FFFFFF" w:val="clear"/>
        </w:rPr>
        <w:t>giờ đây tình thế đã biến đổi khôn lường. Chúng tôi nóng lòng muốn kiểm tra thương thế của Phan Tử, nhưng Muộn Du Bình đã khoát tay chặn lại: “Đi mau, kẻo nó đuổi tới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òn chưa kịp hiểu hắn nói gì, nhưng Bàn Tử nghe thế tức khắc nhảy dựng, xem ra cực kì đồng cảm, lập tức cõng Phan Tử lên. Tôi nhặt lấy cây đèn mỏ của Phan Tử, đi trước mở đường, bốn người cứ thế chạy dọc theo thạch đạ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ông biết đã chạy được bao lâu, cũng không nhớ nổi đã qua mấy ngã rẽ, Muộn Du Bình mới giữ Bàn Tử lại, nói: “Được rồi, thạch đạo này cấu trúc kì quái, tạm thời nó chưa đuổi tới đây được đâu.” Chúng tôi dừng lại, mới phát hiện ra cả người đã đầm đìa mồ hôi. Tôi vội hỏi bọn họ “nó” là cái gì, nhưng Muộn Du Bình chỉ thở dài, không buồn đáp lời, nhanh chóng đặt Phan Tử xuống đất. Tôi biết hắn làm vậy không sai, giờ đây việc xem xét thương thế cho Phan Tử mới là quan trọng nh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ần này Phan Tử bị thương rất nặng, toàn thân chi chít vết cắn. Nếu lấy vải băng bó cho Phan Tử, cho dù có đủ vải thì anh ta cũng biến thành xác ướp luôn. Tôi nhìn qua một lượt, may là phần lớn miệng vết thương đều không sâu lắm, nhưng trên cổ trên bụng lại có mấy vết thương chí mạng, xem ra sở trường của đám bọ này là tấn công vào những chỗ mềm trên cơ thể người. Tôi chợt nghĩ, cái xác tôi đụng phải lúc đầu hẳn vùng bụng cũng bị cắn ác nh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tấy tay đè lên khoang bụng Phan Tử, rút Hắc kim cổ đao đeo bên hông, nói: “Đè anh ta xuống cho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inh hãi, trong lòng có cảm giác khó tả, vội hỏi: “Anh muốn làm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nhìm chằm chằm vào bụng Phan Tử, hệt như đồ tể nhìn con mồi, dùng hai ngón tay dài bất thường của mình huơ huơ gần miệng vết thương trên bụng, rồi nói với tôi: “Đã có một con chui vào bụng anh t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thể thế được” Tôi hoài nghi nhìn hắn, lại nhìn sang Bàn Tử, thấy Bàn Tử đã đè chặt chân Phan Tử: “Xem biểu hiện của mọi người, tôi nghĩ có thể tin tưởng được hắ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ành phải đè nốt tay Phan Tử xuống. Muộn Du Bình lấy đao khoét một lỗ trên bụng anh, sau đó dùng ngón tay nhanh như chớp cắm vào miệng vết thương, dò dò rồi kẹp ra một con bọ ăn xác màu xanh. Động tác của hắn nhanh như chớp nhưng Phan Tử vẫn đau đến gập người lại. Mà Phan Tử này cũng thật khỏe, tôi suýt nữa đã không đè nổ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on bọ này ngạt thở, chết trong bụng hắn”, Muộn Du Bình quẳng xác con bọ đi: “Miệng vết thương đã quá sâu, nếu không sát khuẩn có thể dẫn đến nhiễm trùng thì phiền lắ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tháo súng lấy ra viên đạn vinh dự kia, nói: “Hay là chúng ta học tập kĩ thuật tiên tiến của người Mỹ, lấy viên đạn này dùng vào chỗ thực sự cần đến nó? Chúng ta hãy rút đầu đạn lấy thuốc nổ, đem đốt miệng vết thương cho hắn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túm lấy chân Bàn Tử, đau đến nghiến răng nghiến lợi, buông lời chửi rủa: “Vết thương của tôi có phải vì trúng đạn đâu? Mẹ nó, anh muốn…muốn đốt ruột tôi đấy à?” Anh lục túi quần lấy ra một cuộn băng vải, bên trên còn dính máu, xem ra là gỡ xuống từ miệng vết thương trên đầu, nói: “May mà vẫn chưa rơi. Giờ cứ buộc cái này lên, nhớ buộc chặt một chút, vết thương vặt vãnh này chẳng thấm vào đâu c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ói: “Đầu năm nay người ta chuộng chủ nghĩa anh hùng cá nhân, đồng chí, ruột anh tôi đã thấy cả rồi, cũng đừng liều chết chống cự nữa.” Nói rồi định ra tay, tôi với Muộn Du Bình vội ngăn lại, tôi nói: “Đừng làm ẩu, viên đạn mà đốt đến nội tạng thì coi như xong. Trước hết cứ băng lại đ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thấy cũng có lý, chúng tôi mới vụng về giúp Phan Tử băng kín miệng vết thương, sau đó tôi còn xé áo lấy mấy mảnh vải buộc thêm một lớp bên ngoài. Phan Tử đau muốn ngất, tôi thấy anh ta tựa vào tường thở dốc thì không khỏi cảm động. Nếu tôi không đánh rơi ống giữ lửa, có lẽ Phan Tử đã không phải khổ sở đến mức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tôi chợt nhớ ra một chuyện, mới hỏi Bàn Tử: “Phải rồi, má nó, thực ra anh là a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còn chưa kịp đáp lời tôi, Muộn Du Bình đã khoát tay ra hiệu im lặng. Thế rồi, tôi chợt nghe một tiếng cười khiến người ta rợn tóc gáy từ một ngã rẽ truyền tới.</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w:t>
      </w:r>
      <w:r>
        <w:rPr>
          <w:rFonts w:cs="Garamond" w:ascii="Garamond" w:hAnsi="Garamond"/>
          <w:i w:val="false"/>
          <w:iCs w:val="false"/>
          <w:smallCaps/>
          <w:color w:val="675F34"/>
          <w:kern w:val="2"/>
          <w:sz w:val="32"/>
          <w:szCs w:val="32"/>
          <w:shd w:fill="FFFFFF" w:val="clear"/>
        </w:rPr>
        <w:t>ng 15: Cái r</w:t>
      </w:r>
      <w:r>
        <w:rPr>
          <w:rFonts w:cs="Times New Roman" w:ascii="Times New Roman" w:hAnsi="Times New Roman"/>
          <w:i w:val="false"/>
          <w:iCs w:val="false"/>
          <w:smallCaps/>
          <w:color w:val="675F34"/>
          <w:kern w:val="2"/>
          <w:sz w:val="32"/>
          <w:szCs w:val="32"/>
          <w:shd w:fill="FFFFFF" w:val="clear"/>
        </w:rPr>
        <w:t>ắ</w:t>
      </w:r>
      <w:r>
        <w:rPr>
          <w:rFonts w:cs="Garamond" w:ascii="Garamond" w:hAnsi="Garamond"/>
          <w:i w:val="false"/>
          <w:iCs w:val="false"/>
          <w:smallCaps/>
          <w:color w:val="675F34"/>
          <w:kern w:val="2"/>
          <w:sz w:val="32"/>
          <w:szCs w:val="32"/>
          <w:shd w:fill="FFFFFF" w:val="clear"/>
        </w:rPr>
        <w:t>m</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Namichan</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oOo~</w:t>
      </w:r>
    </w:p>
    <w:p>
      <w:pPr>
        <w:pStyle w:val="NormalWeb"/>
        <w:spacing w:lineRule="atLeast" w:line="360" w:before="0" w:after="0"/>
        <w:jc w:val="center"/>
        <w:textAlignment w:val="baseline"/>
        <w:rPr>
          <w:rFonts w:ascii="Verdana" w:hAnsi="Verdana" w:cs="Verdana"/>
          <w:color w:val="333333"/>
          <w:sz w:val="21"/>
          <w:szCs w:val="21"/>
          <w:shd w:fill="FFFFFF" w:val="clear"/>
        </w:rPr>
      </w:pPr>
      <w:r>
        <w:rPr>
          <w:rFonts w:cs="Verdana" w:ascii="Verdana" w:hAnsi="Verdana"/>
          <w:color w:val="990000"/>
          <w:sz w:val="21"/>
          <w:szCs w:val="21"/>
          <w:lang w:val="en-US" w:eastAsia="en-US"/>
        </w:rPr>
        <w:drawing>
          <wp:inline distT="0" distB="0" distL="0" distR="0">
            <wp:extent cx="4857750" cy="2505075"/>
            <wp:effectExtent l="0" t="0" r="0" b="0"/>
            <wp:docPr id="5"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10"/>
                    </pic:cNvPr>
                    <pic:cNvPicPr>
                      <a:picLocks noChangeAspect="1" noChangeArrowheads="1"/>
                    </pic:cNvPicPr>
                  </pic:nvPicPr>
                  <pic:blipFill>
                    <a:blip r:embed="rId9"/>
                    <a:srcRect l="-23" t="-45" r="-23" b="-45"/>
                    <a:stretch>
                      <a:fillRect/>
                    </a:stretch>
                  </pic:blipFill>
                  <pic:spPr bwMode="auto">
                    <a:xfrm>
                      <a:off x="0" y="0"/>
                      <a:ext cx="4857750" cy="2505075"/>
                    </a:xfrm>
                    <a:prstGeom prst="rect">
                      <a:avLst/>
                    </a:prstGeom>
                  </pic:spPr>
                </pic:pic>
              </a:graphicData>
            </a:graphic>
          </wp:inline>
        </w:drawing>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giương khẩu súng ngắn chỉ còn một viên đạn vinh dự, ra hiệu cho Muộn Du Bình, ý là: để tôi liều mạng với nó cho rồi? Muộn Du Bình khoát tay không đồng ý, rồi ra hiệu cho chúng tôi làm theo động tác của hắn, bịt mũi lại, còn hắn một tay bịt mũi Phan Tử, một tay tắt đèn mỏ.</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ức khắc, tất cả chìm trong khoảng không tối đen như mực, ngoại trừ tiếng kèng kẹc đáng sợ vang lên từ bốn phía, tôi chỉ nghe thấy tiếng tim mình đập thình thịch trong lồng ngực. Trong những giây phút sinh tử ấy, tất cả lực chú ý của tôi đều tập trung vào thanh âm ghê rợn kia, dường như nó càng lúc càng gần, trong không khí bắt đầu xuất hiện một thứ mùi tanh tưởi kỳ lạ ập thẳng vào mũ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sợ đến mức gần như nín thở, âm thanh đó càng lúc càng rõ ràng, chợt có cảm giác mình giống như một tên tội phạm đang ngắc ngoải chờ chết. Đột nhiên, trong một thoáng ngẩn ngơ, âm thanh kia bỗng dưng im bặt! Lòng tôi run lên, chẳng lẽ nó phát hiện ra chúng tô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Qua chừng 5,6 phút đồng hồ, một tiếng “kèng kẹc” âm trầm nhưng cực kỳ rõ ràng đột nhiên vang lên bên cạnh chúng tôi, rõ ràng đến sắc nét, ôi trời ơi, hình như nó phát ra ngay cạnh lỗ tai tôi! Da đầu lập tức tê dại, tôi liều mạng che kín miệng mình để khỏi thốt lên tiếng kêu sợ hãi, mồ hôi lạnh tuôn ra như suối khiến quần áo ướt đẫ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ỉ mấy phút đồng hồ thôi mà tôi tưởng chừng mình đang phải chịu đựng nỗi giày vò khủng khiếp nhất, trong đầu là một khoảng trống rỗng, chẳng biết cuối cùng sự sống hay cái chết đang chờ đợi mình phía trước. Qua chừng 30 giây, rốt cuộc âm thanh kia cũng dời đi chỗ khác, trong lòng âm thầm thở phào một cái, má ơi, may mà vẫn còn một con đường sống. Đột nhiên, “bụp” một tiếng, chẳng biết tên chết toi nào lại đánh rắm vào lúc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Âm thanh kia đột nhiên biến mất, cùng lúc đó, đèn mỏ sáng lên, tôi lập tức trông thấy một khuôn mặt khổng lồ quái đản cơ hồ dán sát vào lỗ mũi mình, hai hốc mắt không ngươi nhìn chòng chọc vào mắt tôi, khiến tôi sợ đến mức lảo đảo lùi lại vài bước. Lúc này, Muộn Du Bình quát to một tiếng: “Chạy!” Trông Bàn Tử có vẻ vụng về nhưng thật ra lại vô cùng nhanh nhẹn, thoáng cái hắn đã lăn qua cõng Phan Tử lên lưng rồi nhanh chân bỏ chạy, tôi theo phía sau, vừa chạy vừa mắng to: “Bàn Tử chết toi, có phải anh đánh rắm không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ặt Bàn Tử đỏ bừng: “Khỉ gió! Con mắt nào của cậu trông thấy Bàn gia đây đánh rắm hở!”</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ảo não: “Tôi bảo này, mẹ nó anh đúng là đồ tai họa!” Lúc này, đột nhiên nghe Bàn Tử phía trước kêu to một tiếng: “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ả kinh, vừa định hỏi hắn “a” cái gì, đột nhiên chân bước hụt một cái, cũng “a” một tiếng thật to. Thì ra vừa rồi không cầm theo đèn mỏ, mò mẫm chạy loanh quanh mấy vòng, bất chợt chân bước hụt vào khoảng không, lại không thể nhìn thấy phía dưới có gì, chẳng biết nông sâu ra sao. Cảm giác lúc này thật giống như đang rơi vào một cái vực sâu không đá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ỉ có điều cảm giác ấy rất nhanh đã được thay thế bằng sự đau đớn của cái mông tội nghiệp. Đang hoa mắt chóng mặt, đột nhiên một luồng sáng lóe lên, Bàn Tử vừa bật cái đèn pin mắt sói của hắn. Tôi nhìn xung quanh một vòng, phát hiện đây là một thạch thất thô sơ trống trải, trông khá giống chỗ ban nãy chúng tôi mới đại chiến với lũ bọ, nhưng kích thước của chúng lớn nhỏ khác nhau nên tôi biết chắc chắn không phải cùng một chỗ. Nhưng lúc này Bàn Tử vô cùng căng thẳng, nói: “Thật đúng là oan gia ngõ hẹp, không phải là cái chỗ có đám bọ chết tiệt đó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ĩ may mà còn có Muộn Du Bình ở đây, ít nhất sẽ không phải sợ mấy con côn trùng kia, quay đầu nhìn lại, khỉ thật, hắn biến đâu mất rồi? Không lẽ chúng tôi lại chạy mỗi người một đường? Tôi vội vàng ngẫm lại một chút mới nhớ ra, vừa rồi tình thế hỗn loạn, tôi cũng chẳng để ý xem hắn có chạy theo đằng sau không. Nghĩ đi nghĩ lại, tuy không biết con quái vật kia là cái thứ khỉ gió gì, nhưng làm gì có chuyện nó để mặc chúng tôi chạy mất như thế này. Nhất định là Muộn Du Bình đang ở phía sau giúp chúng tôi chặn nó lại, thật không biết hắn lành dữ thế nào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lòng càng nghĩ càng cảm thấy không ổn, cứ tiếp tục như vậy thì sớm muộn gì hắn cũng chết thôi. Bàn Tử kiểm tra bốn phía một chút, sau đó thả Phan Tử vào trong góc rồi ngồi xuống xoa xoa cái mông: “Đúng rồi, có chuyện này nhất định phải hỏi cậu. Đám các cậu cũng tới đây tìm ấn quỷ phải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ơ ngác: “Chẳng lẽ thật sự có vật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cẩn thận nghe ngóng, chắc chắn chẳng có cái quái gì chạy theo tới đây rồi mới nhẹ giọng trả lời tôi: “Sao? Mấy người chẳng biết gì cả mà cũng dám chui vào cái mộ này à? Thế cậu có biết Lỗ Thương Vương trong mộ này từng làm gì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e vậy, cảm thấy có thể moi được chút thông tin từ miệng hắn, liền nói: “Chẳng phải ông ta chỉ là một chư hầu nhỏ thôi sao, có điều nghe nói có thể mượn âm binh đánh giặ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ái rắm!” Bàn Tử khinh thường liếc tôi một cái, “Tôi nói cho cậu biết, cái gã gọi là Lỗ Thương Vương, rồi lại còn mượn âm binh đánh giặc gì đó, chẳng qua là do người ta bốc phét một tấc đến giời thôi! Trong cổ mộ này có ẩn dấu bí mật, nếu tôi không nói, cho dù cậu nghĩ đến nát óc cũng đố mà đoán ra được!”</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i w:val="false"/>
          <w:i w:val="false"/>
          <w:iCs w:val="false"/>
          <w:smallCaps/>
          <w:color w:val="675F34"/>
          <w:kern w:val="2"/>
          <w:sz w:val="32"/>
          <w:szCs w:val="32"/>
          <w:shd w:fill="FFFFFF" w:val="clear"/>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w:t>
      </w:r>
      <w:r>
        <w:rPr>
          <w:rFonts w:cs="Garamond" w:ascii="Garamond" w:hAnsi="Garamond"/>
          <w:i w:val="false"/>
          <w:iCs w:val="false"/>
          <w:smallCaps/>
          <w:color w:val="675F34"/>
          <w:kern w:val="2"/>
          <w:sz w:val="32"/>
          <w:szCs w:val="32"/>
          <w:shd w:fill="FFFFFF" w:val="clear"/>
        </w:rPr>
        <w:t>ng 16: Bàn tay nh</w:t>
      </w:r>
      <w:r>
        <w:rPr>
          <w:rFonts w:cs="Times New Roman" w:ascii="Times New Roman" w:hAnsi="Times New Roman"/>
          <w:i w:val="false"/>
          <w:iCs w:val="false"/>
          <w:smallCaps/>
          <w:color w:val="675F34"/>
          <w:kern w:val="2"/>
          <w:sz w:val="32"/>
          <w:szCs w:val="32"/>
          <w:shd w:fill="FFFFFF" w:val="clear"/>
        </w:rPr>
        <w:t>ỏ</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Tiểu Phong Hoa</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ấy năm nay tôi làm công việc buôn bán đồ cổ và bản dập, kinh nghiệm nhìn người tích lũy được cũng không phải non nớt gì. Để làm được nghề này quan trọng nhất phải có nhãn lực tốt, phải nói là vừa biết nhìn đồ, vừa biết nhìn người. Tên béo này rõ ràng không phải người thành thật, muốn khai thác thông tin từ hắn, nói ngọt cũng chẳng được, chắc phải dùng chút kế khích tướng mới xong. Tôi liền giả bộ ngờ vực nhìn hắn: “Nói thì dễ lắm, nhưng biết đâu anh cũng chỉ là dân nghiệp dư giống cái lũ ô hợp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quả nhiên bị chạm trúng nọc, rọi đèn pin vào mặt tôi: “Thằng ranh cậu còn không tin? Bàn Tử tôi đây trước khi đến nơi này đã chuẩn bị ròng rã cả tháng trời. Mấy người có biết Lỗ Thương Vương liên quan đến cái gì không? Có biết mượn âm binh là như thế nào không? Có biết Quỷ ấn là để làm gì không?” Thấy tôi không thốt ra được lời nào, hắn cười đắc ý: “Tôi cho cậu hay, Lỗ Thương Vương này, muốn nói nghe lọt tai thì là một vị tướng, còn nói toạc móng heo ra thì cũng cá mè một lứa với chúng ta cả thôi. Một đám đổ đấu!”</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ỗng nhớ ra chú Ba trước kia từng nói qua về việc này, nhưng tôi không hiểu sao hai người họ lại nhìn ra được. Bàn Tử tiếp tục nói: “Có điều người này lợi hại hơn nhiều so với ta, đến đổ đấu mà cũng được phong lên hàng vương. Trên cuốn sách lụa đó có chép rằng, quân của Lỗ Thương Vương đa phần đều nghỉ ngơi ban ngày hành quân ban đêm, hơn nữa toàn bộ đoàn quân thường xuyên thoắt biến thoắt hóa, sau đó lại đột ngột xuất hiện ở một nơi khác. Những nơi bọn chúng đi qua thường xuyên “mồ tan huyệt nát, truy ra, đành bảo âm binh đội mả lên”. Cậu xem, chúng ta theo chủ nghĩa duy vật của giai cấp cách mạng vô sản, làm sao mà tin được trên đời lại có âm binh này nọ chứ?! Bọn chúng đi khắp nơi đào mồ quật mả, nếu người ta phát hiện phần mộ bị động liền đáp ngay rằng Lỗ Thương Vương muốn mượn hồn phách của chủ mộ, vì thế mới lan ra tin đồn mượn âm binh. Thời điểm đó, nhân dân cực kỳ mê tín, về sau cứ thế tin theo mà gọi thần gọi quỷ.”</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ửa tin nửa ngờ: “Các anh bằng chừng đó tin tức đã vội vàng kết luận, có phải là quá võ đoán rồi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trừng mắt liếc tôi một cái như thể cảnh cáo tôi đừng có nói leo: “Đương nhiên đâu phải chỉ có vài chứng cớ lẻ tẻ đó, căn cứ chính xác và trực tiếp nhất chính là Thất tinh nghi quan này. Theo như sử sách, trước hết nó dùng để đối phó với bè lũ trộm mộ; bởi lẽ bọn họ đã trộm quá nhiều mộ, cho nên khấp khởi lo sợ sau khi chết đi cũng gặp phải kết cục y như thế. Họ tự dựa vào kinh nghiệm của bản thân mà thiết kế nên bố cục quan tài giả. Họ cho rằng dù cơ quan có tinh xảo đến cỡ nào cũng vô phương ngăn chặn bọn trộm mộ. Biện pháp duy nhất, chính là khiến cho chúng phân vân chần chừ, không thể hạ thủ! Bảy cỗ quan tài này, ngoại trừ một cỗ quan tài thực sự của chủ mộ ra, còn lại sáu cái, chỉ cần mở lầm là chín đường chết một đường sống, bên trong không ẩn sẵn cung nỏ thì cũng bố trí tà thuật. Từ sau thời nhà Tống, cục diện mới được một số người tài phát huy, tuy nhiên thiết kế kiểu này xuất phát từ một nghề chẳng lấy làm quang vinh cho lắm. Người bình thường cho rằng nó là điềm gở, hơn nữa một huyệt đặt bảy quan tài, chi phí cực kỳ tốn ké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tên mập này trông có vẻ nhếch nhác bẩn thỉu, không ngờ kiến thức lại uyên thâm đến vậy, không khỏi kính trọng hắn thêm một chút. Nhưng xem ra hắn vẫn chưa nói hết, bèn hỏi: “Theo như anh nói, liệu có biện pháp nào để nhận ra đâu là quan tài thật hay không?” Bàn Tử vỗ vỗ vai tôi, dường như nhận ra thái độ tôi có chút thay đổi, cực kỳ hả hê: “Xem ra đồng chí rất có tinh thần học hỏi,  tôi đây cũng nắm rõ phương châm “Hối nhân bất quyện” của Khổng Lão nhị (*) đấy nhé. Chú em nghe cho kỹ này, muốn phân biệt Thất tinh nghi quan cũng không phải không có cách. Có điều, giới chúng ta tồn tại luật lệ riêng. Phàm là người thường đi đổ đấu đụng phải Thất tinh quan đều phải biết đường mà rút lui, ông tổ cũng không trách tội. Trước kia vào thời loạn lạc, một nhóm Ban sơn đạo nhân (**) cơm không đủ ăn áo không đủ mặc, thật sự lâm vào bước đường cùng mới phải phạm luật. Khi đó, một vị cao nhân đã nghĩ ra biện pháp phá thế cục này. Chỉ cần dùng hai thanh xà beng bẩy quan tài kênh lên lên một góc, sau đó đục thủng một lỗ nhỏ ở đáy quan rồi luồn móc sắt vào xem móc ra được thứ gì. Cứ như vậy có thể phán đoán được kết cấu bên trong quan tà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888888"/>
          <w:sz w:val="21"/>
          <w:szCs w:val="21"/>
        </w:rPr>
        <w:t>(*) tức nguyên tắc “Dạy người khác không nề hà mệt nhọc” của Khổng Tử.</w:t>
      </w:r>
    </w:p>
    <w:p>
      <w:pPr>
        <w:pStyle w:val="NormalWeb"/>
        <w:spacing w:lineRule="atLeast" w:line="360" w:before="0" w:after="0"/>
        <w:jc w:val="both"/>
        <w:textAlignment w:val="baseline"/>
        <w:rPr>
          <w:rFonts w:ascii="Verdana" w:hAnsi="Verdana" w:cs="Verdana"/>
          <w:color w:val="888888"/>
          <w:sz w:val="21"/>
          <w:szCs w:val="21"/>
        </w:rPr>
      </w:pPr>
      <w:r>
        <w:rPr>
          <w:rFonts w:cs="Verdana" w:ascii="Verdana" w:hAnsi="Verdana"/>
          <w:color w:val="888888"/>
          <w:sz w:val="21"/>
          <w:szCs w:val="21"/>
        </w:rPr>
        <w:t>(**) Trộm mộ chia ra làm bốn phái: Phát Khâu, Mô kim, Ban sơn, Xả lĩnh. Những người học theo “Ban sơn phân giáp thuật, tức theo phái Ban sơn thường cải trang làm đạo sĩ, tự xưng “Ban sơn đạo nhân”  – chú thích lược theo “Ma thổi đè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ngừng xuýt xoa, người thiết kế đấu trí với kẻ trộm mộ thế này có thể viết thành cả bộ sách ấy chứ! Bàn Tử bỗng nhiên ra vẻ thần bí nhích lại gần, nói với tôi: “Nhưng bảy quan tài đá ở đây e rằng đều là giả. Cả mộ Lỗ Vương này, chỉ e cũng là gi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lại dùng đèn pin rọi vào thạch đạo khi nãy chúng tôi rơi xuống, thấy bên đó không có gì khả nghi mới nói tiếp: “Tôi vốn nghĩ nát óc vẫn chưa thông, cho đến khi rớt xuống thạch đạo này mới bất ngờ phát hiện, thì ra đây lại là mộ Tây Ch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phát hoảng: “Lẽ nào đây không phải là thông đạo để chạy trốn do thợ xây lăng mộ đào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ía sau, Phan Tử ngồi trong góc mắng một tràng: “Tôi đã nói trước với cậu rồi, làm sao mà là thông đạo để chạy trốn được?! Cậu có thấy thằng điên nào đi xây thông đạo như cái mê cung chưa?! Ai lại hứng thú với trò đấy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ẫn ngẩn ngơ, trong lòng dường như đã mơ hồ hiểu ra điều gì đó, lại không thể nắm bắt được trọng điểm: “Nhưng tại sao lại có người muốn xây huyệt của mình trên huyệt của người khác? Đừng bảo là muốn đoạn tử tuyệt tôn nh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sờ sờ miệng, nói: “Cậu cũng đi đổ đấu, hiển nhiên phải biết mấy thứ lý thuyết phong thủy đó dân đổ đấu chỉ coi là một mớ rác vớ vẩn nhất mà thôi. Phong thủy ngoại trừ hướng dẫn được cho chúng ta một chút phương pháp đổ đấu tôi thấy cũng chẳng còn tác dụng quái nào cả. Ờ thì phong thủy là tri thức, nhưng là tri thức của cổ nhân, tri thức của người chết, không liên quan đến thanh niên dưới lá cờ xã hội chủ nghĩa như chúng ta.” Hắn tự vỗ vào ngực mình “Hơn nữa, cái kiểu tự táng mình trong mộ người khác thế này phong thủy cũng có nói đến, hình như gọi là…là…Gọi là Tàng long huyệt! Mấy thứ tên tuổi na ná như nhau, dù gì chúng ta cũng chẳng cần quản ba cái tên nông cạn này. Nói gì đi chăng nữa, táng mình trong mộ người khác, miễn là hợp mệnh, bố trí thích đáng thì cũng có khả năng lắm chứ! Vậy nên quan tài của Lỗ Thương Vương đích thị là cất giấu trong ngôi mộ Tây Chu này, tuyệt đối không chệch đi đâu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nghe hắn nói xon, phì cười: “Không ngờ trông anh to cao như gấu thế kia mà cũng hiểu được thuật phong thủ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giận điên: “Cái gì mà hiểu hay không hiểu, nếu không hiểu…Tôi làm sao có thể…Có thể nói được nhiều thứ như vậy?” Phan Tử cười hô hố, nhưng động đến miệng vết thương, đành ôm bụng đáp trả: “Tôi chẳng biết anh nghe đâu ra mấy câu không đầu không đuôi đó, nhưng nếu anh thực sự am hiểu phong thủy thì mau dẫn tất cả ra khỏi cái mê cung chết tiệt này đi. Nãy giờ tôi lượn lờ ở đây phải đến bảy, tám vòng rồi đ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e Phan Tử nói mới sực nhớ ra một việc, vội vàng hỏi: “Đúng rồi, lúc đó các anh bỏ tôi ở lại đây, có biết tôi suýt bị hù chết không hả! Còn mấy người chú Ba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khó nhọc ngồi thẳng dậy: “Tôi cũng không rõ nữa…Khi đó Tiểu Ca đuổi theo tên mập chết dẫm, tuy ông Ba không cho tôi đuổi cùng, nhưng tôi cảm thấy tên nhóc kia căng thẳng như vậy ắt hẳn có chuyện quan trọng. Hơn nữa, có việc này tôi chưa từng nói với cậu…Tôi từ trước đến giờ vẫn cảm thấy tên nhóc này đi theo chúng ta đến đây với mục đích không đơn giản chút nào. Tôi không thật sự tin tưởng hắn, muốn dò xét hắn nên mới đi theo.” Anh ta nhíu mày, ngập ngừng nói “Tôi chạy được chừng vài phút đồng hồ, bỗng thấy con đường phía trước hình như có vật lạ. Tôi vừa lấy đèn rọi, thứ đó đã vèo một cái không thấy bóng dáng đâu nữa. Tôi hơi lo lắng bèn tiến lại gần, lúc này mới nhìn rõ, giữa khe hở của hai tảng đá hình như đang kẹp một bàn tay người có năm ngó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cả kinh, khóe miệng giật giật giống như muốn nói gì đó, cuối cùng lại chẳng thốt ra được câu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vẫn còn nhớ rõ mọi chuyện xảy ra khi ấy, kể tiếp: “Tôi thấy vậy thì càng muốn đến gần. Cậu biết đấy, tôi là loại người không tài nào khống chế được tật tò mò của bản thân, đại tiện cũng muốn nếm thử một lần cho biết. Giờ nghĩ lại, đúng là nổi da gà thật! Tôi không ngờ lại bị cái thứ giống bàn tay đó đột nhiên lao vọt ra bóp nghiến lấy cổ, mạnh không chịu nổi, gần như bóp đến nghẹt thở luôn. Lúc đó tôi không biết xoay sở ra sao, may mà trên người còn có mã tấu. Chân thì giẫm đạp lung tung, tay thì muốn chém quách cái bàn tay đó cho rồi, bất chợt tôi chợt phát hiện ra cổ tay nó nhỏ phát khiếp, chỉ nhỉnh hơn ngón tay một chút thôi, không hiểu sao lại mạnh đến vậy. Phập một nhát, tôi cứa một vết dài, nó liền buông ra, lùi vào trong kẽ hở.” Phan Tử xoa xoa cổ: “Mẹ nó, tôi nghĩ chắc chắn đằng sau bức tường này có điều kỳ quái, phải kiểm tra xem sao. Tôi phải đập trái đá, đột nhiên không biết ấn phải cái quỷ gì, mẹ kiếp, cả người bỗng dưng rơi xuống!” Anh ta vỗ tường: “Về sau thì các anh cũng biết, tôi rơi xuống một gian phòng đá giống y như thế này , rồi phát hiện ra thạch đạo. May mà thân thủ không tồi, qua nửa ngày cũng có thể mò lên được, bằng không chẳng biết đến đời tám hoánh nào mới gặp lại cậu B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ói vậy anh cũng không biết họ rơi xuống đâu?” Tôi thở dài, Phan Tử hiển nhiên cũng lờ mờ biết được mấy người chú Ba mất tích, trên mặt lộ ra thần sắc lo âu thấy rõ. Tôi quay sang Bàn Tử, hỏi hắn: “Còn tên mập chết tiệt này, sao anh lại rơi xuống chỗ đó? Anh khai thật ra cho tôi, có phải cái thứ quỷ quái kia là anh bày ra để chọc lộn tiết chúng tôi lên không?” Bàn Tử nói: “Trời ạ, cậu nói thế oan cho tôi rồi. Lúc tôi chạy đến đó, không biết từ đâu xuất hiện một lão già cùng với quái vật kia. Tên nhóc đi đằng sau tôi vừa nhìn thấy đã la hoảng lên một tiếng rồi quay đầu dông thẳng. Tôi ngấm ngầm đánh giá, cảm thấy nếu liều mạng với quái vật một phen cũng không phải không có phần thắng, nhưng ngọn lửa cách mạng còn phải duy trì dài lâu, hơn nữa nhiệm vụ cấp trên giao phó tôi còn chưa hoàn thành, nên tôi cũng quay đầu chuồn luôn. Chạy được một lúc thì gặp Tiểu Ca phía trước cản tôi lại, bảo tôi đứng yên không được nhúc nhích. Tôi còn đang há miệng không hiểu, cậu ta đã giơ chân đá đá vào vách tường, tôi liền rơi thẳng xuống. Tôi vẫn nghĩ cậu ta muốn cứu tôi, nào ngờ bên dưới lại nhung nhúc những bọ! Mẹ ơi…” Nói đến đây, hắn nhìn quanh bốn phía cứ như lo sợ lại có bọ ở đâu xông ra cắn hắn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liếc mắt nhìn tôi nói: “Cậu thấy không, hiểu biết về cổ mộ của tên kia hoàn toàn không tầm thường, chắc chắn là có vấn đề.” Tôi thì thấy Muộn Du Bình không có gì bất thường, bởi lẽ chỉ cần có hắn ở bên, tôi sẽ có cảm giác an toàn tuyệt đối. Nhưng những lời của Phan Tử, tôi đương nhiên hiểu. Trên đường tới đây, tên kia cái gì cũng biết, dường như hắn có thể đoán trước mọi chuyện xảy ra, khiến lòng tôi không khỏi trào lên mối nghi ngờ. Trong túi có mấy khúc lương khô nén không biết Bàn Tử kiếm đâu ra, tôi sực nhớ ra cả đám đã nhịn đói rất lâu, mới lôi ra chia cho mỗi người một ít. Phan Tử ăn rất ít, nói rằng ruột anh ta nhỡ thủng rồi thì sao, ăn lắm chỉ tổ rơi ra nhiều, chi bằng để chúng tôi ăn thì hơn, bởi không biết bao giờ mới có thể thoát ra ngoài. Anh nói vậy, Bàn Tử tuy muốn nhưng cũng không dám mặt dày ăn thêm. Tôi ngồi nói chuyện cùng họ, dần dần cũng bớt căng thẳ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im lặng một lúc rồi nói sang chuyện khác. Bàn Tử bảo cứ ngồi một đống như vậy thì thật vô dụng, cùng lắm cứ xông bừa vào thạch đạo kia thử vận may. Phan Tử cũng nghĩ vậy nên chúng tôi quyết định sẽ nghỉ ngơi thêm một chút, sau đó xuất phá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mơ mơ màng màng ngủ gật, đang lúc nửa tỉnh nửa mê tự nhiên thấy Bàn Tử trước mặt nhướn mày trợn mắt. Tôi vốn vẫn thấy tên mập này rất tùy tiện, hình như còn bị tâm thần phân liệt. Anh nói xem, ở trong cổ mộ mà còn nghĩ ra trò đội hũ sành lên đầu đi dọa người khác, không phải gan rất to thì là đầu óc cực kỳ thiểu năng. Giờ chúng tôi có một người trọng thương, ba người còn lại chẳng biết đi đâu, trong lúc nước sôi lửa bỏng thế này mà hắn còn có hứng ngồi làm trò hề. Hừ hừ, nếu còn khỏe chắc chắn tôi đã lao vào cho hắn một trậ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sau đó tôi phát hiện ra Phan Tử cũng đang trợn mắt nhìn tôi. Tôi nghĩ bụng, hừ, bệnh thần kinh cũng lây được sao? Hai người bọn họ không ngừng tự đập lên vai trái của mình, miệng mấp máy giống như đang nói: “Bàn tay, bàn tay!” Tôi thấy họ đều đã đổ mồ hôi lạnh, cảm thấy chuyện này thật quái đản. Nhưng trên tay tôi làm gì có gì? Chẳng lẽ lại là trên bả va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eo phản xạ quay đầu lại, đột nhiên đập vào mắt là một bàn tay nhỏ màu xanh lục đang đặt lên bả vai mình.</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pPr>
      <w:r>
        <w:rPr>
          <w:rFonts w:cs="Garamond" w:ascii="Garamond" w:hAnsi="Garamond"/>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w:t>
      </w:r>
      <w:r>
        <w:rPr>
          <w:rFonts w:cs="Garamond" w:ascii="Garamond" w:hAnsi="Garamond"/>
          <w:i w:val="false"/>
          <w:iCs w:val="false"/>
          <w:smallCaps/>
          <w:color w:val="675F34"/>
          <w:kern w:val="2"/>
          <w:sz w:val="32"/>
          <w:szCs w:val="32"/>
          <w:shd w:fill="FFFFFF" w:val="clear"/>
        </w:rPr>
        <w:t>ng 17: Đ</w:t>
      </w:r>
      <w:r>
        <w:rPr>
          <w:rFonts w:cs="Times New Roman" w:ascii="Times New Roman" w:hAnsi="Times New Roman"/>
          <w:i w:val="false"/>
          <w:iCs w:val="false"/>
          <w:smallCaps/>
          <w:color w:val="675F34"/>
          <w:kern w:val="2"/>
          <w:sz w:val="32"/>
          <w:szCs w:val="32"/>
          <w:shd w:fill="FFFFFF" w:val="clear"/>
        </w:rPr>
        <w:t>ộ</w:t>
      </w:r>
      <w:r>
        <w:rPr>
          <w:rFonts w:cs="Garamond" w:ascii="Garamond" w:hAnsi="Garamond"/>
          <w:i w:val="false"/>
          <w:iCs w:val="false"/>
          <w:smallCaps/>
          <w:color w:val="675F34"/>
          <w:kern w:val="2"/>
          <w:sz w:val="32"/>
          <w:szCs w:val="32"/>
          <w:shd w:fill="FFFFFF" w:val="clear"/>
        </w:rPr>
        <w:t>ng   </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 Popochan</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º˜˜</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ó là một bàn tay nhỏ, năm ngón khá dài, cánh tay rất gầy, giống hệt như Phan Tử đã miêu tả, trông cực kỳ đáng sợ. Bàn Tử dùng tay ra hiệu với tôi, bảo tôi không được cử động. Kỳ thực tôi cũng không sợ hãi cho lắm, nếu một người gặp quá nhiều sự việc bất ngờ thì ngược lại sẽ dần dần trở nên bình tĩnh, nên lúc ấy tôi chỉ cho đây giống như một trò đùa quái ác. Đột nhiên cảm thấy hết sức phiền muộn, thật muốn túm lấy bàn tay kia cắn phập một c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ương nhiên lý trí vẫn điều khiển tôi đứng im tại chỗ không hề cử động. Bàn Tử dùng súng của Phan Tử, khều khều cái tay đó, định khều nó xuống khỏi bả vai của tôi. Khi cây súng vừa đưa lại gần thì bàn tay đó giống như một con rắn bò lên quấn lấy cây súng, rồi kéo giật lấy. Bàn Tử không chịu buông tay, cái mông to run lên, cố gồng mình giằng co với cánh tay đó.</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ũng vội tiến lên giúp đỡ, sức lực của một mình Bàn Tử vốn đã rất lớn, lại thêm cả tôi mà cũng chỉ có thể đấu ngang sức với cánh tay gầy nhỏ đó. Thấy chúng tôi sắp chống đỡ không nổi, Phan Tử vung tay ném mã tấu cho Bàn Tử, Bàn Tử chửi thề một tiếng, đưa dao cắt mạnh một cái từ dưới lên. Nhưng dao vừa mới chạm vào lớp da trên bàn tay đó thì nó đã thả ra, cuống cuồng lẩn trốn vào trong bóng đêm, động tác của nó nhìn qua trông giống một con rắn. Lần này tôi và Bàn Tử đều bị mất đà, ngã chổng vó ra đằng sa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ân thể béo tròn của Bàn Tử nhảy dựng lên, hắn đuổi theo “con rắn” thì thấy hóa ra ở chỗ đó có một khe hở rất sâu. Hắn dùng sức chui vào bên trong, tuy bên trong khá rộng rãi nhưng cửa vào lại quá nhỏ, với hình thể của hắn căn bản không thể chui vào được. Hắn ủ rũ vung tay lên, tức giận đưa tay nạy nạy lớp gạch đá, không ngờ vách tường đá này nhìn qua có vẻ rắn chắc mà lại dễ dàng bị hắn nạy ra. Hắn vội nói:“Mau nhìn xem, hóa ra ở đây có một cái động lớ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lại gần xem thử, Bàn Tử chiếu đèn pin vào, bên trong quả nhiên là có một cái động. Cái động này tối đen, không biết thông đến nơi nào, chúng tôi thật sự không ngờ nơi vách tường tối tăm này lại ẩn giấu một lối đi nhỏ, khó trách lần trước đám bọ ăn xác có thể xuất quỷ nhập thần như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sờ sờ bề mặt động, bực bội nói:“Xem chừng động này do con người đào ra, chẳng lẽ là lối đi dành cho đám bọ ăn xác hoạt độ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Anh nói đám bọ đó ở ngay bên trong?” Bàn Tử đã định chui vào trong động xem thử, nghe Phan Tử nói vậy thì cũng hơi do dự. Phan Tử nhẹ giọng nói:“Đừng sợ, vừa rồi lúc Tiểu Ca xử lý miệng vết thương cho tôi, tôi đã quẹt một ít máu trên người cậu ta lên tay mình, anh xem,” Anh chỉ chỉ vết máu trên tay,“Hai người dùng nước miếng quẹt một chút rồi bôi lên mặt, chắc chắn sẽ có tác dụ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khỏi bật cười: “Mẹ nó, anh cũng quá thất đức, dù gì người ta cũng là ân nhân cứu mạng anh đ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ngượng ngùng cười cười, nói:“Khi đó không hiểu sao thấy máu cậu ta nhỏ xuống, tôi chợt cảm thấy không nên lãng phí.“ Bàn Tử không hiểu chúng tôi đang nói gì, hỏi:“Là sao, máu của vị tiểu huynh đệ kia lợi hại đến thế ư?”</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ả hai chúng tôi đều gật đầu, đem chuyện trong động xác kể lại cho Bàn Tử. Bàn Tử nghe xong tỏ ra vô cùng hứng thú đối với vết máu trên tay Phan Tử, tán thưởng:“Hóa ra lại có thứ tốt như thế, sau này tôi đi đổ đấu cũng có thể uy phong một chút, mẹ nó, nếu đứa nào dám thổi nến của tôi, tôi sẽ bắt nó phải quỳ gối trên nắp quan tài.” Nói xong, giống như hận không thể đem vết máu trên tay Phan Tử cắt xuống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nói với tôi,“Không biết cái lỗ mở ra ở đây là có dụng ý gì, có điều nếu chúng ta không thể ra khỏi cái mê cung thạch đạo kia, tôi nghĩ đây cũng là một lối thoát. Hay chúng ta cứ vào xem thử?” Tôi xem xét lối vào nhỏ xíu chỉ đủ cho một người đi, đã thế gió lạnh còn liên tiếp lùa vào, cảm thấy cứ thế đi vào thì có điểm không ổn, nhưng nếu ở lại cũng chỉ có thể ngồi yên chờ chết, liền gật đầu tỏ vẻ đồng ý. Bàn Tử tháo dây lưng, cột vào chân mình rồi nói với Phan Tử: “Anh nhớ giữ chặt lấy cái dây lưng này, tôi sẽ đi trước mở đườ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ói xong cũng không nhiều lời, khom lưng cúi người chui vào động, sau đó Phan Tử giữ chặt cái dây lưng rồi cũng vào theo. Tôi nhìn bọn họ biến mất trong bóng đêm, nuốt nước bọt, thì thào một tiếng Thượng Đế phù hộ, sau đó cảm thấy vững tâm hơn một chút, cũng nối bước hai người họ.</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ở phía trước đi rất chậm, có những chỗ hắn cơ hồ không lách nổi, đành phải hít sâu, co mông lại mới chui qua được. Phan Tử ở phía sau bị lôi theo cũng vất vả, hơn nữa còn phải nhìn thẳng vào cái mông của hắn, đe Bàn Tử:“Anh nhất định không được đánh rắm đ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thở hổn hển bò ở phía trước, cũng không có sức để trả lời, tôi thấy một người lắm lời như hắn mà không hé răng câu nào thì cũng hiểu hắn quả thực rất mệt. Cứ như vậy chúng tôi giống như ba con sâu, dịch từng chút từng chút một. Không biết đi được bao lâu, bỗng Bàn Tử khẽ kêu một tiếng:“Có ánh sáng!“ Đột nhiên hắn tăng tốc khiến miệng vết thương của Phan Tử bị kéo căng, khiến anh đau đến nỗi la lên oai oái. Bàn Tử đi cực nhanh, xem ra với hình thể của hắn, có thể đi ra khỏi cái động này với tốc độ như vậy đã là kỳ tích. Tôi thấy ánh sáng càng ngày càng rõ ràng, nghĩ thầm chẳng lẽ vận khí của chúng tôi tốt như vậy, lỗ nhỏ này lại thông lên mặt đất ư? Rốt cuộc Bàn Tử là người đầu tiên thoát ra khỏi động, hắn vừa mới ra, tôi đã nghe một tiếng la thất thanh: “Con mẹ nó! Đây rốt cuộc là cái chỗ khỉ gió nào vậy?”</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3"/>
        <w:pBdr>
          <w:bottom w:val="dotted" w:sz="6" w:space="8" w:color="CCCCCC"/>
        </w:pBdr>
        <w:spacing w:lineRule="atLeast" w:line="240" w:before="0" w:after="0"/>
        <w:jc w:val="center"/>
        <w:textAlignment w:val="baseline"/>
        <w:rPr>
          <w:rFonts w:ascii="Garamond" w:hAnsi="Garamond" w:cs="Garamond"/>
          <w:smallCaps/>
          <w:color w:val="675F34"/>
          <w:sz w:val="32"/>
          <w:szCs w:val="32"/>
          <w:shd w:fill="FFFFFF" w:val="clear"/>
        </w:rPr>
      </w:pPr>
      <w:r>
        <w:rPr>
          <w:rStyle w:val="StrongEmphasis"/>
          <w:rFonts w:cs="Garamond" w:ascii="Garamond" w:hAnsi="Garamond"/>
          <w:b w:val="false"/>
          <w:bCs w:val="false"/>
          <w:smallCaps/>
          <w:color w:val="675F34"/>
          <w:sz w:val="30"/>
          <w:szCs w:val="30"/>
        </w:rPr>
        <w:t>Ch</w:t>
      </w:r>
      <w:r>
        <w:rPr>
          <w:rStyle w:val="StrongEmphasis"/>
          <w:b w:val="false"/>
          <w:bCs w:val="false"/>
          <w:smallCaps/>
          <w:color w:val="675F34"/>
          <w:sz w:val="30"/>
          <w:szCs w:val="30"/>
        </w:rPr>
        <w:t>ươ</w:t>
      </w:r>
      <w:r>
        <w:rPr>
          <w:rStyle w:val="StrongEmphasis"/>
          <w:rFonts w:cs="Garamond" w:ascii="Garamond" w:hAnsi="Garamond"/>
          <w:b w:val="false"/>
          <w:bCs w:val="false"/>
          <w:smallCaps/>
          <w:color w:val="675F34"/>
          <w:sz w:val="30"/>
          <w:szCs w:val="30"/>
        </w:rPr>
        <w:t>ng 18:</w:t>
      </w:r>
      <w:r>
        <w:rPr>
          <w:rStyle w:val="Appleconvertedspace"/>
          <w:rFonts w:cs="Garamond" w:ascii="Garamond" w:hAnsi="Garamond"/>
          <w:smallCaps/>
          <w:color w:val="675F34"/>
          <w:sz w:val="32"/>
          <w:szCs w:val="32"/>
          <w:shd w:fill="FFFFFF" w:val="clear"/>
        </w:rPr>
        <w:t> </w:t>
      </w:r>
      <w:r>
        <w:rPr>
          <w:rStyle w:val="StrongEmphasis"/>
          <w:rFonts w:cs="Garamond" w:ascii="Garamond" w:hAnsi="Garamond"/>
          <w:b w:val="false"/>
          <w:bCs w:val="false"/>
          <w:smallCaps/>
          <w:color w:val="675F34"/>
          <w:sz w:val="30"/>
          <w:szCs w:val="30"/>
        </w:rPr>
        <w:t>Đ</w:t>
      </w:r>
      <w:r>
        <w:rPr>
          <w:rStyle w:val="StrongEmphasis"/>
          <w:b w:val="false"/>
          <w:bCs w:val="false"/>
          <w:smallCaps/>
          <w:color w:val="675F34"/>
          <w:sz w:val="30"/>
          <w:szCs w:val="30"/>
        </w:rPr>
        <w:t>ạ</w:t>
      </w:r>
      <w:r>
        <w:rPr>
          <w:rStyle w:val="StrongEmphasis"/>
          <w:rFonts w:cs="Garamond" w:ascii="Garamond" w:hAnsi="Garamond"/>
          <w:b w:val="false"/>
          <w:bCs w:val="false"/>
          <w:smallCaps/>
          <w:color w:val="675F34"/>
          <w:sz w:val="30"/>
          <w:szCs w:val="30"/>
        </w:rPr>
        <w:t>i th</w:t>
      </w:r>
      <w:r>
        <w:rPr>
          <w:rStyle w:val="StrongEmphasis"/>
          <w:b w:val="false"/>
          <w:bCs w:val="false"/>
          <w:smallCaps/>
          <w:color w:val="675F34"/>
          <w:sz w:val="30"/>
          <w:szCs w:val="30"/>
        </w:rPr>
        <w:t>ụ</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StrongEmphasis"/>
          <w:rFonts w:cs="Verdana" w:ascii="Verdana" w:hAnsi="Verdana"/>
          <w:color w:val="333333"/>
          <w:sz w:val="21"/>
          <w:szCs w:val="21"/>
        </w:rPr>
        <w:t>Edit: Popochan</w:t>
      </w:r>
    </w:p>
    <w:p>
      <w:pPr>
        <w:pStyle w:val="NormalWeb"/>
        <w:spacing w:lineRule="atLeast" w:line="360" w:before="0" w:after="0"/>
        <w:jc w:val="center"/>
        <w:textAlignment w:val="baseline"/>
        <w:rPr>
          <w:rFonts w:ascii="Verdana" w:hAnsi="Verdana" w:cs="Verdana"/>
          <w:color w:val="333333"/>
          <w:sz w:val="21"/>
          <w:szCs w:val="21"/>
          <w:shd w:fill="FFFFFF" w:val="clear"/>
        </w:rPr>
      </w:pPr>
      <w:r>
        <w:rPr>
          <w:rStyle w:val="StrongEmphasis"/>
          <w:rFonts w:cs="Verdana" w:ascii="Verdana" w:hAnsi="Verdana"/>
          <w:color w:val="333333"/>
          <w:sz w:val="21"/>
          <w:szCs w:val="21"/>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º˜˜</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ật cẩn thận bước ra khỏi cửa động, bên ngoài chỉ có một mỏm đất nhỏ nhô ra vừa đủ để tôi đứng, bước ra xa thêm một chút là đến sát mép vực, từ đây xuống dưới tối thiểu cũng phải cao đến 15 mét, hơn nữa gió thổi rất mạnh, tôi chỉ có thể nép sát vào vách đá để quan sát nơi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ật sự không biết nên miêu tả cảnh tượng tôi thấy như thế nào. Trước mắt tôi là một hang động tự nhiên rất rộng, kích thước phỏng chừng phải lớn bằng một sân bóng. Trên đỉnh có một cái khe lớn, ánh trăng theo khe hở đó chiếu vào, vừa hay có thể phác họa rõ ràng hình dáng toàn bộ hang động. Vị trí hiện tại tôi đang đứng là trên vách động phía tây, từ trên xuống dưới đều không có chỗ đặt chân để leo lên leo xuống. Tôi quét mắt nhìn một lượt, phát hiện xung quanh vách động chi chít những cửa động, ước chừng phải hàng nghìn hàng vạn cái, dày đặc đến mức có cảm tưởng vách tường của hang động này bị một khẩu pháo cực lớn gồm nhiều nòng pháo có đường kính khác nhau quét qua hơn mười lần vậy.</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có một điều còn khiến người ta kinh ngạc hơn, đó là chính giữa hang động có một cây đại thụ cao đến mười tầng lầu, mười người vây quanh cũng ôm không xuể. Mà trên thân đại thụ kia còn mọc ra vô số nhánh dây leo to bao phủ giống như mạng điện, chúng giăng khắp nơi, cơ hồ quấn quanh tất cả mọi thứ. Những nhánh dây đó giống như cành liễu từ trên cây buông xõa xuống, có nhánh treo lơ lửng giữa không trung, có nhánh đã buông thõng xuống mặt đất, thậm chí còn có những nhánh rõ ràng đã chui vào những lỗ hổng trên vách hang động. Chỉ cần ngước mắt là có thể thấy chỗ này cơ hồ đã bị dây leo phủ kín, ngay cái cửa động bên cạnh chúng tôi cũng có một hai nhánh bò và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ếu quan sát cẩn thận, còn có thể thấy trên các nhánh cây có thứ gì đó treo lơ lửng, lúc đầu tôi còn tưởng là quả, nhưng nhìn kĩ thì thấy hình dạng không giống. Mấy thứ đó khuất sau đám dây, mỗi khi gió thổi lại rung rung vài cái, trông vô cùng quỷ dị.</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ưới đáy hang động này có một hành lang bằng đá xuất phát từ một khối kiến trúc nhỏ trông giống như đài hiến tế, rồi từ đó dẫn thẳng đến phía dưới tán cây. Tôi mơ hồ nhìn thấy cuối hành lang có hơn mười bậc thang dẫn lên một bãi đá, trên đó đặt một chiếc giường ngọc, phía trên hình như có người đang nằm! Khoảng cách thật sự quá xa, ngoại trừ một bóng dáng mơ hồ thì chẳng thể nhìn rõ bất cứ thứ gì, nên tôi cũng không dám kết luậ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vô cùng hưng phấn, kêu lên:“Mẹ nó, cuối cùng lão tử cũng tìm được rồi. Đây nhất định là gian mộ chính của cái lăng mộ Tây Chu này, nằm trên đài ngọc kia chắc chắn là xác chết của Lỗ Thương vương. Lão già Lỗ Thương vương này cũng thật là thất đức, tước chiếm cưu sào(*), đổ đấu đem người ta lôi ra, còn mình thì nhảy vào chiếm chỗ. Hôm nay Bàn Tử ta sẽ thay trời hành đạo, trừng phạt cái kẻ không có một chút đạo đức nghề nghiệp như ngươi, cho ngươi biết kết cục của kẻ đổ đấu là như thế nào!” Hắn nói rất hứng khởi, cũng không nghĩ lại xem mình đang làm gì, thành ra mắng luôn cả mình mà không biết.</w:t>
      </w:r>
    </w:p>
    <w:p>
      <w:pPr>
        <w:pStyle w:val="NormalWeb"/>
        <w:spacing w:lineRule="atLeast" w:line="360" w:before="0" w:after="0"/>
        <w:jc w:val="both"/>
        <w:textAlignment w:val="baseline"/>
        <w:rPr/>
      </w:pPr>
      <w:r>
        <w:rPr>
          <w:rStyle w:val="Emphasis"/>
          <w:rFonts w:cs="Verdana" w:ascii="Verdana" w:hAnsi="Verdana"/>
          <w:color w:val="808080"/>
          <w:sz w:val="21"/>
          <w:szCs w:val="21"/>
        </w:rPr>
        <w:t xml:space="preserve">(*)Tước : chim sẻ, Cưu: chim tu hú. Tu hú là loài chim không biết làm tổ và ấp trứng, nên nó thường đẻ trứng vào tổ chim sẻ, khi tu hú con nở ra sẽ tìm cách đẩy chim sẻ non khoi tổ, độc chiếm nguồn thức ăn. </w:t>
      </w:r>
    </w:p>
    <w:p>
      <w:pPr>
        <w:pStyle w:val="NormalWeb"/>
        <w:spacing w:lineRule="atLeast" w:line="360" w:before="0" w:after="0"/>
        <w:jc w:val="both"/>
        <w:textAlignment w:val="baseline"/>
        <w:rPr>
          <w:rStyle w:val="Emphasis"/>
          <w:rFonts w:ascii="Verdana" w:hAnsi="Verdana" w:cs="Verdana"/>
          <w:color w:val="333333"/>
          <w:sz w:val="21"/>
          <w:szCs w:val="21"/>
          <w:shd w:fill="FFFFFF" w:val="clear"/>
        </w:rPr>
      </w:pPr>
      <w: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ía sau, Phan Tử đột nhiên nói: “Hai người tốt nhất không nên manh động, tên Lỗ Thương vương này vô cùng gian trá, nơi này chắc chắn vẫn còn nhiều bí ẩn. Tôi thấy chúng ta nên tìm cách chui lên mặt đất từ cái khe kia thì h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ẩng đầu quan sát phía trên, không khỏi líu lưỡi. Muốn trèo đến đỉnh đã không phải chuyện dễ dàng, huống chi đỉnh còn cách miệng khe một khoảng rất dài, chúng tôi không phải người nhện, làm sao mà leo lên được? Vì thế quay đầu định hỏi ý kiến của Bàn Tử thì thấy hắn đã thò nửa người ra bên ngoài vách núi, căn bản không hề để ý đến lời của Phan Tử. Tôi thấy thân thủ của hắn nhanh nhẹn nên cũng không ngăn cản. Hắn trèo xuống hơn 2 mét, đến trước một cửa động khác, vừa định tiếp tục trèo xuống thì từ trong động kia đột nhiên có một bàn tay vươn ra, định túm lấy chân hắ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bị dọa cho giật mình, đá mạnh một cái muốn hất văng bàn tay đó ra, chợt nghe từ trong động vang lên giọng của một người đàn ông: “Đừng nhúc nhích! Anh mà đi thêm một bước nữa thì chắc chắn sẽ chết.” Tôi vừa nghe đã nhận ra đó là giọng của chú Ba, không khỏi vui mừng kêu một tiếng: “Chú Ba, có phải chú đấy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ười phía dưới kinh ngạc, nói: “Thằng cháu chết tiệt này, mày chạy đi đâu vậy hả! Con mẹ nó làm chú lo muốn chết! Mày có bị gì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nhận ra tiếng chú Ba liền thở phào một hơi, gọi với xuống:“Không sao, có điều Phan Tử bị thương! Đều là do cái tên béo này hại!” Nói xong định ló xuống xem, nhưng cái động phía dưới này lại nằm ngay góc chết của chỗ tôi đứng, tôi chỉ nhìn thấy nửa bàn chân của Bàn Tử nên đành thôi. Chợt nghe cái tên Bàn Tử kia hét to một tiếng: “Đồng chí, tôi xin ông đừng có nắm chân tôi được không h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mắng to: “Cái tên béo này rốt cuộc là từ chỗ nào nhảy ra hả, con mẹ nó đừng có ba hoa với tôi, mau xuống đây, chân đừng có giẫm đạp lung tung, nhất định không được đụng đến đám dây kia.”</w:t>
      </w:r>
    </w:p>
    <w:p>
      <w:pPr>
        <w:pStyle w:val="NormalWeb"/>
        <w:spacing w:lineRule="atLeast" w:line="360" w:before="0" w:after="0"/>
        <w:jc w:val="both"/>
        <w:textAlignment w:val="baseline"/>
        <w:rPr/>
      </w:pPr>
      <w:r>
        <w:rPr>
          <w:rFonts w:cs="Verdana" w:ascii="Verdana" w:hAnsi="Verdana"/>
          <w:color w:val="333333"/>
          <w:sz w:val="21"/>
          <w:szCs w:val="21"/>
          <w:shd w:fill="FFFFFF" w:val="clear"/>
        </w:rPr>
        <w:t>Bàn Tử nói: “Dây gì, có phải cái này không?” Nói xong còn chỉ chỉ mũi chân, chú Ba vội kêu to: “Đừng!” Lời còn chưa dứt, nhánh dây nhìn qua vốn cực kỳ bình thường đột nhiên ngóc lên như rắn</w:t>
      </w:r>
      <w:r>
        <w:rPr>
          <w:rStyle w:val="StrongEmphasis"/>
          <w:rFonts w:cs="Verdana" w:ascii="Verdana" w:hAnsi="Verdana"/>
          <w:color w:val="333333"/>
          <w:sz w:val="21"/>
          <w:szCs w:val="21"/>
        </w:rPr>
        <w:t>,</w:t>
      </w:r>
      <w:r>
        <w:rPr>
          <w:rStyle w:val="Appleconvertedspace"/>
          <w:rFonts w:cs="Verdana" w:ascii="Verdana" w:hAnsi="Verdana"/>
          <w:b/>
          <w:bCs/>
          <w:color w:val="333333"/>
          <w:sz w:val="21"/>
          <w:szCs w:val="21"/>
        </w:rPr>
        <w:t> </w:t>
      </w:r>
      <w:r>
        <w:rPr>
          <w:rFonts w:cs="Verdana" w:ascii="Verdana" w:hAnsi="Verdana"/>
          <w:color w:val="333333"/>
          <w:sz w:val="21"/>
          <w:szCs w:val="21"/>
          <w:shd w:fill="FFFFFF" w:val="clear"/>
        </w:rPr>
        <w:t>mấy đoạn nhánh ở đầu dây nở ra như hoa, cử động nhìn như là bàn tay quỷ, ngẩng lên thăm dò, hình như đang xác định vị trí của Bàn Tử. Bàn Tử cử động thì nó cũng di chuyển theo, lắc trái lắc phải, giống như là trò điều khiển rắn của người Ấn Độ. Tôi lập tức bừng tỉnh, hóa ra bàn tay quỷ mà tôi và Phan Tử nhìn thấy chính là cái thứ này.</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cũng không thèm để ý, huơ chân hình vòng tròn, đùa giỡn với nhánh dây kia. Tôi thầm nghĩ người này chẳng chịu tin tưởng ai, hèn gì hắn chỉ có thể đi đổ đấu một mình; nếu hắn vẫn đi theo chúng tôi thì nhất định có ngày chúng tôi sẽ bị hắn hại chết. Nghĩ đến đây, quả nhiên thấy chú Ba nổi khùng lên, mắng: “Anh có thôi đi ngay không hả, có biết đây là cái gì không? Mau xuống!” Vừa nói xong Bàn Tử đã gặp họa, nhánh dây kia cuốn chặt lấy chân hắn, sau đó giật hắn xuống khỏi vách đá. Lúc ở trong thạch thất tôi cùng Bàn Tử hai người hợp sức mà kéo không thắng được một sợi dây, bây giờ thì nguy rồi, trên vách núi lại không có chỗ nào để mượn lực. Mắt thấy Bàn Tử sắp chống đỡ không nổi, tôi hoảng hốt, muốn tìm tảng đá để ném đứt nhánh dây, nhưng cái vách núi chết tiệt này lại trụi lơ trụi lủi, một mẩu đá vụn cũng không móc ra được. Đang mò mẫm xung quanh thì đột nhiên cảm thấy chân mình bị túm chặt, tôi cúi đầu nhìn, chết rồi! Một bàn tay quỷ không biết từ chỗ nào xuất hiện, cuốn lấy chân tôi, tôi vội vàng tìm một chỗ bám nhưng đã muộn, một lực rất lớn tức khắc lôi tuột tôi ra ngoài. Tôi còn chưa kịp phản ứng thì cả người đã lơ lửng giữa không tru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chớp mắt đó cảm giác giống như bị mất trọng lực, tay chân đều không túm được bất cứ thứ gì, sau đó thì bị quăng mạnh lên vách núi, một cú đạp này thảm hơn nhiều so với việc tự mình đâm đầu vào vách núi! Tôi bị đập cho thất điên bát đảo, gần như hộc máu, cảm thấy nhánh dây kia đập xong có vẻ rất hăng hái, ra sức kéo tôi xuống dưới. Hai bàn tay của tôi đã quơ cào đến chảy máu mà vẫn không tìm được chỗ dựa, tiếp tục rơi tự do. Bên dưới chính là vách núi hơn 15 mét, tôi nhắm mắt lại, nghĩ bụng thôi xong đời, lần này coi như chết chắ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ía sau, đột nhiên lại có ba bốn nhánh dây bị tôi thu hút, từ trên vách núi vòng lại, trong đó có một nhánh đặc biệt thô to, thoáng cái đã quấn quanh lưng tôi. Tôi giống như cái bánh quai chèo bị cuốn vài vòng, treo lơ lửng giữa không trung, sau đó bị bàn tay quỷ thô to kia lôi đi, gáy đập vào vách đá, đầu óc ong ong, lập tức choáng váng, chỉ mơ hồ cảm thấy mình bị cái dây này kéo xuống. Dọc đường đi hết đụng nhánh cây lại đụng tảng đá, toàn thân không một chỗ lành lặn, bị va đập đến mức hoa cả mắt, cơ hồ sắp mất đi tri giá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ờ đến lúc tôi mông lung phát hiện ra mình đang bất động tại chỗ, đột nhiên cảm thấy buồn nôn và choáng váng, muốn mở to mắt ra nhìn nhưng lại phát hiện trước mắt hình như bị phủ lên một tầng sương mù. Tôi hít sâu vài cái, từ từ trở lại bình thường, cảnh tượng trước mắt cũng dần dần rõ ràng. Lúc này tôi mới phát hiện mình bị treo ngược trên một trạc cây của đại thụ, bên dưới đầu tôi chính là bãi đá có đặt khối thi thể thần bí kia. Tôi nhìn kỹ, không khỏi chấn động. Hóa ra trên bãi đá ấy không phải chỉ có một khối thi thể, mà bên cạnh nó còn thêm một nữ thi trẻ, trên người khoác lụa trắng, hai mắt nhắm nghiền, khuôn mặt bình thản, nhìn qua cũng khá xinh đẹp, hơn nữa thân thể không hề có dấu hiệu thối rữa, nếu không nhìn kỹ còn tưởng lầm cô ta đang ngủ. Thi thể đàn ông nằm ở một bên thì mang một cái mặt nạ đồng đen hình mặt hồ ly, toàn thân khoác một bộ giáp sắt bó sát người, hai tay đặt trước ngực, trong tay giữ một cái hộp tử kim (*)</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808080"/>
          <w:sz w:val="21"/>
          <w:szCs w:val="21"/>
        </w:rPr>
        <w:t>(*) Tử kim: tên một loại hợp kim của vàng, đồng, sắt, niken…và một số kim loại khá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iếc nhìn khối thi thể mặc giáp sắt này vài lần, cảm thấy nó có nét gì đó làm tôi không thoải mái. Nhìn kỹ mới phát hiện ra, xuyên qua hốc mắt trên mặt nạ đồng đen, thi thể mở to đôi mắt, hai tròng mắt màu xanh biếc đang lạnh lùng nhìn tôi chằm chằm.</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i w:val="false"/>
          <w:i w:val="false"/>
          <w:iCs w:val="false"/>
          <w:smallCaps/>
          <w:color w:val="675F34"/>
          <w:kern w:val="2"/>
          <w:sz w:val="32"/>
          <w:szCs w:val="32"/>
          <w:shd w:fill="FFFFFF" w:val="clear"/>
        </w:rPr>
      </w:pPr>
      <w:r>
        <w:rPr>
          <w:rFonts w:cs="Times New Roman" w:ascii="Times New Roman" w:hAnsi="Times New Roman"/>
          <w:i w:val="false"/>
          <w:iCs w:val="false"/>
          <w:smallCaps/>
          <w:color w:val="675F34"/>
          <w:kern w:val="2"/>
          <w:sz w:val="32"/>
          <w:szCs w:val="32"/>
          <w:shd w:fill="FFFFFF" w:val="clear"/>
        </w:rPr>
        <w:t>Ch</w:t>
      </w:r>
      <w:r>
        <w:rPr>
          <w:rFonts w:cs="Times New Roman" w:ascii="Times New Roman" w:hAnsi="Times New Roman"/>
          <w:i w:val="false"/>
          <w:iCs w:val="false"/>
          <w:smallCaps/>
          <w:color w:val="675F34"/>
          <w:kern w:val="2"/>
          <w:sz w:val="32"/>
          <w:szCs w:val="32"/>
          <w:shd w:fill="FFFFFF" w:val="clear"/>
          <w:lang w:val="vi-VN"/>
        </w:rPr>
        <w:t>ươn</w:t>
      </w:r>
      <w:r>
        <w:rPr>
          <w:rFonts w:cs="Times New Roman" w:ascii="Times New Roman" w:hAnsi="Times New Roman"/>
          <w:i w:val="false"/>
          <w:iCs w:val="false"/>
          <w:smallCaps/>
          <w:color w:val="675F34"/>
          <w:kern w:val="2"/>
          <w:sz w:val="32"/>
          <w:szCs w:val="32"/>
          <w:shd w:fill="FFFFFF" w:val="clear"/>
        </w:rPr>
        <w:t>g 19: Nữ thi</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Ánh mắt ấy thực sự dọa cho người ta rợn gai ốc. Tôi nhìn thẳng vào nó, nhất thời không biết phản ứng ra sao. Giờ đây tôi bị mắc kẹt ở chỗ này chẳng khác nào miếng lạp xường treo lủng liểng trên bếp, muốn chạy cũng chạy không nổi, chỉ có thể vừa cầu nguyện vừa gắng sức nghĩ cách thoát thân. Nhưng qua chừng mười lăm phút, cái xác mặc khôi giáp kia vẫn không hề nhúc nhích, ngay cả tròng mắt cũng không xoay chuyển, khiến tôi không khỏi hoài nghi phải chăng đây chỉ là ảo giác mà thôi? Nhưng ánh mắt quỷ dị kia cứ nhìn chằm chằm vào người ta, cho dù có là thần tiên cũng phải thấy khó chịu. Tôi quyết định không nhìn nó thêm nữa, thầm nhủ mình nên mau mau nghĩ cách đặt chân xuống đất thì hơn. Treo ngược thân lâu như vậy, máu dồn hết xuống não, chần chừ thêm tí nữa chỉ sợ đầu nổ tung ra mất.</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dùng hết sức bình sinh ngẩng đầu lên, phát hiện ra trên người mình chi chít những vết ứ máu, tình cảnh vô cùng thê thảm. Chân tôi bị một gốc dây leo cuốn lấy, vừa ngoảnh đầu nhìn lại đã hít một hơi khí lạnh. Những nơi tầm mắt tôi có thể quét qua đều treo la liệt thi thể, nhiều đến mức không tài nào nhìn hết được. Mấy chục mấy trăm khối thi thể thì không sao tạo thành khung cảnh “hoành tráng” thế này được, phỏng chừng số lượng thi thể phải lên đến hơn một vạn. Những thi thể đó đong đưa theo gió, thoạt nhìn giống như một cái chuông gió khổng lồ tạo nên từ vô số khung xương, cảm giác này thực không thoải mái chút nà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kĩ hơn một chút thì phát hiện ra không chỉ có xác người mà còn có xác động vật, phần lớn đã khô quắt lại. Một số thì phân hủy rất mạnh, trong không khí thi thoảng có mùi tanh hôi truyền tới, lại thêm đám bọ ăn xác lớn có nhỏ có bu kín đặc như ruồi vào đám thi thể mà gặm nhấm. Tôi không khỏi mừng thầm, lúc trước nghe lời Phan Tử quệt một ít máu của Muộn Du Bình bôi lên người mình, xem ra quả nhiên là có tác dụng. Tuy làm thế có hơi thất đức, nhưng thà thất đức còn hơn là mất cái chân cụt cái ta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tôi mới nhớ ra Bàn Tử cũng bị cánh tay quái dị mọc ra từ cái cây kia cuốn lấy chân giống như tôi, không khỏi lo thay cho hắn, nhưng nhìn ra bên ngoài chỉ thấy toàn dây là dây, chẳng thấy gì khác nữa. Thử lần lần trên người, chỉ mò được cái máy ảnh kĩ thuật số, ngoài ra chẳng có gì hữu dụng. Đang ảo não, đột nhiên dây leo quấn chân buông lỏng, thân thể tôi rơi tự do, gần như là ngã chúc đầu xuống. Tôi vội vàng đưa hai tay xuống dưới ôm chặt đầu, không ngờ nó chỉ thả lỏng một chút rồi ngừng lại. Tôi mở mắt ra nhìn thì thấy mặt tôi gần như dán vào mặt khối nữ thi kia, giá xuống thấp chút nữa là môi chạm môi liền. Tôi giật mình, vội vàng rụt lại, cổ gập ra đằng sau. Đúng lúc này, mắt tôi vô tình quét qua khối thi thể mặc giáp bên cạnh, thấy trên thắt lưng nó có đeo một con dao nhỏ, không khỏi vui mừng mà nhủ thầm: “Tiên nữ, tôi ở vào tình thế bất đắc dĩ, muốn mượn dao của vị bằng hữu đây, chỉ mong hắn sẽ không để bụng”. Nghĩ rồi tôi gắng xoay người, với tay về phía con dao đằng kia. Đong đưa qua lại vài lần, tôi đu mạnh một cái, túm được chuôi dao, cố sức rút ra. Không ngờ dao này giắt chặt như vậy, tôi không những không rút dao ra được, mà còn giật đứt cả đai lưng của khối thi thể mặc giáp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thế cũng phát run, tiêu rồi, sao lại kéo thắt lưng người ta, làm thế người ta chẳng điên lên vật chết mình sao? Vội lấy hai chân kẹp chặt bao dao, dùng sức rút mạnh. Lưỡi dao lấp lánh hàn quang, nhìn qua đã biết ngay là dao xịn, tôi nhủ thầm trời cũng giúp ta, sau đó vận hết sức bình sinh đu người lên cao cắt đứt cái dây leo kia. Lúc đó tôi chỉ nghĩ đến chuyện cắt đứt dây, không thèm nghĩ xem bên dưới là cái gì. Đợi đến khi dây đứt người rơi thì hối hận cũng đã muộn: chưa tới một giây sau, tôi đã rụng trúng khối nữ thi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ũng may khi chạm đất tôi cố gồng mình lên chống đỡ, bằng không khối thi thể này đã nát bét ra rồi. Nhưng lực quán tính quá lớn, tôi có muốn giữ khoảng cách với nữ thi cũng không kịp nữa. Mặt tôi dán sát vào mặt cô ta, chỉ cảm thấy lạnh ngắt, lạnh đến nỗi khiến tôi dựng tóc gáy. Tôi ngây ra, lập tức liên tưởng đến cảnh một cái lưỡi dài trườn ra từ trong miệng cô ta, chui vào cổ họng tôi, cuốn hết lục phủ ngũ tạng ra ngoài. Nghĩ đến đây tôi lại thấy may vì đây là quỷ cái, bộ dạng cũng không tệ lắm, nếu là quỷ đực thì đúng là mắc ói muốn ch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ây người nửa buổi cũng không thấy có đầu lưỡi nào thè ra, tôi nhủ thầm rốt cuộc vận khí của mình cũng không tệ, gặp được một cái xác thấu tình đạt lý, liền chầm chậm ngẩng đầu, tính đường chuồn lẹ. Đầu mới ngẩng lên được một nửa, bỗng ngửi thấy một mùi hương thoang thoảng, nữ thi kia đột ngột vòng hai cánh tay qua vai tôi. Tôi ngây ra, sợ đến nỗi thân thể cứng đờ. Tức khắc khối thi thể bên cạnh phát ra tiếng lộp cộp, tôi vừa nghe đã biết có chuyện không ổn, thầm kêu: “Ấy ông anh, rõ ràng là vợ ông anh không cho em đi, em tuyệt đối không có ý sàm sỡ, ông anh đừng hiểu lầm!”</w:t>
      </w:r>
    </w:p>
    <w:p>
      <w:pPr>
        <w:pStyle w:val="NormalWeb"/>
        <w:spacing w:lineRule="atLeast" w:line="360" w:before="0" w:after="0"/>
        <w:jc w:val="both"/>
        <w:textAlignment w:val="baseline"/>
        <w:rPr/>
      </w:pPr>
      <w:r>
        <w:rPr>
          <w:rFonts w:cs="Verdana" w:ascii="Verdana" w:hAnsi="Verdana"/>
          <w:color w:val="333333"/>
          <w:sz w:val="21"/>
          <w:szCs w:val="21"/>
          <w:shd w:fill="FFFFFF" w:val="clear"/>
        </w:rPr>
        <w:t>Quay đầu nhìn lại, thì ra khi nãy tôi kéo đứt đai lưng của nó, nên một mảnh giáp nối vào đai lưng mới rơi xuống. Tôi thở phảo nhẹ nhõm, giờ đây điều may mắn duy nhất đối với tôi là đã rơi trúng khối nữ thi này, chứ không phải thằng cha bên cạnh</w:t>
      </w:r>
      <w:r>
        <w:rPr>
          <w:rStyle w:val="Appleconvertedspace"/>
          <w:rFonts w:cs="Verdana" w:ascii="Verdana" w:hAnsi="Verdana"/>
          <w:color w:val="333333"/>
          <w:sz w:val="21"/>
          <w:szCs w:val="21"/>
          <w:shd w:fill="FFFFFF" w:val="clear"/>
        </w:rPr>
        <w:t>,</w:t>
      </w:r>
      <w:r>
        <w:rPr>
          <w:rFonts w:cs="Verdana" w:ascii="Verdana" w:hAnsi="Verdana"/>
          <w:color w:val="333333"/>
          <w:sz w:val="21"/>
          <w:szCs w:val="21"/>
          <w:shd w:fill="FFFFFF" w:val="clear"/>
        </w:rPr>
        <w:t xml:space="preserve"> bằng không chắc chắn quần tôi đã ướt sũ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ứ giằng co như thế đến hơn mười giây, thấy cô ta không tiến xa hơn, tôi tính toán len lén luồn đầu xuống dưới hai cánh tay cô ta rồi chui ra. Nhưng vừa nhích một cái, tay cô ta cũng cử động theo. Tôi tiến lên cô ta cũng tiến lên, tôi giật lùi cô ta cũng giật lùi. Tôi phát sốt ruột, liền dốc sức ngẩng cao đầu lên, nhủ thầm ta nhất định phải giãy khỏi ngươi, sau đó lăn một vòng chuồn lẹ. Không ngờ tay cô ta cử động nhanh như vậy, tôi ngẩng đầu lên liền kéo cô ta ngồi dậy luôn. Hơn nữa chấn động vừa rồi cũng khiến miệng nữ thi mở ra, giúp tôi nhìn rõ cô ta đang ngậm trong miệng một vật gì đó.</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3"/>
        <w:pBdr>
          <w:bottom w:val="dotted" w:sz="6" w:space="8" w:color="CCCCCC"/>
        </w:pBdr>
        <w:spacing w:lineRule="atLeast" w:line="240" w:before="0" w:after="0"/>
        <w:jc w:val="center"/>
        <w:textAlignment w:val="baseline"/>
        <w:rPr/>
      </w:pPr>
      <w:r>
        <w:rPr>
          <w:rFonts w:cs="Verdana" w:ascii="Verdana" w:hAnsi="Verdana"/>
          <w:color w:val="333333"/>
          <w:sz w:val="19"/>
          <w:szCs w:val="19"/>
          <w:shd w:fill="FFFFFF" w:val="clear"/>
        </w:rPr>
        <w:t> </w:t>
      </w:r>
      <w:r>
        <w:rPr>
          <w:rStyle w:val="StrongEmphasis"/>
          <w:rFonts w:cs="Garamond" w:ascii="Garamond" w:hAnsi="Garamond"/>
          <w:b w:val="false"/>
          <w:smallCaps/>
          <w:color w:val="675F34"/>
          <w:sz w:val="30"/>
          <w:szCs w:val="30"/>
        </w:rPr>
        <w:t>Ch</w:t>
      </w:r>
      <w:r>
        <w:rPr>
          <w:rStyle w:val="StrongEmphasis"/>
          <w:b w:val="false"/>
          <w:smallCaps/>
          <w:color w:val="675F34"/>
          <w:sz w:val="30"/>
          <w:szCs w:val="30"/>
          <w:lang w:val="vi-VN"/>
        </w:rPr>
        <w:t>ươ</w:t>
      </w:r>
      <w:r>
        <w:rPr>
          <w:rStyle w:val="StrongEmphasis"/>
          <w:rFonts w:cs="Garamond" w:ascii="Garamond" w:hAnsi="Garamond"/>
          <w:b w:val="false"/>
          <w:smallCaps/>
          <w:color w:val="675F34"/>
          <w:sz w:val="30"/>
          <w:szCs w:val="30"/>
        </w:rPr>
        <w:t>ng 20: Chìa khóa</w:t>
      </w:r>
    </w:p>
    <w:p>
      <w:pPr>
        <w:pStyle w:val="NormalWeb"/>
        <w:spacing w:lineRule="atLeast" w:line="360" w:before="0" w:after="345"/>
        <w:jc w:val="center"/>
        <w:textAlignment w:val="baseline"/>
        <w:rPr/>
      </w:pPr>
      <w:r>
        <w:rPr>
          <w:rFonts w:cs="Verdana" w:ascii="Verdana" w:hAnsi="Verdana"/>
          <w:color w:val="333333"/>
          <w:sz w:val="21"/>
          <w:szCs w:val="21"/>
          <w:shd w:fill="FFFFFF" w:val="clear"/>
        </w:rPr>
        <w:t> </w:t>
      </w:r>
      <w:r>
        <w:rPr>
          <w:rFonts w:cs="Verdana" w:ascii="Verdana" w:hAnsi="Verdana"/>
          <w:color w:val="333333"/>
          <w:sz w:val="21"/>
          <w:szCs w:val="21"/>
          <w:shd w:fill="FFFFFF" w:val="clear"/>
        </w:rPr>
        <w:t>Editor: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úi đầu nhìn xuống, thấy vật kia hình như là một cái chìa khóa đồng khảm châu ngọc, hạt châu màu lục sẫm, xem ra cũng khá quý hiếm. Tôi không đoán ra nó là thứ ngọc gì, chỉ biết cổ nhân có tục đặt hạt châu vào miệng người chết để chống phân hủy. Nếu tôi lấy cái chìa khóa ra, không chừng nữ thi xinh đẹp ngàn năm này sẽ biến thành xác khô chỉ trong nháy mắt. Chuyện kinh khủng như thế, tôi tuyệt đối không mạo hiểm làm. Nhưng tình thế hiện tại cũng thật khó xử, tôi làm sao cõng theo khối thi thể này mà chạy trốn được cơ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ang phân vân không quyết, đột nhiên nghe tiếng người gào rú mỗi lúc một gần. Tôi vừa ngẩng đầu đã thấy ngay một người la hét ầm ĩ, liên tiếp đụng vào bảy tám nhánh cây, cuối cùng bị một nhánh kéo đến treo ngược trên đỉnh đầu tôi. Người này chẳng phải ai xa lạ, mà chính là tên Bàn Tử chết toi. Xem ra hắn cũng không cầm cự nổi, dẫm trúng vết xe đổ của tôi rồi, mà hình như còn bị thương nặng hơn. Cũng may hắn không đập đầu vào đâu, bị treo lơ lửng còn có sức chửi rủa: “Mẹ nó, không ngờ cái nhánh cây khốn nạn này lại khỏe thế!” Rồi hắn quét mắt qua tôi, vừa thấy tôi đã ngẩn người: ”Đồng chí, không lẽ đang thả dê…”</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dở khóc dở cười, cũng không dám to tiếng, đành ra hiệu bằng tay, nói: “Vớ vẩn, cô ta chết lâu rồi! Anh mau nghĩ cách giúp tôi đi!” Bàn Tử “a” một tiếng, cái mông tròn vo ngọ nguậy giữa không trung, nói: ”Gì thì gì cũng phải thả tôi xuống đã chứ!” Tôi liền phi con dao đang cầm trong tay lên trên, hắn vừa vặn tiếp được, tức khắc đu người lên cắt dây. Ban đầu tôi cũng không để ý, đến khi nghĩ ra thì đã không còn kịp nữa. Tôi vừa định kêu Bàn Tử từ từ đã, Bàn Tử đã la lên oai oái rồi rớt trúng xác chết mặc giáp kia, vừa vặn đánh rớt mặt nạ của nó. Tôi vừa định nghển cổ lên hóng hớt, Bàn Tử đã xoay người, hét to vào mặt tôi: “Tuyệt đối không được nhìn, đây là một con hồ ly mắt xanh!” </w:t>
      </w:r>
    </w:p>
    <w:p>
      <w:pPr>
        <w:pStyle w:val="NormalWeb"/>
        <w:spacing w:lineRule="atLeast" w:line="360" w:before="0" w:after="0"/>
        <w:jc w:val="both"/>
        <w:textAlignment w:val="baseline"/>
        <w:rPr>
          <w:rFonts w:ascii="Verdana" w:hAnsi="Verdana" w:cs="Verdana"/>
          <w:color w:val="808080"/>
          <w:sz w:val="21"/>
          <w:szCs w:val="21"/>
          <w:shd w:fill="FFFFFF" w:val="clear"/>
        </w:rPr>
      </w:pPr>
      <w:r>
        <w:rPr>
          <w:rFonts w:cs="Verdana" w:ascii="Verdana" w:hAnsi="Verdana"/>
          <w:color w:val="808080"/>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iếc thay hắn nói quá muộn, trong tích tắc ấy tôi đã nhìn thấy gương mặt dưới lớp mặt nạ. Vừa liếc qua một cái, đầu tôi đã ong ong, sợ đến nỗi nổi gai ốc, lắp bắp: “Đây mà là người ư?”</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ía dưới mặt nạ là một khuôn mặt trắng bệch, nhìn kĩ còn có thể mơ hồ nhận ra ngũ quan. Người này không có lông tóc, không lông mày lẫn râu, gương mặt nhọn hoắt hình tam giác, có thể nói là dị dạng. Đôi mắt hắn gần như tạo thành hai khe hở dài, đôi ngươi màu xanh toát ra hàn quang phía sau hai khe hẹp ấy, còn những ngũ quan khác gần như không thể nhận ra nổi. Có thể nói khuôn mặt này nhìn qua cực kỳ giống một con hồ ly mặt người đang cười gằn. Đặc biệt là hai tròng mắt màu xanh của hắn, càng nhìn càng thấy quỷ dị. Thực tình mà nói thi thể bình thường tôi chẳng coi là cái thá gì, nhưng với khối thi thể đáng sợ này thì tôi không dám nhìn thẳng. Nếu không được chuẩn bị tâm lí từ trước, đang yên đang lành nhìn thấy cảnh này không chừng sẽ bị dọa cho vỡ tim mà chết. Bàn Tử cũng sợ run, xoay người nhảy xuống khỏi giường ngọc, hoảng hốt nói: “Thực sự không ngờ Lỗ Thương Vương lại là dạng người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ây có đúng là Lỗ Thương vương không?” Tôi hỏi: “Sao nhìn qua trông giống… giống con hồ l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Ánh mắt Bàn Tử quét qua quét lại trên khối thi thể mặc giáp, kể: “Tôi có một người bạn, người ấy nói đây gọi là xác hồ ly mắt xanh. Rất lâu trước kia có người đào một cổ mộ không biết từ đời nào, khi mở quan tài phát hiện ra bên trên xác chết có một con hồ ly mắt xanh. Hồ ly là giống loài yêu ma, hồ ly nằm trên thi thể là điềm xấu vô cùng. Đáng lẽ phải trả đồ vật lại nguyên xi như cũ, có điều người kia bản lĩnh mò vàng còn chưa đủ, lòng mang ấm ức, mới len lén giữ lại một con rùa ngọc. Mấy năm sau hắn rửa tay gác kiếm, về quê cưới vợ. Vợ hắn mang thai mười tháng, khi chuyển dạ, bỗng dưng bà đỡ hét lớn một tiếng rồi hôn mê bất tỉnh. Hắn chạy ào vào xem có chuyện gì thì thấy vợ hắn sinh ra một đứa con có đôi mắt dài màu xanh. Kẻ mò vàng kia ban đầu còn không nhận ra có con hồ ly quấy phá, chỉ nghĩ đứa bé mắc chứng bệnh lạ, chạy chữa khắp nơi. Ai ngờ bệnh tình của đứa bé không thuyên giảm, trái lại lông tóc cứ dần dần rụng sạch, còn khuôn mặt thì càng lớn càng giống hồ ly. Sau đấy kẻ mò vàng kia mới lờ mờ đoán ra, bèn lặn lội đường xa, tìm đến cổ mộ, trả lại con rùa ngọc. Từ đó về sau bệnh tình đứa nhỏ mới hết hẳn, nhưng khuôn mặt hồ ly dị dạng thì không sao trở lại bình thường được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chép chép miệng, lại nói: “Nhưng hồ ly mắt xanh là giống cực kỳ gian ác, nghe nói chỉ liếc qua một cái thôi cũng lây bệnh, mặt sẽ từ từ biến thành dạng hồ ly giống như hắn. Vừa rồi cậu có nhìn không đ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uy tôi không hoàn toàn tin tưởng, nhưng nghe nói mình sẽ biến thành quái vật này thì cũng không khỏi rùng mình, mắng: “Đừng nói bậy, có biến dạng hay không giờ chưa cần lo, anh cứ giúp tôi thoát ra đã rồi có gì ta nói sa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gẫm qua thấy đúng, ở vào tình huống này mà còn ba hoa chém gió thì thực không phải, vội lại gần giúp tôi gỡ cánh tay của nữ thi. Hắn nín thở lấy đà vận lực mấy lần, nhưng cánh tay kia tựa như đúc bằng sắt, căn bản không hề sứt mẻ. Hắn lại cố sức kéo thêm hai lần nữa rồi mệt mỏi thở dốc, thấy ánh mắt căng thẳng của tôi mới an ủi: “Đừng lo, Bàn gia đây đã có cách rồi, nếu kéo mãi không được thì ta cứ chặt pheng tay nó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ội vã kêu lên: “Không được, lỡ đâu trong thi thể này có độc thì toi à, tuyệt đối không được làm ẩu. Hơn nữa ta với người vốn không có thù hận, chưa gì đã tính chặt tay người ta thì tổn phúc lắ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gãi gãi đầu, cũng chẳng nghĩ ra cách nào khác. Hắn lại nói: “Cậu xem thi thể chết mà không cương, nhất định là có tâm nguyện chưa thành. Chỉ cần cậu hiểu cho tâm nguyện của nó, nó tự khắc sẽ cho cậu đi. Chi bằng cậu thử nhớ lại xem, vừa rồi khi nó bám lấy cậu, có chuyện gì khác thường xảy ra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hồi tưởng một chút đã nhớ ra, vừa rồi khi tôi đứng lên, miệng cô ta đột ngột mở ra, bên trong hình như có thứ gì đó, nhìn qua hình dáng giống như một cái chìa khóa, chẳng lẽ chính là thứ này? Nghĩ đến đây liền cẩn thận nâng đầu nữ thi, khẽ nói một câu: “Đắc tội.” Sau đó bóp nhẹ lên hai má cô ta, miệng nữ thi liền mở ra he hé, tôi thấy ngay một cái chìa khóa nạm hạt châu xanh biếc nằm phía dưới đầu lư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sửng sốt kêu lên: “A, đây đúng là đồ tốt, nhất định nó muốn cậu lấy cái chìa khóa ra rồi. Cậu nghĩ xem miệng nó nhỏ như vậy, phải ngậm một cái chìa khóa thì hẳn là khó chịu lắ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ăng thẳng hỏi: “Lỡ đâu cô ta cắn chặt tay tôi thì sao?”</w:t>
      </w:r>
    </w:p>
    <w:p>
      <w:pPr>
        <w:pStyle w:val="NormalWeb"/>
        <w:spacing w:lineRule="atLeast" w:line="360" w:before="0" w:after="0"/>
        <w:jc w:val="both"/>
        <w:textAlignment w:val="baseline"/>
        <w:rPr/>
      </w:pPr>
      <w:r>
        <w:rPr>
          <w:rFonts w:cs="Verdana" w:ascii="Verdana" w:hAnsi="Verdana"/>
          <w:color w:val="333333"/>
          <w:sz w:val="21"/>
          <w:szCs w:val="21"/>
          <w:shd w:fill="FFFFFF" w:val="clear"/>
        </w:rPr>
        <w:t>Bàn Tử sốt ruột, nói: “Cậu xem, giờ toàn thân cậu trên dưới trái phải đều có sơ hở, nó thích cắn chỗ nào chẳng được, sao cứ phải cắn tay cậu?”</w:t>
      </w:r>
      <w:r>
        <w:rPr>
          <w:rStyle w:val="Appleconvertedspace"/>
          <w:rFonts w:cs="Verdana" w:ascii="Verdana" w:hAnsi="Verdana"/>
          <w:color w:val="FFFF99"/>
          <w:sz w:val="21"/>
          <w:szCs w:val="21"/>
        </w:rPr>
        <w:t> </w:t>
      </w:r>
    </w:p>
    <w:p>
      <w:pPr>
        <w:pStyle w:val="NormalWeb"/>
        <w:spacing w:lineRule="atLeast" w:line="360" w:before="0" w:after="0"/>
        <w:jc w:val="both"/>
        <w:textAlignment w:val="baseline"/>
        <w:rPr>
          <w:rStyle w:val="Appleconvertedspace"/>
          <w:rFonts w:ascii="Verdana" w:hAnsi="Verdana" w:cs="Verdana"/>
          <w:color w:val="808080"/>
          <w:sz w:val="21"/>
          <w:szCs w:val="21"/>
          <w:shd w:fill="FFFFFF" w:val="clear"/>
        </w:rPr>
      </w:pPr>
      <w: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hắn nói cũng có lý mới yên tâm phần nào, thầm nghĩ cùng lắm thì mất hai ngón tay. Nghĩ rồi hít sâu một hơi, giơ hai ngón tay, run run đưa vào trong miệng cô ta. Còn chút xíu nữa là chạm vào môi, tôi đột ngột nghe thấy tiếng ai ghé sát bên tai: “Dừng tay.”</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3"/>
        <w:pBdr>
          <w:bottom w:val="dotted" w:sz="6" w:space="8" w:color="CCCCCC"/>
        </w:pBdr>
        <w:spacing w:lineRule="atLeast" w:line="240" w:before="0" w:after="0"/>
        <w:jc w:val="center"/>
        <w:textAlignment w:val="baseline"/>
        <w:rPr>
          <w:rStyle w:val="StrongEmphasis"/>
          <w:rFonts w:ascii="Garamond" w:hAnsi="Garamond" w:cs="Garamond"/>
          <w:smallCaps/>
          <w:color w:val="675F34"/>
          <w:sz w:val="30"/>
          <w:szCs w:val="30"/>
        </w:rPr>
      </w:pPr>
      <w:r>
        <w:rPr>
          <w:rStyle w:val="StrongEmphasis"/>
          <w:rFonts w:cs="Garamond" w:ascii="Garamond" w:hAnsi="Garamond"/>
          <w:b w:val="false"/>
          <w:smallCaps/>
          <w:color w:val="675F34"/>
          <w:sz w:val="30"/>
          <w:szCs w:val="30"/>
        </w:rPr>
        <w:t>Ch</w:t>
      </w:r>
      <w:r>
        <w:rPr>
          <w:rStyle w:val="StrongEmphasis"/>
          <w:b w:val="false"/>
          <w:smallCaps/>
          <w:color w:val="675F34"/>
          <w:sz w:val="30"/>
          <w:szCs w:val="30"/>
          <w:lang w:val="vi-VN"/>
        </w:rPr>
        <w:t>ương 21: Xác hồ ly mắt</w:t>
      </w:r>
      <w:r>
        <w:rPr>
          <w:rStyle w:val="StrongEmphasis"/>
          <w:rFonts w:cs="Garamond" w:ascii="Garamond" w:hAnsi="Garamond"/>
          <w:b w:val="false"/>
          <w:smallCaps/>
          <w:color w:val="675F34"/>
          <w:sz w:val="30"/>
          <w:szCs w:val="30"/>
        </w:rPr>
        <w:t xml:space="preserve"> xanh</w:t>
      </w:r>
    </w:p>
    <w:p>
      <w:pPr>
        <w:pStyle w:val="NormalWeb"/>
        <w:spacing w:lineRule="atLeast" w:line="360" w:before="0" w:after="0"/>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Editor: Namichan</w:t>
      </w:r>
    </w:p>
    <w:p>
      <w:pPr>
        <w:pStyle w:val="NormalWeb"/>
        <w:spacing w:lineRule="atLeast" w:line="360" w:before="0" w:after="0"/>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oO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ơ ngác, trong lòng thầm nghĩ sao nghe quen quen, giọng nói này là của chú Ba đây mà? Không phải là chú còn đang ở trên vách đá à, tại sao lại nghe như ở ngay gần đây thế nhỉ? Vội vã ngó nghiêng tìm chú, phát hiện xung quanh chẳng có ai khác ngoài Bàn Tử, tôi không khỏi cảm thấy buồn bực. Đột nhiên lại nghe chú Ba nói: “Trên tay mày có huyết khí, chỉ cần đưa vào miệng thi thể thì nó sẽ bật dậy ngay tức khắc. Tuyệt đối không được làm ẩ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xung quanh để tìm nơi phát ra âm thanh kia, cuối cùng phát hiện nó được truyền đến từ phía dưới đài ngọc này. Có lẽ do đài ngọc có màu rất sẫm nên không thể nhìn thấy phía dưới có gì, tôi cuống quýt hỏi: “Chú Ba, chú đang ở dưới đài ngọc à?”</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Chuyện dài lắm, chú sẽ giải thích sau. Giờ mày làm theo phương pháp của chú, đặt nữ thi kia cúi đầu xuống, lấy ngón tay cái ấn chặt vào yết hầu, sau đó vỗ vào cái ót của cô ta. Nhớ kỹ, nhất định phải ấn chặt yết hầu, bằng không cái chìa khóa sẽ bị cô ta nuốt vào bụng đó!” Tôi lên tiếng đồng ý rồi làm theo lời chú, quả nhiên có một cái chìa khóa rơi ra từ miệng cô ta. Khoảnh khắc chiếc chìa khóa rơi xuống đài ngọc, tôi lập tức cảm thấy bả vai mình được thả lỏng, hai cánh tay lạnh buốt đang bám cứng lấy tôi cũng buông ra, cái xác nằm vật xuố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ở hắt ra một hơi, trong lòng tự nhủ rốt cuộc cũng xong rồi, lại nghe chú Ba ở phía dưới nói tiếp: “Nhóc con, bên cạnh mày còn có Bàn Tử nữa phải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ẩng đầu lên nhìn Bàn Tử, hắn đã cầm lấy chiếc chìa khóa vừa mới rơi ra và đang tỉ mỉ nghiên cứu, gật đầu nói: “Vâ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đột nhiên dùng giọng Hàng Châu hỏi một câu: “Mày nhìn coi hắn ta có bóng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nghe liền sửng sốt, còn chưa kịp hiểu hết ý của chú, đầu đã theo phản xạ tự nhiên quay sang liếc chân Bàn Tử một cái, chỉ thấy thân hình của hắn bị cái giường ngọc che khuất, nếu không thò đầu sang thì không nhìn được phía dưới. Trong lòng có chút nghi ngờ: “Giờ cháu nhìn không rõ lắ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ghe vậy lập tức trở nên căng thẳng: “Nghe rõ nhé, chú nói cho mày biết một chuyện, mày không phải sợ. Trên đường chú tới chỗ này có trông thấy thi thể của tên Bàn Tử kia. Tuyệt đối phải cẩn thận, chỉ sợ Bàn Tử trước mắt mày không phải là ngườ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iếc mắt nhìn Bàn Tử, gương mặt hồng hào, dáng vẻ và động tác của hắn trông thế nào cũng chẳng giống quỷ, lòng không khỏi bực bội: “Chú Ba, có khi nào chú nhìn lầm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rả lời: “Nhầm là nhầm thế nào, chắc chắn là hắn đấy, hình như tay này cũng thuộc nhóm trộm mộ kia thì phải. Vừa rồi hắn mới xúi mày thò tay vào trong miệng cái xác kia phải không? Là cố ý hãm hại mày đ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ỗng nhiên cảm thấy sợ hãi: “Theo như lời chú thì cái tên Bàn Tử trước mắt cháu là quỷ phải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rả lời: “Ờ. Cho dù hắn nói cái gì cũng không được tin. Bây giờ mày mau mau tìm coi bên cạnh có thứ gì khắc chế được ma quỷ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Bàn Tử chợt ngẩng đầu lên nhìn tôi một cái, tôi đột nhiên cảm thấy ánh mắt hắn vô cùng quỷ dị, giống như mang một mối thù hận ngàn năm. Lập tức tin phân nửa những lời chú Ba nói, tôi vội vàng mò đông sờ tây, mò tới đai lưng của bộ giáp, bên trên còn có vỏ của con dao vừa nãy. Tôi thầm nghĩ quả nhiên cổ nhân giống nhau ở một điểm là đều khắc văn tự trấn quỷ trên đồ trang trí của mình, rồi vội vàng cầm l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ặc dù hàng văn tự dọc theo đai lưng rất mờ, nhưng tôi vừa nhìn đã nhận ra nó là của nước Lỗ, chẳng lẽ người này là Lỗ Thương vương thật à? Vậy nữ thi bên cạnh là ai đây? Là vợ của hắn chăng? Tôi suy nghĩ giây lát, mắt cẩn thận quan sát đai lưng một lần, mặc dù không thể hiểu phần lớn những văn tự ấy nhưng hàng chữ “Âm Tây Bảo Đế” được mạ vàng còn khá rõ ràng trên đó, đích xác là chú văn trấn quỷ. Trong lòng tôi khấp khởi mừng thầ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tôi chợt nhớ ra một việc, vội vàng hỏi chú Ba: “Lạ thật, giường ngọc này không trong suốt mà, sao chú có thể nhìn thấy bọn cháu v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rả lời: “Chú cũng không biết, nhưng nhìn từ dưới lên thì thấy rất rõ, cứ như là nhìn qua tấm thủy tinh trong suốt ấy. Lúc chú tới đây vừa hay thấy mày đang định thò tay vào miệng nữ thi kia để lấy chìa khóa, nên bảo mày dừng lại. May mà mày nghe thấy lời chú, chứ nếu không lỡ thò tay vào thì rắc rối to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àng thêm buồn bực, cứ cảm giác có gì đó không ổn, trong lòng tự nhủ: giường ngọc này không rộng, phía trên có hai khối thi thể đặt song song sát vào nhau, mà ánh trăng trong này cũng chẳng sáng gì cho cam. Trong tình trạng tranh tối tranh sáng như vậy mà có thể nhìn xuyên qua khe hở giữa hai khối thi thể một cách rõ ràng như thế thì quả thực có chút khó ti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ại nhìn sang phía Bàn Tử, trông thấy hắn còn đang ngắm nghía chiếc chìa khóa kia, đột nhiên cảm thấy có cái gì đó là lạ.</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Với tính cách của Bàn Tử, cho dù hắn nghe không hiểu tiếng Hàng Châu thì chắc chắn cũng sẽ xen mồm vào, tuyệt đối không thể đứng trơ ra đó mà ngắm nghía một chiếc chìa khóa lâu như vậy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eo qua giường ngọc rồi vỗ bả vai Bàn Tử, định thử dò xét hắn vài câu, không ngờ chỉ vỗ nhẹ một cái như thế mà hắn lại phản ứng rất dữ dội. Bàn Tử đột nhiên trợn tròn mắt quát to một tiếng: “Con mẹ nó, thì ra là thằng nhãi mày vẫn luôn gạt tao!”, nói xong liền giơ thanh đao trong tay xông tới. Tôi giật nảy người, vội vàng lùi ra sau vài bước, hét to: “Anh đang làm cái khỉ gì thế?”</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ai con mắt hắn đỏ ngầu, căn bản là không thèm nghe tôi nói, mỗi lần xông lên là vung tay chém một đao. Động tác của Bàn Tử khá nhanh nhẹn, nếu tôi chạy không kịp thì chắc chắn trên người đã vinh dự được hắn khắc cho vài đao rồi. Tôi vội vàng quay đầu bỏ chạy xuống thềm đá đằng kia, Bàn Tử quát to một tiếng: “Con mẹ nó đứng lại cho tao!” rồi gắt gao đuổi theo phía sau. Bộ dạng nghiến răng nghiến lợi kia cứ như tôi giết cha hắn không bằ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iều mạng chạy dọc theo hành lang đá, trông Bàn Tử mập mạp thế kia nhưng hắn lại chạy rất nhanh. Nhìn hành lang đá ngày một ngắn lại, chỉ chạy thêm chút nữa sẽ đến đài tế, phía sau đó chính là khoảng đất chằng chịt dây leo, nếu lỡ chân dẫm phải không chừng lại bị treo lủng lẳng như lạp xường, trong lòng tôi không khỏi lo lắng. Tự nhủ không lẽ hắn thực sự là ác quỷ, muốn kéo tôi chết thay cho hắn, nhưng ác quỷ cầm đao chém người thì cũng thật hiếm gặp nh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hĩ tới đây, phía trước đã là đường cùng rồi, tôi vội vã dừng lại rồi rút đai lưng trong tay ra làm roi quất tới. Bàn Tử nghiêng mình né, tôi xông lên cạp tay hắn một miếng, trong lòng nhủ thầm trên thế giới này có lẽ tôi là kẻ đầu tiên dám há miệng cắn quỷ. Hắn đau đớn rống to một tiếng, thanh đao rơi xuống đất, tôi bay lên đá một cước tiễn nó ra phía ngoài hành lang đá.</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thoáng chốc đó, tôi lộ ra sơ hở, Bàn Tử nhanh chóng đè tôi xuống đất, quát: “Mẹ kiếp, ông đây bóp chết mày!” rồi bóp cổ tôi thật mạ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ưới tình thế cấp bách, tôi dùng đai lưng siết chặt cổ hắn, trong lòng tự nhủ mày xuống tay độc ác thì đừng trách ông đây vô tình, mẹ kiếp, cùng lắm là liều mạng với mày chứ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siết chặt cổ hắn, hắn bóp mạnh cổ tôi. Điểm mấu chốt trong trận đấu này là phải bóp chết được đối phương trước khi mình tắc thở mà chết. Tôi nhìn Bàn Tử căn bản là chẳng nương tay chút nào, bóp mạnh đến mức lưỡi tôi cũng sắp thè ra rồi. Vội quá hóa ẩu, tôi vận hết khí lực vào đôi tay. Không ngờ chất lượng của cái đai lưng nhìn qua có vẻ được bảo tồn rất tốt kia lại kém như vậy, tôi mới chỉ dùng chút sức như phủi bụi mà nó đã “phựt” một tiếng, đứt luô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ai lưng ấy được làm từ da trâu, phía trên có các mảnh giáp đồng nhỏ giống như vảy cá. Da trâu vừa đứt, những mảnh giáp rơi xuống mặt tôi như thiên nữ tán hoa, một mảnh có khắc “Âm Tây Bảo Đế” rơi vào trong miệng tôi. Đột nhiên cảm thấy một dòng chất lỏng đắng chát tràn vào cổ họng mình, rồi lại nhớ đến mảnh giáp kia được lấy từ trên thi thể, tôi chợt buồn nôn đến mức ho sặc sụa. Bỗng khung cảnh trước mắt tôi trở nên mờ ảo, thật giống như vừa rơi vào một màn sương mù đen đặ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âm trí tôi mơ hồ vô định, thầm nghĩ chẳng lẽ mới đó đã bị Bàn Tử bóp chết rồi? Chỉ cảm thấy vị đắng chát trong miệng càng ngày càng đậm, những thứ trước mắt càng ngày càng rõ ràng, sau đó đột nhiên bừng tỉnh, lại chợt phát hiện mình bị Bàn Tử đặt ở trên giường ngọc, mắt hắn chuyển màu xanh, siết chặt cổ tôi, còn cái chìa khóa trong miệng nữ thi kia vẫn chưa rơi ra, hai cánh tay lạnh buốt vẫn ôm chặt lấy bả vai tôi, tình thế vô cùng hỗn lo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ợt tỉnh ngộ, vừa rồi hết thảy đều là ảo giá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quay đầu nhìn sang cái xác hồ ly mắt xanh bên cạnh, mặt nạ của hắn còn đang nằm chỏng chơ trên đất, hai con ngươi trong đôi mắt dài hẹp đã chuyển hướng sang bên này, nhìn chúng tôi chằm chằ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òng thầm kêu không ổn, chẳng trách lúc nãy Bàn Tử bảo tôi không được nhìn, xác hồ ly mắt xanh này quá mức quỷ quái. Khí lực của Bàn Tử rất lớn, lần này cho dù tôi tỉnh táo lại được thì cũng bị hắn bóp chết, vội vàng sờ miệng, phát hiện mảnh giáp trong miệng đã tan hoàn toàn. Trong lòng quýnh quáng cả lên, mắt chợt liếc qua cái hộp tử kim trên tay xác hồ ly, chẳng kịp nghĩ ngợi gì nhiều, tôi ra sức vươn tay qua giật lấy cái hộp rồi đánh mạnh lên đầu Bàn Tử.</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kia vô cùng hung hãn, chửi to một tiếng, hai tay lại càng siết chặt hơn. Trong lòng thầm mắng con mẹ nó đâu phải anh muốn bóp chết tôi, rõ ràng muốn bẻ gẫy cổ tôi thì có. Quả thực người này vô cùng đáng sợ, vừa nghĩ đến đây, trong lòng tôi nổi lên sát tâm, sức trên tay không còn yếu ớt như trước, đã nghe “bốp” một tiếng, đôi mắt Bàn Tử trợn trắng, cú đánh cơ hồ khiến thân thể hắn chấn động mạnh. Hắn trợn trừng vài giây rồi ngã úp sấp xuống người tôi, cổ được buông lỏng, tôi ho ra một búng má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tôi đột nhiên cảm thấy đôi mắt xanh của xác hồ ly dường như bất chợt mở to, một luồng sức mạnh kỳ quái dẫn dắt khiến tôi không thể không nhìn vào nó, đầu óc lại bắt đầu hỗn loạn. Dưới tình thế cấp bách, cũng chẳng còn hơi sức đâu mà nghĩ cho Bàn Tử nữa, tôi vội vàng đẩy hắn nằm lên khối thi thể kia. Bàn Tử thân hình vạm vỡ, vừa khéo đè kín cái thi thể đó luôn. Vừa mới đè xuống, cảm giác kỳ quái lập tức biến m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xoa xoa cổ, còn thấy cả mấy lằn ngón tay; cổ tôi bị bóp đến mức gần như biến dạng luôn, toàn thân đau muốn chết. Ánh mắt của xác hồ ly mắt xanh này lợi hại quá, nếu không phải tôi nuốt nhầm mảnh giáp trên đai lưng hắn thì tôi với Bàn Tử đã một mất một còn rồi. Liếc mắt nhìn hộp tử kim bị tôi dùng làm hung khí, bỗng phát hiện ra trên mặt hộp có một lỗ khóa nhỏ, tôi ồ lên một tiếng, lại nhìn nhìn trong miệng nữ thi, trong lòng nhủ thầm, chẳng lẽ chiếc chìa khóa kia là dùng để mở cái hộp này?</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1"/>
        <w:spacing w:lineRule="atLeast" w:line="240" w:before="0" w:after="0"/>
        <w:jc w:val="center"/>
        <w:textAlignment w:val="baseline"/>
        <w:rPr/>
      </w:pPr>
      <w:r>
        <w:rPr>
          <w:rStyle w:val="StrongEmphasis"/>
          <w:rFonts w:cs="Garamond" w:ascii="Garamond" w:hAnsi="Garamond"/>
          <w:b w:val="false"/>
          <w:smallCaps/>
          <w:color w:val="675F34"/>
          <w:kern w:val="0"/>
          <w:sz w:val="30"/>
          <w:szCs w:val="30"/>
        </w:rPr>
        <w:t>Ch</w:t>
      </w:r>
      <w:r>
        <w:rPr>
          <w:rStyle w:val="StrongEmphasis"/>
          <w:rFonts w:cs="Times New Roman" w:ascii="Times New Roman" w:hAnsi="Times New Roman"/>
          <w:b w:val="false"/>
          <w:smallCaps/>
          <w:color w:val="675F34"/>
          <w:kern w:val="0"/>
          <w:sz w:val="30"/>
          <w:szCs w:val="30"/>
          <w:lang w:val="vi-VN"/>
        </w:rPr>
        <w:t>ương 22: Bát trọng bảo</w:t>
      </w:r>
      <w:r>
        <w:rPr>
          <w:rStyle w:val="StrongEmphasis"/>
          <w:rFonts w:cs="Garamond" w:ascii="Garamond" w:hAnsi="Garamond"/>
          <w:b w:val="false"/>
          <w:smallCaps/>
          <w:color w:val="675F34"/>
          <w:kern w:val="0"/>
          <w:sz w:val="30"/>
          <w:szCs w:val="30"/>
        </w:rPr>
        <w:t xml:space="preserve"> hàm</w:t>
      </w:r>
    </w:p>
    <w:p>
      <w:pPr>
        <w:pStyle w:val="NormalWeb"/>
        <w:spacing w:lineRule="atLeast" w:line="360" w:before="0" w:after="345"/>
        <w:jc w:val="center"/>
        <w:textAlignment w:val="baseline"/>
        <w:rPr/>
      </w:pPr>
      <w:r>
        <w:rPr>
          <w:rFonts w:cs="Verdana" w:ascii="Verdana" w:hAnsi="Verdana"/>
          <w:color w:val="333333"/>
          <w:sz w:val="21"/>
          <w:szCs w:val="21"/>
          <w:shd w:fill="FFFFFF" w:val="clear"/>
        </w:rPr>
        <w:t>Editor: Tiểu Phong Hoa</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0"/>
        <w:jc w:val="both"/>
        <w:textAlignment w:val="baseline"/>
        <w:rPr/>
      </w:pPr>
      <w:r>
        <w:rPr>
          <w:rFonts w:cs="Verdana" w:ascii="Verdana" w:hAnsi="Verdana"/>
          <w:color w:val="333333"/>
          <w:sz w:val="21"/>
          <w:szCs w:val="21"/>
          <w:shd w:fill="FFFFFF" w:val="clear"/>
        </w:rPr>
        <w:t>Chiếc hộp tử kim kia, chạm vào không có cảm giác gì đặc biệt, nhìn sơ bề ngoài rất giống với Ngân Lăng Lục Đỉnh thu nhỏ trong số Bát trọng bảo hàm</w:t>
      </w:r>
      <w:r>
        <w:rPr>
          <w:rFonts w:cs="Verdana" w:ascii="Verdana" w:hAnsi="Verdana"/>
          <w:color w:val="888888"/>
          <w:sz w:val="21"/>
          <w:szCs w:val="21"/>
        </w:rPr>
        <w:t>(1)</w:t>
      </w:r>
      <w:r>
        <w:rPr>
          <w:rFonts w:cs="Verdana" w:ascii="Verdana" w:hAnsi="Verdana"/>
          <w:color w:val="333333"/>
          <w:sz w:val="21"/>
          <w:szCs w:val="21"/>
          <w:shd w:fill="FFFFFF" w:val="clear"/>
        </w:rPr>
        <w:t>, chỉ có điều kích thước nhỏ hơn rất nhiều. Thời điểm đó Phật giáo còn chưa được truyền vào Trung Quốc, thứ này chắc chắn không thể chứa Xá lợi. Tôi thử lắc lắc, không có tiếng động, lòng thầm nhủ: không lẽ bên trong chính là Quỷ ấn mà Bàn Tử đã từng nhắc đế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ìa khóa trong miệng nữ thi, tôi cố gắng định thần, hít một hơi thật sâu, dùng hai ngón tay luồn vào dưới lưỡi cô ta kẹp lấy cái chìa rồi cẩn thận gắp ra ngoài nhưng nó ngoan cố không chịu thoát ra khỏi miệng cô ta. Tôi nhìn kỹ, hóa ra phần chuôi khóa có cột một sợi tơ cực mảnh, thông vào trong cổ họng nữ thi. Tôi bất giác linh cảm có chuyện chẳng lành, đầu kia của sợi tơ dường như còn nối với vật gì đó.</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Ông nội từng nói với tôi, từ thời nhà Thương, thợ thủ công đã có tay nghề tinh diệu đến mức bố trí được cung nỏ bên trong cơ thể người chết, dùng tơ vàng kích hoạt. Kẻ trộm chỉ cần táy máy đến ngọc hoặc bảo châu đặt trong miệng và hậu môn thi thể, cơ quan sẽ lập tức khởi động, tiễn từ nỏ thình lình đâm thủng thi thể mà bắn ra ngoài. Khi đó, khoảng cách giữa kẻ trộm và người chết thường rất gần, hoàn toàn không thể né tránh. Những kẻ phải bỏ mạng vì loại cơ quan này không biết bao nhiêu mà kể.</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ấn vào bụng nữ thi, quả nhiên đụng phải một vật cứng rắn, trong lòng thở phào: may mà tôi tay chân lóng ngóng, chẳng hạn gặp Phan Tử hoặc Bàn Tử, e là đã lâm nạn rồi! Cứ nghĩ mọi chuyện đã được sắp đặt tinh vi đến mức này, y như đặc biệt đối phó với đám trộm mộ, tôi bất giác cảm thấy xương sống ớn lạ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ợi tơ nối với chìa khóa là tơ vàng, chỉ có thể kéo mà không dứt ra được. Tôi lấy móng tay bấm đứt, lôi chiếc chìa khóa ra. Chìa này cùng với lỗ khóa trên hộp tử kim không sai một li, thực sự ăn khớp nhau. Nhưng tôi không rõ trong chiếc hộp này có gì kỳ quái, chưa biết chừng còn có cơ quan. Suy đi tính lại, tạm thời đừng mở ra là tốt nh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ay sau đó, tôi thình lình phát hiện, nữ thi đang bám lấy mình đột ngột trở nên dữ tợn. Tôi vô cùng kinh hãi, khuôn mặt cô ta giống y như quả quýt héo, phút chốc đã quắt queo lại. Từ cổ họng cô ta phát ra những âm thanh khó tả, chỉ trong vài giây, mỹ nhân rõ ràng vô cùng xinh đẹp đã biến thành một cái xác khô ngay trước mắt tôi. Tôi mới run lên một chút, cách tay mục nát đã đứt lìa ra, thân thể cô ta teo tóp rồi rơi bịch xuống đài ngọc mà vẫn không ngừng co rút l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ã sợ cứng người, xem ra đá quý nạm trên chuôi chiếc chìa khóa thực sự có tác dụng chống phân hủy. Không dám suy nghĩ thêm, tôi vội vã nhét bảo vật vào trong túi, lòng thầm nhủ không nên ở lì nơi này nữa, sau đó đi cõng Bàn Tử. Khi nãy ra tay với hắn hơi mạnh, giờ lôi vài cái vẫn không hề nhúc nhích. Tôi than thầm, đừng như vậy chứ, không lẽ mình đã đánh chết hắn rồi. Lúc đó không thể đắn đo nhiều, tôi nắm chặt lấy một cánh tay hắn, hét lớn: “Lên!”, cột sống cố gắng trụ vững, vắt hắn lên lưng. Tên Bàn Tử này nặng khủng khiếp, đè tôi suýt nữa hộc máu. Tôi âm thầm lắc đầu, vừa đi vừa lầm bầm rủa xả tổ tông nhà hắ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ay mà hành lang đá không dài, tôi nhanh chóng mò được tới quãng giữa. Ra đến chỗ có đám dây leo chằng chịt cũng thấy được vách núi, nhưng Phan Tử và chú Ba lại không ở đây, hẳn là đã quay lại tìm đường. Tôi lết đến đài hiến tế ở cuối hành lang, đặt Bàn Tử lên đài. Đang muốn lăn quay ra nghỉ thì chú Ba đã chui ra từ cái động gần mặt đất nh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vô cùng tinh thông kỳ môn độn giáp, có chú ở đây, mê cung này chỉ là chuyện vặt. Sợ chú không thấy, tôi vừa vẫy tay vừa hô to: “Chú Ba, cháu ở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ìn thấy tôi định cười, nhưng sắc mặt đột ngột biến đổi, chỉ ra sau lưng tôi. Tôi quay lại, Bàn Tử không biết đã ngồi dậy từ lúc nào, còn xác hồ ly mắt xanh lại nằm vắt trên lưng hắn, giương mắt lạnh lùng nhìn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_________</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888888"/>
          <w:sz w:val="21"/>
          <w:szCs w:val="21"/>
        </w:rPr>
        <w:t>Chú thích:</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888888"/>
          <w:sz w:val="21"/>
          <w:szCs w:val="21"/>
        </w:rPr>
        <w:t>(1) Bát trọng bảo hàm chỉ một bộ hộp gồm có 8 lớp, dùng để thờ phụng xá lị của Phật tổ Thích Ca Mâu Ni, do Đường Ý Tông ban tặng. Hộp làm bằng những chất liệu quý giá: vàng, bạc, ngọc và gỗ đàn hương, điêu khắc tinh tế mỹ lệ, là bảo vật có một không hai. Ngân Lăng Lục Đỉnh chính là hộp ngoài cùng, do làm bằng gỗ đàn hương nên đã hư hỏng hoàn toàn, trên ảnh chụp chỉ còn lại 7 hộp</w:t>
      </w:r>
    </w:p>
    <w:p>
      <w:pPr>
        <w:pStyle w:val="Normal"/>
        <w:textAlignment w:val="baseline"/>
        <w:rPr>
          <w:rFonts w:ascii="Verdana" w:hAnsi="Verdana" w:cs="Verdana"/>
          <w:color w:val="333333"/>
          <w:sz w:val="21"/>
          <w:szCs w:val="21"/>
          <w:shd w:fill="FFFFFF" w:val="clear"/>
        </w:rPr>
      </w:pPr>
      <w:r>
        <w:rPr>
          <w:rFonts w:cs="Verdana" w:ascii="Verdana" w:hAnsi="Verdana"/>
          <w:color w:val="000000"/>
          <w:sz w:val="21"/>
          <w:szCs w:val="21"/>
          <w:lang w:val="en-US" w:eastAsia="en-US"/>
        </w:rPr>
        <w:drawing>
          <wp:inline distT="0" distB="0" distL="0" distR="0">
            <wp:extent cx="5143500" cy="2828925"/>
            <wp:effectExtent l="0" t="0" r="0" b="0"/>
            <wp:docPr id="6"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12"/>
                    </pic:cNvPr>
                    <pic:cNvPicPr>
                      <a:picLocks noChangeAspect="1" noChangeArrowheads="1"/>
                    </pic:cNvPicPr>
                  </pic:nvPicPr>
                  <pic:blipFill>
                    <a:blip r:embed="rId11"/>
                    <a:srcRect l="-7" t="-13" r="-7" b="-13"/>
                    <a:stretch>
                      <a:fillRect/>
                    </a:stretch>
                  </pic:blipFill>
                  <pic:spPr bwMode="auto">
                    <a:xfrm>
                      <a:off x="0" y="0"/>
                      <a:ext cx="5143500" cy="2828925"/>
                    </a:xfrm>
                    <a:prstGeom prst="rect">
                      <a:avLst/>
                    </a:prstGeom>
                  </pic:spPr>
                </pic:pic>
              </a:graphicData>
            </a:graphic>
          </wp:inline>
        </w:drawing>
      </w:r>
    </w:p>
    <w:p>
      <w:pPr>
        <w:pStyle w:val="Heading1"/>
        <w:spacing w:lineRule="atLeast" w:line="240" w:before="0" w:after="0"/>
        <w:jc w:val="center"/>
        <w:textAlignment w:val="baseline"/>
        <w:rPr/>
      </w:pPr>
      <w:r>
        <w:rPr>
          <w:rStyle w:val="StrongEmphasis"/>
          <w:rFonts w:cs="Garamond" w:ascii="Garamond" w:hAnsi="Garamond"/>
          <w:b w:val="false"/>
          <w:smallCaps/>
          <w:color w:val="675F34"/>
          <w:kern w:val="0"/>
          <w:sz w:val="30"/>
          <w:szCs w:val="30"/>
        </w:rPr>
        <w:t>Ch</w:t>
      </w:r>
      <w:r>
        <w:rPr>
          <w:rStyle w:val="StrongEmphasis"/>
          <w:rFonts w:cs="Times New Roman" w:ascii="Times New Roman" w:hAnsi="Times New Roman"/>
          <w:b w:val="false"/>
          <w:smallCaps/>
          <w:color w:val="675F34"/>
          <w:kern w:val="0"/>
          <w:sz w:val="30"/>
          <w:szCs w:val="30"/>
          <w:lang w:val="vi-VN"/>
        </w:rPr>
        <w:t>ươ</w:t>
      </w:r>
      <w:r>
        <w:rPr>
          <w:rStyle w:val="StrongEmphasis"/>
          <w:rFonts w:cs="Garamond" w:ascii="Garamond" w:hAnsi="Garamond"/>
          <w:b w:val="false"/>
          <w:smallCaps/>
          <w:color w:val="675F34"/>
          <w:kern w:val="0"/>
          <w:sz w:val="30"/>
          <w:szCs w:val="30"/>
        </w:rPr>
        <w:t>ng 23: Quan quách</w:t>
      </w:r>
    </w:p>
    <w:p>
      <w:pPr>
        <w:pStyle w:val="NormalWeb"/>
        <w:spacing w:lineRule="atLeast" w:line="360" w:before="0" w:after="0"/>
        <w:jc w:val="center"/>
        <w:textAlignment w:val="baseline"/>
        <w:rPr/>
      </w:pPr>
      <w:r>
        <w:rPr>
          <w:rFonts w:cs="Verdana" w:ascii="Verdana" w:hAnsi="Verdana"/>
          <w:color w:val="333333"/>
          <w:sz w:val="21"/>
          <w:szCs w:val="21"/>
          <w:shd w:fill="FFFFFF" w:val="clear"/>
        </w:rPr>
        <w:t>Editor: Triêu Nhan</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Ánh mắt của tôi lập tức dán chặt vào cái xác, không cách nào dời đi. Nhưng có lẽ là do khi nãy tôi đã ăn mảnh giáp trên đai lưng, nên dù không thể quay đầu lại thì cũng không sinh ra ảo giác. Cảnh vật trước mắt tuy chao đảo, nhưng đầu óc lại rất tỉnh tá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úng lúc này, tôi đột nhiên nghe được tiếng bước chân của nhóm chú Ba đang đến gần, trong lòng thầm kêu không ổn. Bọn họ còn chưa thấy yêu thuật của cái xác hồ ly, không biết nó lợi hại thế nào, không suy nghĩ kỹ càng đã chạy ào qua nhất định sẽ xảy ra chuyện. Tôi muốn hét lớn nhắc nhở bọn họ, nhưng cổ họng dường như đã mắc nghẹn, há miệng mà không nói được lời nào, tôi sốt ruột đến độ mạch máu cơ hồ muốn vỡ tu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ột nhiên tôi chợt loé lên một sáng kiến, nhận ra tay mình còn có thể miễn cưỡng cử động được, lập tức hai tay bắt chước động tác cầm súng, mũi súng chỉ vào đầu con hồ ly, không ngừng giật giật, trong lòng kêu gào: Phan Tử, lần này bất kể thế nào anh cũng phải thông minh một chút, động tác này mà anh không nhận ra được thì đi chết đ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ới chỉ vài lần, phía sau liền vang lên tiếng súng, cái đầu của con hồ ly mắt xanh nổ tung ngay trước mặt tôi. Lúc này tôi còn chưa kịp ngậm miệng, cái xác nát bấy cơ hồ văng đầy mặt đầy miệng khiến tôi lập tức nôn thốc nôn tháo, mùi vị cái thứ đó còn kinh tởm hơn ăn phải phân nữa. Tôi hầu như nôn sạch mọi thứ trong bao tử mới quay đầu lại, thấy ở đằng xa Phan Tử đang một tay bịt miệng vết thương, một tay ra dấu ok với tôi. Tôi rủa thầm một tiếng, dùng tay áo lau sạch nước xác chết dính trên mặt mì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ừ chỗ chú Ba đến đài hiến tế này còn một khoảng nữa, dọc đường toàn là dây leo chằng chịt, nguy hiểm vô cùng. Nhưng chú Ba cũng có cách giải quyết, trước tiên dùng mấy hòn đá thu hút sự chú ý của đám dây leo, sau đó mới đi qua, chẳng mấy chốc bọn họ đã bò lên trên đài. Chú sợ tôi xảy ra chuyện gì, vội vàng lại gần kiểm tra xem tôi có bị gì không, nhưng vừa ngửi thấy mùi trên người tôi chú cũng phải nhíu mày, cơ hồ muốn nôn ra. Tôi vốn đang bực bội trong lòng, thấy chú như vậy, lập tức lao tới ôm chầm chú một cái, khiến chú buồn nôn đến độ suýt nữa ngã nhào xuống đà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ấy bọn họ đều bình an vô sự, tôi nhớ lại chuyện cũ, vặn hỏi: “Chú Ba, ở trong mộ chính vì sao mọi người đều bỏ mặc thằng cháu đây chạy mất, mẹ nó, thiếu chút nữa bị hù chết, ở cái chỗ quỷ quái này một mình cháu làm sao xoay sở được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ghe vậy, liền vung tay cú đầu Đại Khuê một cái: “Con mẹ nó, chú đã bảo thằng này đừng có sờ soạng lung tung, vậy mà không nghe.” Tiếp theo chú kể lại một lượt những chuyện chú đã gặp phải, thì ra lúc đứng trong nhĩ thất, bọn họ tìm thấy một bức tường giả (*) Bình thường cổ mộ mà có tường giả thì nhất định phía sau sẽ là một căn phòng  bí mật; hiển nhiên chú không ngờ trong cổ mộ này bất cứ cửa ngầm nào cũng đều mở xuống dưới. Chú Ba là người nhạy bén cỡ nào, liếc mắt một cái là thấy ngay cơ quan, đáng tiếc Đại Khuê láu táu quá, chú Ba còn chưa nắm rõ ràng, Đại Khuê đã động vào cơ quan, tiếp đó cũng giống như chúng tôi, ngã xuống tầng mộ Tây Chu bên dưới. Những chuyện xảy ra sau đó vô cùng ly kỳ phức tạp, chú Ba càng nói càng cường điệu, tôi thấy chú càng lúc càng ba hoa, vội vàng chặn lời của chú lại.</w:t>
      </w:r>
    </w:p>
    <w:p>
      <w:pPr>
        <w:pStyle w:val="NormalWeb"/>
        <w:spacing w:lineRule="atLeast" w:line="360" w:before="0" w:after="0"/>
        <w:jc w:val="both"/>
        <w:textAlignment w:val="baseline"/>
        <w:rPr>
          <w:rFonts w:ascii="Verdana" w:hAnsi="Verdana" w:cs="Verdana"/>
          <w:color w:val="888888"/>
          <w:sz w:val="21"/>
          <w:szCs w:val="21"/>
        </w:rPr>
      </w:pPr>
      <w:r>
        <w:rPr>
          <w:rFonts w:cs="Verdana" w:ascii="Verdana" w:hAnsi="Verdana"/>
          <w:color w:val="888888"/>
          <w:sz w:val="21"/>
          <w:szCs w:val="21"/>
        </w:rPr>
        <w:t>(*) mạc tường: tường vây xung quanh kiến trúc, không chịu được trọng lượng, chỉ có tác dụng trang trí, treo lên tương tự như tấm màn nên còn có tên gọi khác là tường tre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Nếu mày vẫn không tin, vậy nhìn mấy thứ này mà xem.” Chú rút từ sau lưng ra một cái hộp màu đen, loay hoay một chút, chỉ nghe mấy tiếng lách cách, cái hộp kia giống như có ma thuật liền biến thành một cây súng. Tôi cũng có chút nghiên cứu về súng ống, mà loại súng này cũng rất nổi tiếng, thấy thế thì giật mình.</w:t>
      </w:r>
    </w:p>
    <w:p>
      <w:pPr>
        <w:pStyle w:val="NormalWeb"/>
        <w:spacing w:lineRule="atLeast" w:line="360" w:before="0" w:after="0"/>
        <w:jc w:val="both"/>
        <w:textAlignment w:val="baseline"/>
        <w:rPr/>
      </w:pPr>
      <w:r>
        <w:rPr>
          <w:rFonts w:cs="Verdana" w:ascii="Verdana" w:hAnsi="Verdana"/>
          <w:color w:val="333333"/>
          <w:sz w:val="21"/>
          <w:szCs w:val="21"/>
          <w:shd w:fill="FFFFFF" w:val="clear"/>
        </w:rPr>
        <w:t>Đây chính là loại súng tiểu liên gấp được Ares FMG nòng 9mm (1), dùng đạn súng ngắn, nhỏ chỉ bằng một cây thuốc lá Trung Hoa, nặng chưa đến 6 cân</w:t>
      </w:r>
      <w:r>
        <w:rPr>
          <w:rFonts w:cs="Verdana" w:ascii="Verdana" w:hAnsi="Verdana"/>
          <w:color w:val="999999"/>
          <w:sz w:val="21"/>
          <w:szCs w:val="21"/>
        </w:rPr>
        <w:t>(1 cân=1/2kg)</w:t>
      </w:r>
      <w:r>
        <w:rPr>
          <w:rFonts w:cs="Verdana" w:ascii="Verdana" w:hAnsi="Verdana"/>
          <w:color w:val="333333"/>
          <w:sz w:val="21"/>
          <w:szCs w:val="21"/>
          <w:shd w:fill="FFFFFF" w:val="clear"/>
        </w:rPr>
        <w:t>, rất thuận tay, đương nhiên bởi vì kích thước quá nhỏ nên súng cũng không ổn đị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bọn họ ở trong mộ cũng phát hiện mấy cái xác, cây súng này và một số thuốc nổ đều lấy từ mấy cái xác đó, không chỉ có vậy, nơi đó toàn là vết đạn, xem chừng đã xảy ra một trận chiến kịch liệ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iểm tra kỹ cây súng, trong lòng vô cùng thắc mắc. Có thể thấy nhóm trộm mộ đến trước được vũ trang đến tận răng, ít nhất là hoàn hảo hơn nhiều so với chúng tôi, không biết lai lịch bọn họ thế nào? Đám người đó đi vào đều không thấy quay ra, chẳng lẽ cả đám đều đã chết hết dưới này? Mà nếu không chết thì bây giờ bọn họ đang ở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nghĩ vừa dựa vào đài hiến tế, không ngờ đài hiến tế bằng đá nhìn bề ngoài rắn chắc như vậy lại không đỡ được tôi, tôi còn chưa tì toàn bộ trọng lượng cơ thể lên, đài đã đột ngột sụp xuống phân nửa. Chúng tôi đều giật bắn mình, còn tưởng mình đã chạm phải cái bẫy nào, vội vàng cúi rạp người xuống. Chỉ nghe một chuỗi tiếng cơ quan khởi động, bắt đầu lan đi từ dưới chân tôi, cuối cùng có một tiếng nổ lớn vọng lại từ khoảng không phía trên bệ đá. Chúng tôi ló đầu ra nhìn, chỉ thấy trên thân cây đại thụ phía sau bệ đá nứt ra một cái hốc lớn, ngay vết nứt lộ ra một cỗ quan quách bằng đồng đen rất lớn được buộc chặt bằng dây xích. Đầu dây xích đã hoà làm một với thân cây, nhưng vẫn quấn nhiều vòng xung quanh quan quách đồng đe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sửng sốt nhìn, ồ một tiếng, nói: “Thì ra quan quách (*) thật sự nằm ở nơi này.”</w:t>
      </w:r>
    </w:p>
    <w:p>
      <w:pPr>
        <w:pStyle w:val="NormalWeb"/>
        <w:spacing w:lineRule="atLeast" w:line="360" w:before="0" w:after="0"/>
        <w:jc w:val="both"/>
        <w:textAlignment w:val="baseline"/>
        <w:rPr>
          <w:rFonts w:ascii="Verdana" w:hAnsi="Verdana" w:cs="Verdana"/>
          <w:color w:val="999999"/>
          <w:sz w:val="21"/>
          <w:szCs w:val="21"/>
        </w:rPr>
      </w:pPr>
      <w:r>
        <w:rPr>
          <w:rFonts w:cs="Verdana" w:ascii="Verdana" w:hAnsi="Verdana"/>
          <w:color w:val="999999"/>
          <w:sz w:val="21"/>
          <w:szCs w:val="21"/>
        </w:rPr>
        <w:t>(*) Quách là tầng bao ngoài quan tài, thường làm bằng những chất liệu cứng và bền như đá và kim loại để bảo vệ quan tài, không giống quan tài thường làm bằng gỗ. Quan quách = quan tài+quách)</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mừng rỡ kêu to: “Đúng là đồ ngon, quan tài lớn như vậy nhất định là đáng giá khối tiền đúng không? Chuyến này không phí công vô ích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gõ đầu hắn, nói: “Đáng tiền đáng tiền, mẹ kiếp, chú đừng có mở miệng là nhắc đến tiền, cái thứ đó dù đáng tiền chú cũng không vác về được. Mà đã nói với chú bao nhiêu lần rồi, nó gọi là quan quách, không phải quan tài! Mẹ kiếp, đừng làm mất mặt a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gãi gãi đầu, không dám nói nữa. Tôi cẩn thận quan sát vài lần, cảm thấy có chỗ không ổn, bèn nói với chú Ba: “Kỳ lạ, quan tài của người ta đều đóng chết bằng đinh, không để cho ai mở ra nữa. Chú nhìn xem, cơ quan ở bệ đá giống như được tạo ra để sau này có người đến tìm lại quan quách, chẳng lẽ chủ mộ ngay từ đầu đã biết trước một ngày nào đó sẽ có người đến mở quan quách của mình? Mà cháu thấy, mấy sợi xích này buộc chặt như vậy, không giống như dùng để cố định quan tài, ngược lại giống như muốn ngăn không cho thứ gì đó bên trong thoát ra thì đúng h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ìn kỹ một lượt, thấy tình hình thực tế đúng là như vậy, mọi người không khỏi đưa mắt nhìn nhau. Dọc đường chúng tôi đến đây đã gặp phải vô số chuyện lạ lùng, chẳng lẽ bên trong là một con quái vật? Rốt cuộc có nên mở ra hay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cắn răng, nói: “Xem ra những báu vật đáng tiền trong mộ này đều cất giấu ở đó, nếu không mở ra xem thử, chẳng phải là chuyến này toi công sao? Con mẹ nó, dù bên trong có bánh tông thì đã làm sao? Giờ chúng ta có súng có thuốc nổ, nếu tình thế không ổn thì đem hàng ra liều mạng với n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ật đầu, chú Ba lại tiếp: “Huống chi bây giờ chúng ta cũng không thể quay về đường cũ nữa rồi, mỗi cái hang trên vách núi này hầu như đều thông với mê cung thạch đạo, muốn thoát ra khỏi đó không biết phải tốn bao nhiêu thời gian. Cách tốt nhất vẫn là trèo lên trên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ngẩng đầu nhìn lên, thấy trên đỉnh hang có một khe nứt, ánh trăng xuyên qua khe lọt xuống, cảm giác vô cùng thê lương. Chú Ba chỉ vào cây đại thụ: “Mấy đứa nhìn xem, đỉnh cái cây này rất gần so với đỉnh hang, hơn nữa còn có rất nhiều dây leo vươn từ ngọn cây ra bên ngoài, quả đúng là một cái thang thiên nhiên. Mà cái cây này lại nhiều cành nhánh, rất dễ trèo, thuận tiện cho chúng ta thoát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nói: “Ông Ba, ông còn ở đó nói nhảm nữa, cái cây này là cây ăn thịt người, trèo lên đó chẳng phải là đi tự sát hay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cười to: “Cây này tên là Cửu đầu xà bách, tôi đã sớm nhận ra, anh không thấy mấy sợi dây leo không dám chạm vào khối đá chúng ta đang đứng sao? Khối đá này tên Thiên tâm nham, là khắc tinh của Cửu đầu xà bách, chúng ta lấy một ít bụi đá xoa lên người, đảm bảo thuận lợi trèo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lo lắng hỏi: “Có tác dụng thật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rừng hắn một cái, tôi biết chú lại chuẩn bị mắng, vội vàng nói: “Được rồi, chúng ta cứ làm thử chẳng phải sẽ biết ngay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không nói gì thêm, lập tức hành động. Đại Khuê cõng Bàn Tử, chú Ba dìu Phan Tử, tôi thu dọn trang bị, quay đầu liếc nhìn hang động, thầm nghĩ chúng tôi hiện tại đều bình an, không biết Muộn Du Bình kia thế nào rồi. Chú Ba thấy tôi lo lắng, bèn thuyết phục: “Với bản lĩnh của cậu ta thì nhất định có thể tự bảo vệ mình, cháu cứ yên tâm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ật đầu, thật lòng mà nói, tôi quả là không có tư cách đi lo lắng Muộn Du Bình. Bản lĩnh của hắn không biết hơn tôi bao nhiêu lần, mà hình như còn biết kỳ thuật, nếu có lo lắng thì cũng nên là hắn lo lắng cho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hìm súng đi ở phía trước, mọi người đi phía sau, chầm chậm bước lên những bậc thềm cao của bệ đá. Vừa rồi vội vàng chạy xuống, không kịp nhìn kỹ, thì ra bệ đá này do những khối Thiên tâm nham thật lớn xếp chồng khít lên nhau. Diện tích lớn như vậy, không biết làm sao chuyển đến đây được, hơn nữa trên bậc thềm còn có khắc một số hoa văn đầu hươu thân hạc (2), đây là loại phù điêu rất hiếm thấy. Tôi không khỏi băn khoăn, tên Lỗ Thương Vương này rốt cuộc là bậc chư hầu gì, vì sao quy cách mộ táng lại kỳ lạ như thế.</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chúng tôi đã đến trước khe nứt của cái cây, đến đây mới thấy rõ, cái hốc này vốn không tự động nứt ra mà bị mấy sợi xích bên trong kéo toác ra. Cái quan quách đồng đen cỡ lớn kia đã ở ngay trước mắt, ít nhất cũng phải dài 2.5 mét, trên bề mặt khắc chi chít những minh vă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ữ viết thời kỳ Chiến quốc tương đối phức tạp, trong đó được các học giả sử dụng rộng rãi nhất vẫn là chữ viết của hai nước Tề, Lỗ. Nước Sở sau khi thôn tính nước Lỗ đã tiếp thu một lượng lớn văn hoá của nó, cho nên về mặt chữ viết cũng tương đối gần gũi với nước Lỗ. Hiện giờ tôi đang bán một số bản dập thời Chiến quốc, đa phần đều thuộc thời kỳ này, cho nên đối với những minh văn này tôi có thể hiểu được nội dung đại kh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không biết vì sao mọi người đều lặng im không nói, cứ như sợ làm chủ mộ tỉnh giấc. Chú Ba lấy ra cái xà beng, gõ gõ, bên trong vọng lại những tiếng trầm đục, nhất định là chất đầy những đồ. Chú Ba biết tôi rành thứ chữ viết này, nhỏ giọng hỏi tôi: “Cháu có đọc được trên đó viết gì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ắc đầu, nói: “Nội dung cụ thể cháu cũng không hiểu lắm, nhưng cháu có thể khẳng định chủ nhân của cái quan quách này chính là Lỗ Thương vương mà chúng ta đang tìm. Những chữ khắc trên đây hẳn là nói về cuộc đời của ông ta, hình như ông ta sống chưa đến 50 tuổi, không con không cái, mà cái chết của ông ta, cũng giống như lúc trước cháu đã đọc được, là đột nhiên thăng ngay trước mặt Lỗ công. Những điều khác hẳn là đều kể về cuộc sống của ông ta lúc sinh thờ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mấy hứng thú với con người và văn hoá thời Lỗ quốc, cho nên chỉ liếc vài dòng đã bỏ dở.</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Vậy mấy chữ này nghĩa là gì?” Đại Khuê hỏi tôi, tôi đọc qua một lượt, chính giữa quan tài có một chữ “Khải”, mà bên dưới có một hàng dài tý sửu dần mão, mấy chữ này đặc biệt lớn hơn một chút, cho nên tương đối bắt mắt. Tôi biết mấy chữ này là chỉ thời gian, nhưng thời Xuân Thu Chiến quốc, nhà họ Chu suy yếu, các chư hầu mạnh ai nấy theo ý mình, lịch pháp hết sức lộn xộn, cho nên tôi cũng không rõ là ngày nào, chỉ nói: “Đây hẳn là ngày hạ quan. Có điều cháu cũng không biết cụ thể là ngày m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lúc tôi đang nghiên cứu minh văn thì chú Ba cũng tìm cách mở quan quách. Chú giật giật mấy sợi xích, mỗi sợi đều to bằng ngón tay cái. Thời đó Trung Quốc chỉ mới bắt đầu thời kỳ đồ sắt, thứ này hẳn phải là hàng xa xỉ. Trải qua bao nhiêu năm trời, phần lớn đều đã rỉ sét không ra hình dạng, cơ bản chỉ còn công dụng trang trí. Tôi bảo mọi người lui lại, lên nòng súng, bắn vài phát. Mấy sợi xích đều đứt tung, chỉ chừa lại vài sợi dùng để cố định quan qu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bảo tôi lui ra sau, nói: “Cháu đừng nghiên cứu nữa, mở nó ra rồi nói tiếp!”</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ời vừa dứt, cái quan quách đột nhiên rung lên, có tiếng động chợt vọng ra từ bên trong. Lúc đầu tôi còn tưởng mình nghe nhầm, định hỏi mọi người, quan quách lại đột ngột rung một cái, lần này tôi nghe được rất rõ ràng, không khỏi cảm thấy ớn lạnh toàn thân, bụng nhủ thầm không xong. Mẹ nó, bên trong quả nhiên có vấn đề!</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1) Ares FMG: Súng tiểu liên (súng nòng ngắn bắn đạn hàng loạt) do Mỹ thiết kế và sản xuất năm 1986, trọng lượng 2,09kg, chiều dài thân súng 262 mm (khi gấp) và 503 mm (khi mở ra), chiều dài nòng 220 mm, sử dụng đạn Parabellum 9 x 19 mm, tốc độ bắn 650 phát/phút, tầm bắn khoảng 100m. Hình:</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lang w:val="en-US" w:eastAsia="en-US"/>
        </w:rPr>
        <w:drawing>
          <wp:inline distT="0" distB="0" distL="0" distR="0">
            <wp:extent cx="1752600" cy="26098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3"/>
                    <a:srcRect l="-21" t="-14" r="-21" b="-14"/>
                    <a:stretch>
                      <a:fillRect/>
                    </a:stretch>
                  </pic:blipFill>
                  <pic:spPr bwMode="auto">
                    <a:xfrm>
                      <a:off x="0" y="0"/>
                      <a:ext cx="1752600" cy="2609850"/>
                    </a:xfrm>
                    <a:prstGeom prst="rect">
                      <a:avLst/>
                    </a:prstGeom>
                  </pic:spPr>
                </pic:pic>
              </a:graphicData>
            </a:graphic>
          </wp:inline>
        </w:drawing>
      </w:r>
    </w:p>
    <w:p>
      <w:pPr>
        <w:pStyle w:val="NormalWeb"/>
        <w:spacing w:lineRule="atLeast" w:line="360" w:before="0" w:after="345"/>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2) Hoa văn đầu hươu mình hạc:</w:t>
      </w:r>
    </w:p>
    <w:p>
      <w:pPr>
        <w:pStyle w:val="NormalWeb"/>
        <w:spacing w:lineRule="atLeast" w:line="360" w:before="0" w:after="0"/>
        <w:jc w:val="center"/>
        <w:textAlignment w:val="baseline"/>
        <w:rPr>
          <w:rFonts w:ascii="Verdana" w:hAnsi="Verdana" w:cs="Verdana"/>
          <w:color w:val="333333"/>
          <w:sz w:val="21"/>
          <w:szCs w:val="21"/>
          <w:shd w:fill="FFFFFF" w:val="clear"/>
        </w:rPr>
      </w:pPr>
      <w:r>
        <w:rPr>
          <w:rFonts w:cs="Verdana" w:ascii="Verdana" w:hAnsi="Verdana"/>
          <w:color w:val="990000"/>
          <w:sz w:val="21"/>
          <w:szCs w:val="21"/>
          <w:lang w:val="en-US" w:eastAsia="en-US"/>
        </w:rPr>
        <w:drawing>
          <wp:inline distT="0" distB="0" distL="0" distR="0">
            <wp:extent cx="4572000" cy="3429000"/>
            <wp:effectExtent l="0" t="0" r="0" b="0"/>
            <wp:docPr id="8" name="Picture 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a:hlinkClick r:id="rId15"/>
                    </pic:cNvPr>
                    <pic:cNvPicPr>
                      <a:picLocks noChangeAspect="1" noChangeArrowheads="1"/>
                    </pic:cNvPicPr>
                  </pic:nvPicPr>
                  <pic:blipFill>
                    <a:blip r:embed="rId14"/>
                    <a:srcRect l="-8" t="-10" r="-8" b="-10"/>
                    <a:stretch>
                      <a:fillRect/>
                    </a:stretch>
                  </pic:blipFill>
                  <pic:spPr bwMode="auto">
                    <a:xfrm>
                      <a:off x="0" y="0"/>
                      <a:ext cx="4572000" cy="3429000"/>
                    </a:xfrm>
                    <a:prstGeom prst="rect">
                      <a:avLst/>
                    </a:prstGeom>
                  </pic:spPr>
                </pic:pic>
              </a:graphicData>
            </a:graphic>
          </wp:inline>
        </w:drawing>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NormalWeb"/>
        <w:spacing w:lineRule="atLeast" w:line="360" w:before="0" w:after="0"/>
        <w:jc w:val="center"/>
        <w:textAlignment w:val="baseline"/>
        <w:rPr>
          <w:rFonts w:ascii="Verdana" w:hAnsi="Verdana" w:eastAsia="Times New Roman" w:cs="Verdana"/>
          <w:color w:val="333333"/>
          <w:sz w:val="21"/>
          <w:szCs w:val="21"/>
          <w:shd w:fill="FFFFFF" w:val="clear"/>
        </w:rPr>
      </w:pPr>
      <w:r>
        <w:rPr>
          <w:rFonts w:eastAsia="Times New Roman" w:cs="Verdana" w:ascii="Verdana" w:hAnsi="Verdana"/>
          <w:color w:val="333333"/>
          <w:sz w:val="21"/>
          <w:szCs w:val="21"/>
          <w:shd w:fill="FFFFFF" w:val="clear"/>
        </w:rPr>
      </w:r>
    </w:p>
    <w:p>
      <w:pPr>
        <w:pStyle w:val="Heading1"/>
        <w:spacing w:lineRule="atLeast" w:line="240" w:before="0" w:after="0"/>
        <w:jc w:val="center"/>
        <w:textAlignment w:val="baseline"/>
        <w:rPr>
          <w:rStyle w:val="StrongEmphasis"/>
          <w:rFonts w:ascii="Garamond" w:hAnsi="Garamond" w:cs="Garamond"/>
          <w:b w:val="false"/>
          <w:b w:val="false"/>
          <w:smallCaps/>
          <w:color w:val="675F34"/>
          <w:kern w:val="0"/>
          <w:sz w:val="30"/>
          <w:szCs w:val="30"/>
        </w:rPr>
      </w:pPr>
      <w:r>
        <w:rPr>
          <w:rFonts w:cs="Verdana" w:ascii="Verdana" w:hAnsi="Verdana"/>
          <w:color w:val="333333"/>
          <w:sz w:val="21"/>
          <w:szCs w:val="21"/>
          <w:shd w:fill="FFFFFF" w:val="clear"/>
        </w:rPr>
      </w:r>
    </w:p>
    <w:p>
      <w:pPr>
        <w:pStyle w:val="Heading1"/>
        <w:spacing w:lineRule="atLeast" w:line="240" w:before="0" w:after="0"/>
        <w:jc w:val="center"/>
        <w:textAlignment w:val="baseline"/>
        <w:rPr>
          <w:rStyle w:val="StrongEmphasis"/>
          <w:rFonts w:ascii="Garamond" w:hAnsi="Garamond" w:cs="Garamond"/>
          <w:smallCaps/>
          <w:color w:val="675F34"/>
          <w:kern w:val="0"/>
          <w:sz w:val="30"/>
          <w:szCs w:val="30"/>
        </w:rPr>
      </w:pPr>
      <w:r>
        <w:rPr>
          <w:rStyle w:val="StrongEmphasis"/>
          <w:rFonts w:cs="Garamond" w:ascii="Garamond" w:hAnsi="Garamond"/>
          <w:b w:val="false"/>
          <w:smallCaps/>
          <w:color w:val="675F34"/>
          <w:kern w:val="0"/>
          <w:sz w:val="30"/>
          <w:szCs w:val="30"/>
        </w:rPr>
        <w:t>Ch</w:t>
      </w:r>
      <w:r>
        <w:rPr>
          <w:rStyle w:val="StrongEmphasis"/>
          <w:rFonts w:cs="Times New Roman" w:ascii="Times New Roman" w:hAnsi="Times New Roman"/>
          <w:b w:val="false"/>
          <w:smallCaps/>
          <w:color w:val="675F34"/>
          <w:kern w:val="0"/>
          <w:sz w:val="30"/>
          <w:szCs w:val="30"/>
          <w:lang w:val="vi-VN"/>
        </w:rPr>
        <w:t>ươ</w:t>
      </w:r>
      <w:r>
        <w:rPr>
          <w:rStyle w:val="StrongEmphasis"/>
          <w:rFonts w:cs="Garamond" w:ascii="Garamond" w:hAnsi="Garamond"/>
          <w:b w:val="false"/>
          <w:smallCaps/>
          <w:color w:val="675F34"/>
          <w:kern w:val="0"/>
          <w:sz w:val="30"/>
          <w:szCs w:val="30"/>
        </w:rPr>
        <w:t>ng 24 : Xác ch</w:t>
      </w:r>
      <w:r>
        <w:rPr>
          <w:rStyle w:val="StrongEmphasis"/>
          <w:rFonts w:cs="Times New Roman" w:ascii="Times New Roman" w:hAnsi="Times New Roman"/>
          <w:b w:val="false"/>
          <w:smallCaps/>
          <w:color w:val="675F34"/>
          <w:kern w:val="0"/>
          <w:sz w:val="30"/>
          <w:szCs w:val="30"/>
        </w:rPr>
        <w:t>ế</w:t>
      </w:r>
      <w:r>
        <w:rPr>
          <w:rStyle w:val="StrongEmphasis"/>
          <w:rFonts w:cs="Garamond" w:ascii="Garamond" w:hAnsi="Garamond"/>
          <w:b w:val="false"/>
          <w:smallCaps/>
          <w:color w:val="675F34"/>
          <w:kern w:val="0"/>
          <w:sz w:val="30"/>
          <w:szCs w:val="30"/>
        </w:rPr>
        <w:t>t s</w:t>
      </w:r>
      <w:r>
        <w:rPr>
          <w:rStyle w:val="StrongEmphasis"/>
          <w:rFonts w:cs="Times New Roman" w:ascii="Times New Roman" w:hAnsi="Times New Roman"/>
          <w:b w:val="false"/>
          <w:smallCaps/>
          <w:color w:val="675F34"/>
          <w:kern w:val="0"/>
          <w:sz w:val="30"/>
          <w:szCs w:val="30"/>
        </w:rPr>
        <w:t>ố</w:t>
      </w:r>
      <w:r>
        <w:rPr>
          <w:rStyle w:val="StrongEmphasis"/>
          <w:rFonts w:cs="Garamond" w:ascii="Garamond" w:hAnsi="Garamond"/>
          <w:b w:val="false"/>
          <w:smallCaps/>
          <w:color w:val="675F34"/>
          <w:kern w:val="0"/>
          <w:sz w:val="30"/>
          <w:szCs w:val="30"/>
        </w:rPr>
        <w:t>ng</w:t>
      </w:r>
    </w:p>
    <w:p>
      <w:pPr>
        <w:pStyle w:val="NormalWeb"/>
        <w:spacing w:lineRule="atLeast" w:line="360" w:before="0" w:after="345"/>
        <w:jc w:val="center"/>
        <w:textAlignment w:val="baseline"/>
        <w:rPr/>
      </w:pPr>
      <w:r>
        <w:rPr>
          <w:rFonts w:cs="Verdana" w:ascii="Verdana" w:hAnsi="Verdana"/>
          <w:color w:val="333333"/>
          <w:sz w:val="21"/>
          <w:szCs w:val="21"/>
          <w:shd w:fill="FFFFFF" w:val="clear"/>
        </w:rPr>
        <w:t>Edit: Popochan</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º˜˜</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ất cả chúng tôi đều lui lại vài bước, tuy đã sớm đoán ra cỗ quan tài này chắc chắn không bình thường, nhưng đến khi thực sự đụng vào vẫn không khỏi hít sâu một hơi khí lạnh. Tiếng động này chứng tỏ bên trong có thứ gì đó đang cử động, đã vào quan tài rồi mà còn cử động thì nhất định không phải chuyện tốt là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ắc mặt Đại Khuê trắng bệch, run run nói “Hình như bên trong có thứ gì đó còn sống? Ông Ba, tôi nghĩ tốt nhất chúng ta đừng mở nó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ìn kỹ những đường nối trên quan tài, lắc đầu nói: “Không thể nào, quan tài này được đóng rất kín, không khí căn bản không thể lưu thông, dù bên trong có thứ gì còn sống và cho dù nó có thể sống lâu đến 3000 năm đi nữa thì cũng sớm nghẹt thở mà chết rồi. Huống hồ đây mới là lớp quan tài ngoài cùng, bên trong còn có mấy lớp nữa cơ mà, chúng ta cứ mở trước một hai lớp rồi nghe cho rõ ràng xem sao.”</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phỏng đoán đại khái về trọng lượng của thứ này, trong trí nhớ của tôi quan quách bằng đồng đen nặng nhất là quan quách đồ sộ trong Tằng Hầu Ất mộ ở gò Lôi Cổ (*), đại khái khoảng 9 tấn. Kích thước của cái này cũng không sai biệt lắm, nhưng cái ở Tằng Hầu Ất mộ chỉ là đồng đen được khảm lên ván gỗ còn cái này lại là nguyên khối đồng đen, không chừng còn nặng hơn 9 tấn nhiều, cụ thể bao nhiêu thì tôi cũng không ước lượng được.</w:t>
      </w:r>
    </w:p>
    <w:p>
      <w:pPr>
        <w:pStyle w:val="NormalWeb"/>
        <w:spacing w:lineRule="atLeast" w:line="360" w:before="0" w:after="0"/>
        <w:jc w:val="both"/>
        <w:textAlignment w:val="baseline"/>
        <w:rPr>
          <w:rFonts w:ascii="Verdana" w:hAnsi="Verdana" w:cs="Verdana"/>
          <w:color w:val="999999"/>
          <w:sz w:val="21"/>
          <w:szCs w:val="21"/>
        </w:rPr>
      </w:pPr>
      <w:r>
        <w:rPr>
          <w:rFonts w:cs="Verdana" w:ascii="Verdana" w:hAnsi="Verdana"/>
          <w:color w:val="999999"/>
          <w:sz w:val="21"/>
          <w:szCs w:val="21"/>
        </w:rPr>
        <w:t>(*)Tằng Hầu Ất mộ là ngôi mộ của một chư hầu nước Tằng, theo suy đoán người này tên Cơ Ất, thuộc dòng dõi nhà Chu. Tằng Hầu Ất mộ được khai quật năm 1978 ở vùng Tảo Dương, Tùy Châu, Hồ Bắc, số lượng cổ vật khai quật được rất lớn, trong đó nổi tiếng nhất là bộ chuông đồng 65 cá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và chú Ba dùng dao cạo một đường lên lớp sơn trên chỗ nối, sau đó cắm xà beng vào, hô vang rồi dùng sức đè mạnh. Chỉ nghe cách một tiếng, nắp quách đồng đen liền vênh lên, tôi vội đến hỗ trợ, đẩy phiến đồng đen đó ra. Nắp quách này tối thiểu phải hơn 800 cân, đẩy cả buổi mới xê dịch được một nửa ra mép rìa. Chúng tôi mệt đến nỗi thở không ra hơi, cuối cùng mấy người chúng tôi đồng thời dùng bả vai đẩy phiến đồng đó sang một bên mới lộ ra lớp quan tài bên tro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ó là một khối quan tài sơn đen nạm ngọc tinh xảo, phía trên khảm đầy ngọc thạch được bài trí vô cùng tinh tế, xếp thành hai kiểu hình tròn và hình thoi, đại khái biểu thị quan niệm trời tròn đất vuông. Bên trong quan tài khảm ngọc kia là một quan tài bằng gỗ hoa văn sơn mài, vì bên ngoài dán sát vào lớp quan tài khảm ngọc nên tôi cũng không nhìn rõ trên đó vẽ gì. Phan Tử thấy cái quan tài kia, lập tức dán mắt vào nó, đè miệng vết thương vừa khóc vừa cười nói:“Mẹ nó, nhiều ngọc như vậy, tiện tay lấy đi một hàng cũng đủ rồi !”  Nói xong cắn răng định xuống tay, chú Ba vội kêu lên:“Không được! Đây là ngọc mã não ở Mã Nạp Tư, Tân Cương, nếu chú cạy ngọc ra bán lấy tiền thì chỉ được hơn mười vạn, chúng ta nhiều người như vậy chia ra còn chưa đủ, phải lấy nguyên bộ ngọc khảm gỗ thì mới đáng giá!”</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đã từng gây họa nên khi chú Ba trừng mắt, anh ta cũng không dám lỗ mãng, gãi gãi đầu lui qua một bê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gõ gõ lên lớp quan tài gỗ, nói: “Bình thường vua của các nước chư hầu thời Chiến quốc đều táng trong ba lớp quan hai tầng quách, nếu tính cây đại thụ kia là tầng quách thứ nhất thì hiện tại chúng ta đã mở hai quách hai quan, vậy thì tầng cuối cùng này hẳn là đáng giá nhất.” Nói xong, chú Ba thật cẩn thận dùng dao nhỏ cạy  lớp kim loại phía trên ra, để không làm hỏng lớp ngọc khảm trên quan tài nên chú cạy rất tỉ mỉ, mất nửa tiếng mới lấy ra được trọn bộ.</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ần quan tài khảm ngọc được tháo ra, tôi liền thấy rõ hoa văn trên quan tài gỗ kia. Mấy thứ này dễ dàng nhận biết hơn so với chữ khắc trên đồ vật, tôi bật một cây đèn mỏ lên để xem xét cẩn thận. Phía trên vẽ bức tranh mang tính tự sự, bức vẽ trên mặt quan tài có thể minh họa cho thời điểm quan tài vừa mới nhập liệm. Tôi thấy cây đại thụ lớn ở giữa nứt ra một cái động, quan tài bằng đồng đen đang được rất nhiều bộ xương khô nâng lên, còn chưa đậy nắp, bên cạnh có vô số người đang cung kính quỳ gối xuố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thật cẩn thận xếp gọn lớp quan tài khảm ngọc, bỏ vào trong ba lô. Tôi thử vác một chút, thứ đó rất nặng, phải cố hết sức mới vác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ó thứ này cổ vũ, Đại Khuê lập tức lên tinh thần, chẳng nói chẳng rằng, định tiếp tục mở nốt lớp nắp quan tài gỗ sơn đen trang trí hoa văn. Chú Ba giữ chặt lấy hắn ta, mắng:“Con mẹ nó chú thấy quỷ thì ngất xỉu mà thấy tiền thì sao hăng thế, không sợ toi mạng hả. Bên dưới chỉ còn một tầng, đừng động tay động chân, kiềm chế chút đi.” Nói xong ngồi xổm xuống, lỗ tai dán trên mặt quan tài, ra hiệu cho chúng tôi đừng lên tiế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ngừng thở, sợ quấy nhiễu đến chú, chú lắng nghe hồi lâu rồi xoay người lại, tái mặt nói:“Mẹ kiếp, bên trong hình như có tiếng hít thở.”</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ất cả chúng tôi đều sửng sốt, nếu nghe thấy bên trong có tiếng quỷ gào khóc, chúng tôi còn có thể miễn cưỡng chấp nhận; nhưng bên trong lại có cái thứ khỉ gió nào đấy đang thở, việc này cũng quá ư ly kỳ. Đại Khuê hoảng sợ nói lắp: “Không phải là người chết vẫn còn sống đấy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Chết tiệt, chú đừng ăn nói bậy bạ, đã đến nước này rồi chẳng lẽ ta lại đi đóng nắp quan tài lại cho nó hay sao?” Nói xong lấy móng lừa đen ra kẹp vào nách, ra hiệu với tôi. Tôi cầm súng lên, Đại Khuê vung xà beng, canh giữ bên cạnh quan tài, chuẩn bị tinh thần, dù sắp tới có thứ gì nhảy ra thì trước hết cứ cho nó một phá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ổ hai ngụm nước miếng vào lòng bàn tay rồi xoa xoa tay để lấy thêm can đảm, sau đó cắm xà beng vào bên trong. Đúng lúc ấy phía sau có ai đó thét lên:“Dừng ta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nhìn lại, hóa ra Bàn Tử không biết đã tỉnh từ đời nào, vừa xoa xoa đầu vừa xua tay nói: “Không nên không nên, mở ra như vậy sẽ có chuyện đấy. Mẹ kiếp, mấy người một chút kinh nghiệm cơ bản cũng không có mà còn muốn đổ cái đấu này, đúng là muốn đâm đầu vào chỗ chết mà.”</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hừ một tiếng: “Vậy anh nói xem phải mở thế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xua tay bảo chú Ba tránh ra, rồi tự mình với tay vào khe hở giữa cái quách đồng đen và quan tài gỗ sơn, nhắm mắt lại sờ soạng một hồi. Đột nhiên tay hắn dùng lực ấn mạnh, chúng tôi nghe cạch một tiếng, khe hở giữa quan tài đột nhiên mở ra. Trong nháy mắt đó, hình như ai nấy đều nghe một tiếng kêu thảm thiết từ trong quan tài vọng ra, tôi sợ đến nỗi tay chân mềm nhũn, suýt chút nữa đánh rơi cả sú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lập tức nhảy lùi về phía sau, hai tay giang ra, nói “Lùi l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ất giác nâng súng lên, nhắm ngay quan tài, nhanh chóng lui lại vài bước. Cỗ quan tài sơn mài kia giống như một đóa hoa sen mọc lên từ giữa quách đồng, sau đó nắp quan tài tách ra đổ ngã sang hai bên, kiểu thiết kế vô cùng khéo léo như thế này thật sự là cả đời khó gặp, chúng tôi không khỏi ngẩn người ra nhì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ồng thời, chúng tôi thấy một người mặc khôi giáp màu đen ngồi dậy giữa quan tài, tôi vừa nhấc bả vai định nổ súng thì đã bị Bàn Tử giữ chặt lại, nói: “Đừng nhúc nhích, thứ nó mặc trên người là bảo bối, không nên phá hỏ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uối cùng tôi cũng thấy được cái tên Lỗ Thương vương thần bí kia trông như thế nào, đó là một khối xác ướt (*), làn da đã trắng đến gần như trong suốt, đôi mắt nhắm nghiền, xem ra lúc chết vô cùng đau đớn, ngũ quan gần như đã méo mó hết. Tôi thấy thật khó hiểu, hắn có thể giữ cho cái nữ thi kia ngàn năm không thối rữa thì tại sao lại không thể tự bảo tồn thi thể của chính mình.</w:t>
      </w:r>
    </w:p>
    <w:p>
      <w:pPr>
        <w:pStyle w:val="NormalWeb"/>
        <w:spacing w:lineRule="atLeast" w:line="360" w:before="0" w:after="0"/>
        <w:jc w:val="both"/>
        <w:textAlignment w:val="baseline"/>
        <w:rPr/>
      </w:pPr>
      <w:r>
        <w:rPr>
          <w:rFonts w:cs="Verdana" w:ascii="Verdana" w:hAnsi="Verdana"/>
          <w:color w:val="999999"/>
          <w:sz w:val="21"/>
          <w:szCs w:val="21"/>
        </w:rPr>
        <w:t xml:space="preserve">(*)Nguyên văn: </w:t>
      </w:r>
      <w:r>
        <w:rPr>
          <w:rFonts w:ascii="MS Gothic;ＭＳ ゴシック" w:hAnsi="MS Gothic;ＭＳ ゴシック" w:cs="MS Gothic;ＭＳ ゴシック" w:eastAsia="MS Gothic;ＭＳ ゴシック"/>
          <w:color w:val="999999"/>
          <w:sz w:val="21"/>
          <w:szCs w:val="21"/>
        </w:rPr>
        <w:t>湿尸</w:t>
      </w:r>
      <w:r>
        <w:rPr>
          <w:rFonts w:cs="Verdana" w:ascii="Verdana" w:hAnsi="Verdana"/>
          <w:color w:val="999999"/>
          <w:sz w:val="21"/>
          <w:szCs w:val="21"/>
        </w:rPr>
        <w:t>, là một loại xác ướp đặc biệt của Trung Quốc. Khác với xác ướp Ai Cập hay xác khô, loại xác ướp này được bảo quản bằng cách ngâm trong nước, cho vào quan tài phong kín, chôn thật sâu dưới lòng đất. Thi thể ngâm trong nước nên bề ngoài ẩm ướt, trên da có những nốt đậu nhỏ rải rác, các bộ phận kể cả nội tạng được bảo tồn khá nguyên vẹ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đến gần, thấy thế liền nói:“Con mẹ nó chú còn tưởng lại là bánh tông, mày xem, phía sau có gậy gỗ chống cho nó. Hèn gì nó có thể ngồi dậ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lại gần xem, quả nhiên thấy một hệ thống vô cùng tinh xảo. Chỉ cần quan tài mở ra, thi thể ở bên trong sẽ được một cây gậy gỗ chống ngồi dậy, nếu là kẻ trộm mộ bình thường chỉ sợ đã bị hù ch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đều thở hắt ra một hơi, nhủ thầm Lỗ Thương Vương này thật sự là đa mưu túc trí, đáng tiếc hắn lại không biết, “sợ quỷ thì đã không đổ đấu, mà đã đổ đấu thì không sợ quỷ”, đêm tối mà còn dám đi mở quan tài người ta, thường thường đều là những kẻ không cần mạng, chút kỹ xảo hù dọa người như vậy cũng quá coi thường chúng tô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ại gần một chút, tôi đã nhìn thấy bộ khôi giáp trên người nó. Kỳ thực đây chính là lớp quan tài cuối cùng, tên khoa học kêu kim lũ ngọc hiệp, nhưng không hiểu vì sao những mảnh ngọc trên đó đều đã biến thành màu đen. Tôi đến gần nhìn kĩ hơn, không khỏi ngẩn người, chỉ thấy ngực của khối thi thể kia không ngừng phập phồng, giống như đang hô hấp. Tiếng hít thở giờ đây nghe thấy vô cùng rõ ràng, thậm chí tôi gần như có thể nhìn được luồng khí ẩm ướt thoát ra từ lỗ mũi n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kinh ngạc đến há hốc miệng: “Này…… cái này…… Con mẹ nó thứ này hình như còn sống!”</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pPr>
      <w:r>
        <w:rPr>
          <w:rStyle w:val="StrongEmphasis"/>
          <w:rFonts w:cs="Garamond" w:ascii="Garamond" w:hAnsi="Garamond"/>
          <w:b w:val="false"/>
          <w:i/>
          <w:iCs/>
          <w:smallCaps/>
          <w:color w:val="675F34"/>
          <w:sz w:val="30"/>
          <w:szCs w:val="30"/>
        </w:rPr>
        <w:t>Ch</w:t>
      </w:r>
      <w:r>
        <w:rPr>
          <w:rStyle w:val="StrongEmphasis"/>
          <w:rFonts w:cs="Times New Roman" w:ascii="Times New Roman" w:hAnsi="Times New Roman"/>
          <w:b w:val="false"/>
          <w:i/>
          <w:iCs/>
          <w:smallCaps/>
          <w:color w:val="675F34"/>
          <w:sz w:val="30"/>
          <w:szCs w:val="30"/>
          <w:lang w:val="vi-VN"/>
        </w:rPr>
        <w:t>ươ</w:t>
      </w:r>
      <w:r>
        <w:rPr>
          <w:rStyle w:val="StrongEmphasis"/>
          <w:rFonts w:cs="Garamond" w:ascii="Garamond" w:hAnsi="Garamond"/>
          <w:b w:val="false"/>
          <w:i/>
          <w:iCs/>
          <w:smallCaps/>
          <w:color w:val="675F34"/>
          <w:sz w:val="30"/>
          <w:szCs w:val="30"/>
        </w:rPr>
        <w:t>ng 25: Áo ng</w:t>
      </w:r>
      <w:r>
        <w:rPr>
          <w:rStyle w:val="StrongEmphasis"/>
          <w:rFonts w:cs="Times New Roman" w:ascii="Times New Roman" w:hAnsi="Times New Roman"/>
          <w:b w:val="false"/>
          <w:i/>
          <w:iCs/>
          <w:smallCaps/>
          <w:color w:val="675F34"/>
          <w:sz w:val="30"/>
          <w:szCs w:val="30"/>
        </w:rPr>
        <w:t>ọ</w:t>
      </w:r>
      <w:r>
        <w:rPr>
          <w:rStyle w:val="StrongEmphasis"/>
          <w:rFonts w:cs="Garamond" w:ascii="Garamond" w:hAnsi="Garamond"/>
          <w:b w:val="false"/>
          <w:i/>
          <w:iCs/>
          <w:smallCaps/>
          <w:color w:val="675F34"/>
          <w:sz w:val="30"/>
          <w:szCs w:val="30"/>
        </w:rPr>
        <w:t>c</w:t>
      </w:r>
    </w:p>
    <w:p>
      <w:pPr>
        <w:pStyle w:val="NormalWeb"/>
        <w:spacing w:lineRule="atLeast" w:line="360" w:before="0" w:after="345"/>
        <w:jc w:val="center"/>
        <w:textAlignment w:val="baseline"/>
        <w:rPr/>
      </w:pPr>
      <w:r>
        <w:rPr>
          <w:rFonts w:cs="Verdana" w:ascii="Verdana" w:hAnsi="Verdana"/>
          <w:color w:val="333333"/>
          <w:sz w:val="21"/>
          <w:szCs w:val="21"/>
          <w:shd w:fill="FFFFFF" w:val="clear"/>
        </w:rPr>
        <w:t>Edit: Lẳng.</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Ken &amp;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 </w:t>
      </w:r>
      <w:r>
        <w:rPr>
          <w:rFonts w:cs="Verdana" w:ascii="Verdana" w:hAnsi="Verdana"/>
          <w:color w:val="333333"/>
          <w:sz w:val="21"/>
          <w:szCs w:val="21"/>
          <w:shd w:fill="FFFFFF" w:val="clear"/>
        </w:rPr>
        <w:t>˜˜º˜˜</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iếp sợ vô cùng, vô thức lùi về sau vài bước, toàn thân căng thẳng chỉ lo cái thi thể này đột nhiên bật dậy nhào về phía mình, thì thào: “Thi thể này sao lại thở được? Mọi người trước kia đã từng gặp chuyện giống thế này chư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run rẩy đáp: “Đương nhiên là chưa, nếu thường xuyên đụng phải mấy chuyện này, tôi đây thà đi quét nhà xí còn hơn đổ đấ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quay sang nhìn Phan Tử, anh ta đang đè miệng vết thương, mồ hôi đầy đầu, đáp: “Không cần biết là thứ gì, mau cho nó một viên đạn, có là bất tử cũng phải đi đời. Lần chần nữa nó đứng lên được thì phiề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cũng có lý, ở dưới lòng đất nghĩ lắm không bằng làm nhiều, việc gì cũng phải nhanh chóng chặn đầu mới êm, cho nên lập tức giương súng. Bất chợt chú Ba và Bàn Tử bên kia đều xua xua tay, kêu to: “Từ từ…đã!”</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ói xong, chú Ba vội vàng bước đến gần thi thể. Chú vừa đưa tay xua xua về phía tôi, vừa xem bộ giáp màu đen mặc trên mình thi thể, ngón tay run run chỉ vào nó, kinh ngạc đến nỗi miệng há to không khép lại nổi: “Này, này… cái này không phải là áo ngọc sao? Ông trời ơi, vậy ra nó thực sự tồn tại ư!”</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ẳng hiểu đầu cua tai nheo ra làm sao, vội hỏi áo ngọc là cái gì? Chú Ba kích động đến nỗi nước mắt cũng muốn tuôn rơi, lắp ba lắp bắp: “Giời … giời đất ơi, Ngô lão tam ta đổ đấu lâu như vậy, rốt cuộc… Rốt cuộc cũng có thể tìm được một báu vật thần khí, đó là áo ngọc.” Chú túm lấy bả vai tôi: “Chỉ cần mặc áo này này, người ta sẽ cải lão hoàn đồng, cháu đã từng thấy chưa? Đây là sự thật! Cái xác này chính là minh chứng rành rành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Vào thời đại đó tứ tuần đã tính là già, vậy mà cái xác này tuy cơ thể đã teo tóp một ít nhưng khuôn mặt vẫn còn rất trẻ, thật sự trẻ. Tôi không khỏi giật mình, thầm nghĩ: chẳng lẽ trên thế gian này thực sự có chuyện cải lão hoàn đồ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đờ người ra nhìn đến quên cả chớp mắt, nói: “Thực không ngờ, Tần Thủy Hoàng tìm kiếm khắp nơi cũng không có được vật này, hóa ra lại mặc trên người xác chết. Mà ông Ba, ông có biết làm cách nào tháo nó ra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ắc đầu: “Nghe nói thứ này không tháo được từ bên ngoài, cái này rắc rối đây, chẳng lẽ chúng ta phải bê cả cái xác này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ai người sau đó bèn kiểm tra tới kiểm tra lui, tôi đứng một bên nhìn họ nâng tay lật chân xác chết, xem ra không có vẻ gì là nguy hiểm, lo lắng canh cánh trong lòng mới dần dần dịu đi, hỏi: “Nếu tháo áo ngọc này ra không biết người đó sẽ thế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hình như chưa nghĩ tới điểm này, đáp bừa: “Bàn Tử ta cũng cóc biết, cùng lắm thì tan thành cát bụi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ảo: “Hơ, người ta vốn đang sống khỏe, chúng ta làm vậy không phải mưu sát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ghe xong cười lăn cười bò ra đất, nói: “Đồng chí, đi đổ dấu mà tư tưởng giác ngộ sâu sắc như cậu thì khỏi đụng tay đụng chân vào thứ gì luôn. Mấy tên vương công quý tộc kẻ nào bàn tay không vấy máu, dù có bắt được cũng phải bắn chết ngay. Cậu còn lo lắng cho chúng nó thì đúng là ăn no rửng mỡ.”</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ẫm thấy đúng, nhìn hai người bận bận rộn rộn mà mình ngồi chơi xơi nước thì ngại nên cũng tới kiểm tra quan tài, tính lục lọi mấy thứ đồ bồi táng xem có tìm được vật gì đáng giá không. Đáy quan tài là một tầng dày những mảng gì đó trông giống như lớp vảy, phía dưới xếp từng lớp từng lớp minh khí (*) mà tôi cũng chẳng biết tên. Tôi thử nhặt lên một lớp vảy là lạ, hỏi: “Cái của nợ gì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888888"/>
          <w:sz w:val="21"/>
          <w:szCs w:val="21"/>
        </w:rPr>
        <w:t>(*)Minh khí: đồ bồi táng chôn theo người ch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bồn chồn không yên, chưa nghe hết câu đã trả lời: “Đó là lớp da lão ta lột ra”. Tôi ghê tởm muốn ói, lập tức ném cái thứ chết tiệt trên tay xuống. Mắng: “Mẹ nó, tên Lỗ Thương vương này có phải mắc bệnh ngoài da không, tróc lở hàng đống da thế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Mày đừng có sờ vào nữa, đó là lớp da hắn lột ra, mỗi lần thay da là một lần trẻ thêm ít tuổi. Xem lượng da này tổng cộng khoảng năm sáu lầ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mấy lớp da này thật ghê tởm, da người mà lột được giống da rắn, nên hứng thú cũng bay biến bằng sạch. Phía sau, Bàn Tử đột nhiên kêu một tiếng: “Có cách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lại gần xem thử thì thấy trong nách áo ngọc kia có một khối ngọc buộc vào mấy đầu dây tơ vàng. Tôi thở dài: “Tôi bảo này, Bàn Tử chết toi, mẹ nó mắt anh đúng là sắc như cú vọ, mấy đầu sợi tơ mảnh như thế mà cũng nhìn ra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trợn mắt nhìn tôi, thầm thì: “Mấy người theo Nam phái sát tâm quá nặng, đổ đấu nào là chỉ biết vét sạch trơn đấu đó. Cái nghề đổ đấu này cần tinh tế tỉ mỉ, để xem, hôm nay không có Bàn gia ta ở đây, mấy người làm cách nào tháo được áo ngọc khỏi cái xác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sượng trân, mắng: “Đi chết đi, còn chưa biết đúng hay sai đâu, nói không chừng ở đây còn có nhiều đầu mối chỉ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cười ha hả, nói: “Chết tiệt, ông vẫn chưa tin hả”, dứt lời liền rút đầu sợi kia, tay mới vươn tới một nửa chợt nghe “vù” một tiếng, trước mắt tôi chỉ thấy một đạo quang vút qua như chớp lóe. May chú Ba phản ứng cực nhanh, một cước đá Bàn Tử lệch sang một bên nên hắc đao kia chỉ “bụp” mốt tiếng cắm phân nửa vào thân cây. Tôi bị một phen hú hồn, nếu không nhờ một đạp kia của chú Ba đảm bảo đầu Bàn Tử đã bị cắt rờ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ất cả quay lại nhìn, chỉ thấy Muộn Du Bình đang đứng ở bậc thang phía dưới, toàn thân vấy máu, trên người không biết từ lúc nào xuất hiện một hình xăm kỳ lân màu xanh. Tay trái hắn vẫn giữ nguyên động tác vung đao, tay phải cầm một vật gì đó hình dạng kỳ quái, chờ đến khi chúng tôi nhìn rõ thì ai nấy đều hít một hơi khí lạ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ông ngờ trên tay phải hắn chính là đầu của huyết thi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nhìn cả đám, chân tập tễnh nhẹ nhàng bước lên bậc thang. Nhìn hơi thở nặng nề cộng thêm những vết thương chằng chịt khắp người hắn thì tình hình có lẽ không ổn, xem ra hắn vừa trải qua một trận ác chiến. Đầu tiên hắn nhìn lướt qua cỗ quan tài, sau đó khoát tay, nhẹ giọng nói: “Tránh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ót nổi đầy gân xanh, làm sao chịu yên cho nổi, nhảy dựng lên mắng to: “Mẹ kiếp nhà ngươi vừa làm cái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quay đầu, lạnh lùng trừng mắt nhìn hắn, nói: “Giết a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ổi giận, xắn tay áo muốn nhào vô, Đại Khuê vội vàng giữ chặt hắn lại. Chú Ba thấy sự việc có phần không ổn, cái tên Bàn Tử cũng chẳng phải dạng người ngoan ngoãn dễ bắt nạt gì, vội vàng xoa dịu: “Đừng nóng, Tiểu Ca làm việc gì cũng có lý do, chúng ta trước hết bình tĩnh nghe cậu ấy nói. Trên đường cậu ta từng cứu anh không ít lần rồi đúng không, hãy nhịn một chút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ghĩ cũng thấy có lý, không gây sự nữa, giãy khỏi vòng tay Đại Khuê, giận dữ ngồi phịch xuống đất, nói: “Các người ỷ đông hiếp ít, Bàn gia ta cũng không lấy một chọi bốn được, hừ, đành chịu thôi, các người muốn ra sao thì tù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vung tay ném đầu huyết thi lên giường ngọc, ho khan một tiếng, nói: “Huyết thi này chính là kẻ từng là chủ nhân áo ngọc. Khi Lỗ Thương vương đổ đấu phát hiện ra hắn, bỏ áo ngọc ra, hắn mới biến thành cái dạng đó. Mặc áo ngọc này 500 năm sẽ thay da một lần, phải đợi đúng lúc thay da mới được tháo áo ngọc, bằng không sẽ biến thành huyết thi. Hiện cái xác sống trước mặt các người đã được hơn ba nghìn năm, vừa rồi anh chỉ cần kéo đầu dây thôi thì xác chết lập tức sống dậy, tất cả chúng ta sẽ phải chết ở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nói xong lại ho khan vài tiếng, tôi thấy khóe miệng hắn bắt đầu rỉ máu, thầm than không ổn rồi, có lẽ đã bị nội thươ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nãy giờ vẫn im lặng, yếu ớt dựa một bên, bỗng đột ngột lên tiếng: “Tiểu Ca, thứ cho Phan Tử này nói thẳng, cậu nghe xong cũng đừng để bụng. Hình như cậu biết quá nhiều, nếu tiện, có thể nói cho tôi biết rốt cuộc cậu là thần thánh phương nào không? Cậu đã cứu tôi một mạng, nếu tôi giữ được cái mạng này mà rời khỏi đây thì còn biết đường đến bái tạ”.</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nói những câu này cũng thật khôn ngoan, tôi đã nghĩ Muộn Du Bình phen này không trả lời không xong. Nào ngờ hắn không thèm nói một lời, giống như từ đầu đã không để chúng tôi vào mắt. Hắn tới trước thi thể Lỗ Thương vương, khinh bỉ liếc mắt một cái, một tia hàn quang chợt lóe lên trong mắt. Tôi còn chưa kịp nhìn rõ động tác của hắn thì tay hắn đã bóp chặt cổ thi thể, lôi ra khỏi quan tài, từ cổ họng thi thể đó phát ra tiếng thét chói lói, run rẩy không ngớt. Chuyện xảy ra quá nhanh khiến tôi không kịp phản ứng, Muộn Du Bình lạnh lùng nói với thi thể một câu: “Ngươi sống đã đủ lâu, chết đi được rồi”. Chỉ thấy gân xanh trên tay hắn nổi lên, tiếp đó là một tiếng xương cốt gãy rời, thi thể nọ tứ chi run rẩy một hồi cuối cùng xụi lơ, làn da nhanh chóng chuyển thành màu đe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trợn mắt há miệng nhìn hắn, nhất thời không ai biết phải nói sao cho đúng. Lại thấy hắn ném thi thể xuống đất, tựa hồ áo ngọc kia cũng chỉ là rác rưởi, không đáng bận tâm. Tôi giữ tay hắn lại: “Anh rốt cuộc là ai? Anh và Lỗ Thương vương này có thâm thù đại hận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nhìn tôi, nhìn lâu thật lâu mới nói: “Biết để làm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không phục, tức tối nói: “Cái thứ đạo lý chết toi gì vậy? Chúng ta khổ cực lắm mới xuống tới tận đây,  mở được quan tài này cũng chẳng dễ dàng gì. Cậu một lời không nói liền bóp chết thi thể, cậu, con mẹ nhà cậu ít nhất cũng phải giải thích cho chúng tôi một tiế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quay đầu, nhìn cái đầu huyết thi trên giường ngọc, nét mặt vô cùng mệt mỏi. Hắn chỉ chỉ vào quan tài trang trí hoa văn, dưới đáy quan tài có một chiếc hộp tử ngọc, nói: “Mọi thứ các người muốn biết đều nằm trong hộp ngọc đó.”</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Style w:val="StrongEmphasis"/>
          <w:rFonts w:ascii="Times New Roman" w:hAnsi="Times New Roman" w:cs="Times New Roman"/>
          <w:i/>
          <w:i/>
          <w:iCs/>
          <w:smallCaps/>
          <w:color w:val="675F34"/>
          <w:sz w:val="30"/>
          <w:szCs w:val="30"/>
          <w:lang w:val="vi-VN"/>
        </w:rPr>
      </w:pPr>
      <w:r>
        <w:rPr>
          <w:rStyle w:val="StrongEmphasis"/>
          <w:rFonts w:cs="Garamond" w:ascii="Garamond" w:hAnsi="Garamond"/>
          <w:b w:val="false"/>
          <w:i/>
          <w:iCs/>
          <w:smallCaps/>
          <w:color w:val="675F34"/>
          <w:sz w:val="30"/>
          <w:szCs w:val="30"/>
        </w:rPr>
        <w:t>Ch</w:t>
      </w:r>
      <w:r>
        <w:rPr>
          <w:rStyle w:val="StrongEmphasis"/>
          <w:rFonts w:cs="Times New Roman" w:ascii="Times New Roman" w:hAnsi="Times New Roman"/>
          <w:b w:val="false"/>
          <w:i/>
          <w:iCs/>
          <w:smallCaps/>
          <w:color w:val="675F34"/>
          <w:sz w:val="30"/>
          <w:szCs w:val="30"/>
          <w:lang w:val="vi-VN"/>
        </w:rPr>
        <w:t>ươ</w:t>
      </w:r>
      <w:r>
        <w:rPr>
          <w:rStyle w:val="StrongEmphasis"/>
          <w:rFonts w:cs="Garamond" w:ascii="Garamond" w:hAnsi="Garamond"/>
          <w:b w:val="false"/>
          <w:i/>
          <w:iCs/>
          <w:smallCaps/>
          <w:color w:val="675F34"/>
          <w:sz w:val="30"/>
          <w:szCs w:val="30"/>
        </w:rPr>
        <w:t>ng 26: H</w:t>
      </w:r>
      <w:r>
        <w:rPr>
          <w:rStyle w:val="StrongEmphasis"/>
          <w:rFonts w:cs="Times New Roman" w:ascii="Times New Roman" w:hAnsi="Times New Roman"/>
          <w:b w:val="false"/>
          <w:i/>
          <w:iCs/>
          <w:smallCaps/>
          <w:color w:val="675F34"/>
          <w:sz w:val="30"/>
          <w:szCs w:val="30"/>
        </w:rPr>
        <w:t>ộ</w:t>
      </w:r>
      <w:r>
        <w:rPr>
          <w:rStyle w:val="StrongEmphasis"/>
          <w:rFonts w:cs="Garamond" w:ascii="Garamond" w:hAnsi="Garamond"/>
          <w:b w:val="false"/>
          <w:i/>
          <w:iCs/>
          <w:smallCaps/>
          <w:color w:val="675F34"/>
          <w:sz w:val="30"/>
          <w:szCs w:val="30"/>
        </w:rPr>
        <w:t>p t</w:t>
      </w:r>
      <w:r>
        <w:rPr>
          <w:rStyle w:val="StrongEmphasis"/>
          <w:rFonts w:cs="Times New Roman" w:ascii="Times New Roman" w:hAnsi="Times New Roman"/>
          <w:b w:val="false"/>
          <w:i/>
          <w:iCs/>
          <w:smallCaps/>
          <w:color w:val="675F34"/>
          <w:sz w:val="30"/>
          <w:szCs w:val="30"/>
          <w:lang w:val="vi-VN"/>
        </w:rPr>
        <w:t>ử ngọc</w:t>
      </w:r>
    </w:p>
    <w:p>
      <w:pPr>
        <w:pStyle w:val="NormalWeb"/>
        <w:spacing w:lineRule="atLeast" w:line="360" w:before="0" w:after="345"/>
        <w:jc w:val="center"/>
        <w:textAlignment w:val="baseline"/>
        <w:rPr/>
      </w:pPr>
      <w:r>
        <w:rPr>
          <w:rFonts w:cs="Verdana" w:ascii="Verdana" w:hAnsi="Verdana"/>
          <w:color w:val="333333"/>
          <w:sz w:val="21"/>
          <w:szCs w:val="21"/>
          <w:shd w:fill="FFFFFF" w:val="clear"/>
        </w:rPr>
        <w:t>Editor: Tiểu Phong Hoa</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ử ngọc chính là thạch anh tím, thường dùng để chế tác bùa hộ thân hoặc vật trừ tà, ít khi có người dùng để làm hộp. Chiếc hộp này xem ra được tạc từ ngọc nguyên khối, vô cùng quý giá. Tử ngọc rất khó điêu khắc nên mặt trên hộp không hề có hoa văn gì, viền hộp chỉ khảm một đường viền bằng vàng, nhìn nơi đặt hộp có thể kết luận đây là vật kê đầu cho thi thể. Thông thường, gối ngọc đã quý giá lắm rồi, tử ngọc lại càng vô giá, chỉ e đến Hoàng đế cũng không được đãi ngộ tốt đến mức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cẩn thận nâng chiếc hộp lên đặt xuống mặt đất. Hộp không khóa, mở ra là thấy ngay một cuộn lụa tơ tằm dát vàng, từng sợi từng sợi đều nạm tơ vàng, được bảo tồn khá nguyên vẹn, trải rộng ra có thể nhìn thấy một hàng chữ “Minh Công Thương Vương Địa Thư” viết từ trái sang, ngoài ra bên cạnh còn chi chít những chữ nhỏ.</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cơ hồ tỏ ra hứng thú với cuốn sách lụa hơn áo ngọc nhưng xem mãi vẫn không hiểu, lầm bầm vài tiếng rồi lại chạy tới chúi mũi vào nghiên cứu áo ngọc của hắn. Muộn Du Bình rút cây đao cắm trên cây, nằm ghé vào một bên giường ngọc, lẳng lặng nhìn vào thi thể Lỗ Thương vương một cách chăm chú, ánh mắt dần dần trở nên mơ hồ.</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ùng chú Ba ngồi xuống cạnh hắn, tỉ mỉ xem xét từng chữ trên sách lụa. Trình độ của tôi chỉ đủ để hiểu vài đoạn ngăn ngắn, nhưng ghép chúng lại với nhau thì có thể đoán được đại ý. Những điều Minh Công Thương Vương Địa Thư này ghi chép lại quả thực vượt ngoài trí tưởng tượng; nếu chưa trải qua những việc quái dị, tôi sẽ chẳng đời nào tin trên thế gian này còn có chuyện hoang đường đến vậy.</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ạnh hàng chữ Minh Công Thương Vương Địa Thư có một hàng chữ nhỏ do đích thân Lỗ Thương vương viết, nhưng chỉ lác đác vài chữ, còn toàn bộ mặt sau là những sự kiện trọng đại trong cuộc đời, từ lúc sinh ra cho đến khi chết đi. Nếu muốn phiên dịch toàn bộ thì có khi dăm bữa nửa tháng cũng chưa xong, may thay tôi lại hiểu được hai dấu mốc quan trọng nh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ứ nhất là chuyện Lỗ Thương Vương lấy được Quỷ ấn. Trên sách lụa viết tuy có chút giản lược nhưng tôi vẫn đọc được đại kh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ăm hai mươi lăm tuổi, y kế thừa chức quan của phụ thân, làm trong đội quân đào mồ quật mả của Lỗ quốc, tìm báu vật để sung vào quân lương. Có lần, y thâm nhập một ngôi mộ chưa rõ niên đại, bên trong quan tài lại là một con cự xà nằm im không hề nhúc nhích. Lỗ Thương Vương gan to tày trời, thầm nghĩ cự xà nằm trong quan tài rõ ràng là giống yêu nghiệt, liền một đao chặt đứt con rắn; sau đó còn kiên quyết hạ lệnh cho quân lính phải mổ bụng nó, kết quả lấy được từ trong bụng rắn một chiếc hộp tử ki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xem đến đây không khỏi sửng sốt, lẽ nào chiếc hộp đang nằm trong túi tôi chính là mổ bụng rắn mà có được? Chú Ba thấy tôi im lặng, sốt ruột bảo: “Đừng có ngừng, mau đọc tiếp đi!” Tôi cũng chịu không nghĩ được gì thêm, đành phải định thần trở lại mà tiếp tục đọ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ỗ Thương vương đối với chiếc hộp này cũng chẳng để tâm, chỉ cho là con rắn đó nuốt vào. Đến đêm khi đã ngủ say, y nằm mộng thấy một ông già râu tóc bạc phơ tìm đến, bảo y: “Xin hỏi vì lẽ gì lại phải giết t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ỗ Thương Vương ngày thường vốn là con người tàn nhẫn hiếu sát, giết người không ít mà giết xong là quên béng, không sao nhớ được ông già này là ai, bèn đáp: “Muốn giết thì gi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Ông già kia đột ngột hóa thân thành cự xà lao vào cắn y, ai ngờ Lỗ Thương Vương kia hung ác vô cùng, trong mộng lại vung đao lên chém con rắn bị thương, một bước sấn tới định chặt đứt đầu rắn. Con rắn thình lình mở miệng van xin, nói thân xác đã chết rồi, nay nếu hồn phách cũng bị giết sẽ vĩnh viễn không thể siêu sinh. Nếu y thả nó đi, nó sẽ trả ơn y bằng hai bảo vật có khả năng giúp y đạt được quyền cao chức trọng. Thời đó, chức quan trộm mộ tuy trực tiếp thuộc quyền quản lý của Hoàng đế nhưng xét về địa vị chỉ bé như hạt vừng, mà Lỗ Thương Vương lại luôn chắc mẩm thân phận mình vô cùng cao quý, khỏi phải nói điều kiện này đối với y có sức hấp dẫn đến nhường nào. Y liền đáp ứ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on rắn lúc đó mới chỉ cho y cách mở chiếc hộp tử kim mổ được từ bụng nó, còn truyền thụ phương pháp sử dụng bảo vật bên trong. Lỗ Thương Vương sau khi nghe xong, hiểu được những lẽ huyền diệu trong đó, thầm nghĩ việc này ứng với thiên cơ, đương nhiên bất khả lộ cho cả thiên hạ, liền một đao chặt bay đầu con rắ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ọc đến đây không khỏi líu lưỡi. Tên Lỗ Thương vương này đúng là quá mức độc á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ghe đến đấy liền chạy tới hỏi: “Một trong hai bảo vật đó chắc chắn là Quỷ ấn, thứ còn lại không biết là gì đây? Trong sách cổ từ trước đến giờ chưa hề nhắc tới, phải chăng chính là áo ngọc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ra hiệu bảo hắn đừng nóng ruột, đoạn tự mình dò tiếp xuống dướ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ỗ Thương Vương sau khi tỉnh giấc liền thử phương pháp trong mộng một lần, quả nhiên đã mở được chiếc hộp tử kim, nhưng đến chỗ này y không hề viết đó là bảo vật gì, chỉ miêu tả rằng dùng thử “tương đối thuận tay”. Y cho rằng chuyện này không thể để người khác hay biết, bao nhiêu tùy tùng mang đi, kể cả người nhà bọn họ y đều nhất nhất tàn sát, ngay đến đứa trẻ vừa đầy tháng cũng không buông th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xem tới đây liền hít một hơi khí lạnh, thầm nghĩ tên Lỗ Thương vương này rõ ràng thần kinh có vấn đề, nếu không làm sao có thể hung tàn đến mức 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xen vào: “Y đơn thân độc mã mà giết được cả đống người như thế, dám chắc là dùng bảo vật kia rồi! Sốt ruột muốn chết đi, cậu xem xem bên dưới có viết đó là thứ quỷ quái gì kh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mắng: “Mẹ nó, anh làm gì mà cứ đứng đây nói nhảm mãi thế? Đi mà lấy áo ngọc của anh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nhếch mép: “Được được, tôi không ngắt lời cậu nữa là xong. Mà mẹ nhà cậu còn không mau đọc tiếp đi, ngứa hết cả ruột rồi đây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ẳng thèm để ý đến hắn nữa, tiếp tục xem cuốn sác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ấy mươi năm sau đó, y nhờ có hai bảo vật mà bách chiến bách thắng, bất kể đánh giặc hay việc triều chính đều không thua một ai, danh tiếng lừng lẫy một thời. Nhưng đến lúc tuổi xế bóng, do nhiều năm tiếp xúc với thi khí nên thân thể sinh nhiều bệnh tật hiểm nghèo, vô cùng khổ sở. Cuối cùng Hoàng đế lo ngại y tuổi đã quá lớn liền tước binh quyền, lệnh cho y chỉ cần chuyên tâm đổ đấu, không cần lo chuyện quân vụ. Làm như thế đối với y khác nào bị giáng chứ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Sức khỏe mỗi ngày một sa sút, y bắt đầu lo sợ Diêm vương đòi mạng. Có đêm y nằm mộng thấy con cự xà năm đó, nó nói với y khí số ngươi tận đến nơi rồi, bọn ta đều đang ở Địa phủ chờ ngươi đây. Y thoáng nhìn, nhận ra toàn những sinh linh trước kia y giết bừa giết bãi. Đến khi y giật mình tỉnh dậy, nhớ lại những hình ảnh trong giấc mơ thì vô cùng kinh hãi, đành phải đi tìm quân sư để thỉnh giá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Quân sư của y là một thiết diện tiên sinh, tinh thông mệnh lý phong thủy. Lão ngẫm nghĩ một hồi rồi nói với Lỗ Thương vương, từ thời thượng cổ có một loại áo ngọc, mang trên mình có thể khiến người ta cải lão hoàn đồng, trường sinh bất lão, nhưng đáng tiếc đã sớm biệt tăm, nếu muốn có nó, may ra chỉ có thể mò tìm trong các cổ mộ mà thôi. Lỗ Thương vương khi ấy đã rơi vào tình cảnh cùng đường mạt lộ, mặc xác lão thiết diện tiên sinh đó nói thật hay không cũng làm y le lói một tia hi vọng, hơn nữa, đổ đấu rõ ràng là lợi thế của y. Từ đó y thức trắng đêm vùi đầu vào sách cổ, thời gian này tư liệu sách vở vẫn còn tương đối phong phú, nhiều thứ chưa bị thất truyền. Sau cùng, y phát hiện trong một cuốn sách có đề cập đến áo ngọc trong một ngôi mộ lớ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iếp theo, y dùng hơn ba ngàn người, trong vòng nửa năm ngày đêm phá núi, rốt cuộc cũng tìm được một khu Hoàng lăng thời Tây Chu. Thời điểm đó, thực lực của mỗi quốc gia đều chưa có gì đáng kể, nên Hoàng lăng này cũng có thể coi là lớn. Lăng mộ phá núi mà xây nên, lợi dụng huyệt động có sẵn trong tự nhiên, đường vào mộ bày trận theo nguyên lý trong Chu Dịch bát quái, phức tạp vô cùng. Nếu không phải Lỗ Thương vương tinh thông kỳ môn độn giáp thì có lẽ không cách nào vào được bên trong. Điều kỳ lạ nhất là bên trong hang động của chủ mộ có một đại thụ được xưng là Cửu đầu xà bách, dưới gốc cây đặt giường ngọc, bên trên là xác khô của một nam thanh niên trong tư thế ngồi mặc áo liệm đen tuyề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iết diện tiên sinh kia xem xong liền một mực quả quyết đây chính là áo ngọc. Xác nam thanh niên kia giống như chết mà không phải là chết, trong một khoảng thời gian nhất định, da chết trên mình thi thể sẽ bong ra, đồng thời tái sinh một lớp da mới. Lão đoán thanh niên khi chết đi chắc chắn đã là một ông lão già quắt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hiết diện tiên sinh bản lĩnh phi phàm, còn biết cả phương pháp khống chế huyết thi. Lão dùng cách thức đặc biệt cởi chiếc áo ra khỏi nam thi, đồng thời đóng kín quan tài đá trong mộ phụ. Lỗ Thương vương dựa theo kế hoạch thiết diện tiên sinh bày ra, uống thuốc giả chết, trước mặt Hoàng đế diễn một màn kịch hay. Hoàng đế tin y thực sự có thể qua lại giữa hai giới âm dương, khỏi nói đã sợ hãi đến mất mật như thế nào. Để trấn an, Hoàng đế còn ban cho y mộ phần cao quý hơn cả bậc vương hầu. Tay chân thân tín của y lấy lý do mở phần mộ, ngấm ngầm xây một cổ mộ hình quạt ngay phía trên Hoàng lăng Tây Chu. Y đương nhiên thừa biết những kỹ xảo của dân trộm mộ, bày ra bảy quan tài giả, rồi tự táng mình trong cổ thụ ngàn năm nơi mộ Tây Ch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ước khi nằm vào quan tài, toàn bộ những kẻ xây mộ y đều giết hết, ném xác xuống sông, không chỉ có thế còn đầu độc chết tất cả tùy tùng, chỉ giữ lại hai kẻ thân tín nhất, một nam một nữ. Hai người đó sau khi nhập liệm cho y, hoàn thành toàn bộ nhiệm vụ cũng uống thuốc độc mà chết. Tôi đoán chừng những xác ướp cổ trong động xác kia về sau mới dần dần tích l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đó, lòng tôi bỗng dâng lên một mối ngờ vực, liền quay sang hỏi chú Ba: “Kết cục cuối cùng của vị thiết diện tiên sinh kia không hề thấy trong này đả động tới, không lẽ lão cũng tuẫn táng the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ắc đầu đáp: “Kẻ đó cực kỳ thông minh, hẳn đã sớm đoán ra Lỗ Thương vương chắc chắn sẽ giết người diệt khẩu, không ngu trung đến mức bồi táng với hắn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thản nhiên nói: “Tất nhiên lão không theo bồi táng, bởi rốt cuộc kẻ được mặc áo ngọc chẳng phải Lỗ Thương vương nào cả, mà chính là lão.”</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Style w:val="StrongEmphasis"/>
          <w:rFonts w:ascii="Times New Roman" w:hAnsi="Times New Roman" w:cs="Times New Roman"/>
          <w:b w:val="false"/>
          <w:b w:val="false"/>
          <w:i/>
          <w:i/>
          <w:iCs/>
          <w:smallCaps/>
          <w:color w:val="675F34"/>
          <w:sz w:val="30"/>
          <w:szCs w:val="30"/>
          <w:lang w:val="vi-VN"/>
        </w:rPr>
      </w:pPr>
      <w:r>
        <w:rPr>
          <w:rStyle w:val="StrongEmphasis"/>
          <w:rFonts w:cs="Garamond" w:ascii="Garamond" w:hAnsi="Garamond"/>
          <w:b w:val="false"/>
          <w:i/>
          <w:iCs/>
          <w:smallCaps/>
          <w:color w:val="675F34"/>
          <w:sz w:val="30"/>
          <w:szCs w:val="30"/>
        </w:rPr>
        <w:t>Ch</w:t>
      </w:r>
      <w:r>
        <w:rPr>
          <w:rStyle w:val="StrongEmphasis"/>
          <w:rFonts w:cs="Times New Roman" w:ascii="Times New Roman" w:hAnsi="Times New Roman"/>
          <w:b w:val="false"/>
          <w:i/>
          <w:iCs/>
          <w:smallCaps/>
          <w:color w:val="675F34"/>
          <w:sz w:val="30"/>
          <w:szCs w:val="30"/>
          <w:lang w:val="vi-VN"/>
        </w:rPr>
        <w:t>ương 27: Lời nói dối</w:t>
      </w:r>
    </w:p>
    <w:p>
      <w:pPr>
        <w:pStyle w:val="NormalWeb"/>
        <w:spacing w:lineRule="atLeast" w:line="360" w:before="0" w:after="0"/>
        <w:jc w:val="center"/>
        <w:textAlignment w:val="baseline"/>
        <w:rPr/>
      </w:pPr>
      <w:r>
        <w:rPr>
          <w:rFonts w:cs="Verdana" w:ascii="Verdana" w:hAnsi="Verdana"/>
          <w:color w:val="333333"/>
          <w:sz w:val="21"/>
          <w:szCs w:val="21"/>
          <w:shd w:fill="FFFFFF" w:val="clear"/>
        </w:rPr>
        <w:t>Editor: Triêu Nhan</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ời vừa dứt, một ý nghĩ chợt nảy ra trong đầu tôi, hình như tôi đã phát hiện được chút manh mối, sửng sốt hỏi lại: “Chẳng lẽ ngay phút cuối cùng, hai người lại tráo đổi với nha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gật đầu, nhìn xác chết kia: “Lão ta tính trăm phương ngàn kế, chẳng qua cũng chỉ muốn mượn tay Lỗ Thương vương thực hiện giấc mộng trường sinh bất lão của mình mà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Những chuyện này làm sao anh biết được? Cứ như chính anh đã trải qua không bằng.”</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Tôi không trải qua.” Muộn Du Bình lắc đầu: “Mấy năm trước lúc tôi đổ một cái đấu thời Tống, đã tìm được một bộ sách lụa hoàn chỉnh từ thời Chiến quốc. Thứ đó thật ra là tự truyện của thiết diện tiên sinh nọ, sau khi lão bày kế cho Lỗ Thương vương lão liền thiêu chết toàn bộ già trẻ trong nhà, lại ném xác một tên ăn mày vào lửa để chết thay cho mình, còn bản thân lão cải trang thành ăn mày, thoát được một mạng. Lỗ Thương Vương nọ tuy biết có vấn đề, nhưng cũng không làm gì được. Rốt cuộc, lão đợi cho Lỗ Thương vương nhập quan xong, dễ dàng đột nhập vào mộ huyệt, kéo Lỗ Thương Vương lúc này đã không còn năng lực phản kháng ra khỏi áo ngọc, tự mình thế chỗ. Lỗ Thương Vương vất vả trù tính, rốt cuộc tất cả đều về tay lão, kết cục như vậy có lẽ chính hắn cũng không thể ngờ tới.”</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ạc nhiên hỏi: “Nếu thi thể của Lỗ Thương Vương bị lôi ra ngoài, chẳng phải lại có thêm một khối huyết thi nữa sao? Vậy là trong này có hai kh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Điều này trong sách không ghi lại, có khả năng là vì thời gian Lỗ Thương Vương nhập quan quá ngắn, còn chưa kịp biến thành huyết thi.” Ánh mắt của anh ta hình như không được tự nhiên: “Dù sao cũng chỉ là một quyển tự truyện, những việc này chỉ được đề cập sơ qua mà thôi, không ghi chép lại tỉ mỉ.”</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gương mặt Muộn Du Bình, không hiểu vì sao lại cảm thấy lời anh ta có vẻ không thật. Tôi lại nhìn chú Ba, quả nhiên chú cũng không tin. Nhưng người ta đã không muốn nói nên mới bịa chuyện mà mình còn đi vạch trần thì đúng là thiếu tế nhị. Muộn Du Bình nói xong câu đó, coi như xong nhiệm vụ, vẻ mặt lại bình thản như trước, đứng dậy nói: “Trời sắp sáng rồi, chúng ta nên thoát ra thì h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Không được, chúng ta còn chưa tìm thấy quỷ ấn.” Bàn Tử nói: “Cậu không thấy ở đây đồ ngon nhiều như vậy, giờ bỏ đi chẳng phải là toi công vô ích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lạnh lùng liếc hắn một cái, hình như có vẻ căm giận. Bàn Tử tự thấy mất mặt, nhún nhún vai, nói: “Được rồi được rồi, nhưng dù gì cũng phải mang cái áo ngọc này đi chứ? Thứ này tìm khắp thiên hạ chỉ có một, Bàn gia tôi đây chẳng qua chỉ nghĩ cho mọi người th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ời này nghe cũng không sai, chú Ba đứng dậy phủi mông, nói: “Vậy anh còn lề mề cái gì nữa, tốc chiến tốc thắng, mau mau còn rời khỏi cái nơi quỷ quái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ột nhiên tôi cảm thấy hoàn toàn không hứng thú với những chuyện này nữa, cũng không muốn giúp bọn họ, nhắm mắt lại định nghỉ ngơi một lát. Đúng lúc này, chợt có vài giọt nước rơi trúng mặt tôi. Tôi tưởng trời mưa, ngẩng đầu lên nhìn, không ngờ là gương mặt kinh dị của huyết thi đã ló ra khỏi giường ngọc, hai hốc mắt trống rỗng không tròng cơ hồ dí sát ngay chân mày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iật mình nhảy dựng, chỉ thấy đầu huyết thi lăn lông lốc trên giường ngọc, rốt cuộc lăn xuống đất, giống như có thứ gì đó ở bên trong làm nó chuyển động, Bàn Tử định qua kiểm tra, Muộn Du Bình kéo hắn lại, nói: “Đừng manh động, cứ quan sát đ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gật đầu, đúng lúc này, một con bọ ăn xác màu đỏ nhỏ xíu chọc thủng da đầu của huyết thi bò ra ngoài. Đại Khuê vừa nhìn liền mắng: “Tiên sư nó! Cái thứ bé xíu này mà cũng dám xuất hiện trước mắt ông.” Vung xà beng lên định đập ch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vội kéo hắn lại, nói: “Đồ ngu, con này là bọ ăn xác chúa, chú đập chết nó là tự rước hoạ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sửng sốt, hoài nghi hỏi: “Bé tí như vậy mà lại là bọ chúa? Vậy mấy con lớn kia chẳng ấm ức muốn chết sa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uộn Du Bình cũng không khỏi giật mình, vỗ vai tôi một cái, nói: “Chúng ta rời khỏi đây mau, bọ chúa đã ở nơi này, tôi cũng không khắc chế nổi đám bọ ăn xác, mà đụng đám đấy thì phiền phức lắ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con bọ ăn xác màu đỏ nhỏ xíu kia đột nhiên phát ra hai tiếng “chi chi”, vỗ vỗ cánh. Dường như nó đã phát hiện ra chúng tôi, bất ngờ giương cánh hướng về bên này. Muộn Du Bình kêu to: “Có độc đấy! Chạm vào là chết, mau chạy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ăn một vòng đến ngay cạnh chúng tôi, Đại Khuê phía sau chú vốn đã hơi thất thần, trong khoảnh khắc không kịp phản ứng, rốt cuộc theo phản xạ chộp lấy con bọ. Hắn ngẩn ngơ vài giây, đột ngột hét lên thảm thiết, bàn tay hắn chỉ trong nháy mắt đã chuyển sang một màu đỏ máu. Mà không những thế, màu đỏ máu còn lan lên phía trên với tốc độ khủng khiếp.</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hét lớn: “Trúng độc rồi, mau chặt tay anh ta!” Nói xong liền đoạt thanh đao của Muộn Du Bình. Muộn Du Bình lúc này đã vô cùng suy yếu, bị Bàn Tử va phải, hắc đao liền tuột khỏi tay. Bàn Tử nhảy lên chộp lấy, bỗng dưng cả người bị kéo mạnh xuống, mắng to: “Mẹ nó, sao lại nặng thế này!” Mấy lần hắn định vung đao lên nhưng đều thất b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đã không còn kịp nữa, Đại Khuê đau đớn đến nỗi cả người đều vặn vẹo, chỉ sau vài giây mà toàn thân hắn cơ hồ đều chuyển thành màu máu, giống như lớp da bên ngoài đột nhiên tan chả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nhìn xuống tay mình, vô cùng hoảng sợ, muốn gào to lên lại gào không ra tiếng. Muộn Du Bình thấy tôi định qua giúp Đại Khuê, liền kéo tôi lại nghiến răng nói: “Không được chạm vào anh ta, chạm vào là ch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ại Khuê thấy chúng tôi đều lùi lại, nhìn hắn như nhìn quái vật thì sợ hãi vô cùng. Hắn lao về phía tôi, miệng há to như thể đang kêu gào: “Cứu tôi với!” Nhìn cảnh tượng trước mắt, tôi hoảng đến mức không nhấc nổi chân. Chú Ba vội lao đến kéo tôi qua một bên, Đại Khuê vồ hụt, giống như phát điên, lại bổ nhào về phía Phan Tử. Tình hình sức khỏe của Phan Tử vốn đã rất xấu, căn bản không kịp phản ứng. Bàn Tử kêu lên: không ổn, liền giật lấy súng của tôi. Tôi kinh hãi, biết hắn muốn nổ súng, vội vàng giằng lại. Trong lúc hỗn loạn, súng đột ngột cướp cò, một tiếng nổ lớn vang lên, đạn bắn vào đầu Đại Khuê, cả người hắn khựng lại một cái rồi ngã vật xuống đấ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ầu tôi ong ong, thoáng chốc cũng ngã quỵ trên mặt đất. Mọi việc xảy ra quá nhanh, một người mới rồi còn khoẻ mạnh vui tươi, lát sau đã biến thành dạng này. Đầu óc tôi hoàn toàn trống rỗng, không biết nên làm gì cho phả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on bọ ăn xác nhỏ xíu màu đỏ kia phát ra một tiếng “chi”, bò ra khỏi tay Đại Khuê, vẫy vẫy cánh. Bàn Tử mắng một câu liền xông qua, Muộn Du Bình kêu to: “Đừng!”, thế nhưng không kịp nữa, Bàn Tử đã giơ cao cái hộp tử ngọc, đập nát bấy con côn trù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chốc lát hang động rơi vào một bầu không khí tĩnh lặng chết chóc, không nghe được bất cứ âm thanh nào. Muộn Du Bình bỗng vốc lấy một nắm bụi đá trên mặt đất vẩy lên khắp người, hô lớn: “Chạy mau, nếu không sẽ không kịp!”</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hìn xung quanh, không thấy có chuyện gì xảy ra, cảm thấy khó hiểu hỏi: “Vì sao phải chạ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ời hắn vừa dứt, hang động vốn tĩnh lặng bỗng nhiên trở nên ồn ào hơn hẳn. Vô số tiếng chi chi vọng lại từ bốn phương tám hướng, tiếp đó, chúng tôi thấy từ những hang hốc lớn nhỏ của nham động này, một con, hai con, ba con, mười con, một trăm con — vô số bọ ăn xác màu xanh đen tràn ra như thuỷ triều. Số lượng nhiều đến thế này, căn bản không thể dùng ngôn từ để diễn tả được. Chỉ thấy từng đợt sóng nối tiếp nhau, lớp sau đè lên lớp trước, che trời lấp đất ùn ùn bò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thấy cảnh tượng này liền ngây người, chú Ba vỗ vào gáy tôi một cái, hét lớn: “Chạ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cõng Phan Tử lên lưng, thấy Bàn Tử còn muốn nhặt lại cái hộp tử ngọc kia, chú Ba mắng to: “Mẹ kiếp anh không muốn sống nữa hả!” Bàn Tử thấy không mang đi được, liền vơ lấy cuộn lụa tơ tằm dát vàng nhét vào tú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ất cả chúng tôi leo lên đại thụ, những sợi dây leo chằng chịt cùng với rất nhiều cành nhánh khiến cho cái cây trở nên cực dễ trèo, thậm chí một thằng vụng về như tôi cũng có thể leo một lúc lên hơn mười mét. Lúc này đám bọ ăn xác cũng đã tràn đến gốc cây, tôi nhìn xuống dưới, tiên sư nó, phía dưới nhung nhúc những bọ. Nếu rơi xuống, nhất định là một mảnh xương cũng không cò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ám bọ ăn xác kia như có ý thức đoàn kết lại với nhau, bắt đầu phóng lên. Bọn chúng leo cây nhanh hơn chúng tôi nhiều, chẳng mấy chốc đã đuổi đến gót chân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đang trèo phía trên tôi hỏi: “Cậu không phải đã nói máu Tiểu Ca của các cậu còn lợi hại hơn cả thuốc xịt muỗi loại xịn sao? Sao không đem ra dù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đầu tôi vẫn đầy ắp hình ảnh Đại Khuê gục ngã lúc nãy, căn bản không thèm để ý đến hắn. Bàn Tử tự thấy mất mặt, rủa thầm một tiếng. Đột nhiên dưới chân đau nhói, thì ra một con bọ ăn xác đang cắn cẳng chân tôi. Tôi đá văng nó, cúi đầu nhìn xuống, thấy bên dưới giống như một nồi nước sôi, bọ ăn xác chen chúc nhau bò lên. Lúc này, chú Ba ở phía trên vọng xuống: “Thuốc nổ, trong cái ba lô bên cạnh giường ngọc còn có thuốc nổ!”</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hỏi lại: “Ở bên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mắng to: “Mẹ kiếp, mày ngồi bên nào mà cũng không nhớ hay sao, trong cái ba lô bên trái!!” Tôi liếc xuống dưới, túi thuốc nổ hoàn toàn chìm trong một biển bọ ăn xác, căn bản không thể nhìn thấy. Tôi bắn bừa vài phát súng, cũng chỉ có thể khiến vài con bay đi. Lúc này, Muộn Du Bình đột nhiên móc ra mấy ống giữ lửa trong túi, châm lên ném về phía giường ngọc. Đám côn trùng này tuy đã không còn sợ máu anh ta, nhưng vẫn sợ lửa như cũ, vừa nhìn thấy có lửa bay đến liền “roạt” một tiếng lùi lại thành một vòng tròn lớn, thoáng chốc mấy cái ba lô đã lộ ra. Mông Bàn Tử đã bị mấy con bọ đeo bám, gào lớn: “Mẹ nó, mau cho nổ đi, tôi chịu hết nổ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Phan Tử ở phía trên kêu lên: “Ấy không được, thuốc nổ trong đó rất nhiều, nổ một phát chúng ta cũng toi mạng!” Tôi nhìn thấy bọ ăn xác bò lên càng ngày càng nhiều, biết rằng lúc này mà do dự thì chỉ có một con đường chết, bèn hét lớn: “Nghĩ nhiều làm quái gì, sống chết có số!”, nghiến răng ngắm ngay cái ba lô nổ sú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Vụ nổ xảy ra quá nhanh, chỉ nghe một tiếng vang thật lớn, toàn thân tôi chấn động, cảm thấy hàm dưới, mông, bắp đùi cùng lúc bị va đập mạnh, cả người bị sức ép của vụ nổ đánh bay, nặng nề đụng vào một bề mặt nào đó. Lúc này quả thật là hồn vía lên mây, cảm thấy cổ họng có vị ngọt, một ngụm máu trực trào ra, trước mắt tối sầm, đầu óc kêu ong ong, hai tai hoàn toàn không nghe được gì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ột lúc lâu tôi mới tỉnh táo lại, vừa nhìn đã thấy đám bọ ăn xác bên dưới bị sức ép của vụ nổ thổi bay không ít. Nhìn quanh mà không thấy những người khác đâu, tôi vội vàng dùng cả tay lẫn chân trèo lên phía trên. Do trên người có xoa rất nhiều bụi đá ở đài hiến tế lúc nãy, cho nên đám dây leo quỷ quái vừa gặp tôi liền dạt ra. Đúng lúc này, bên dưới lại vọng lên những âm thanh hỗn độn, tôi cúi đầu nhìn xuống, thấy đám bọ ăn xác đã tụ lại như thuỷ triều. Chúng bò rất nhanh, tôi thấy thế, cho dù toàn thân đau đớn cũng phải cố mà chạy trốn. Vội vàng nhắm mắt lại, liều mạng le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Mắt thấy tôi sắp sửa leo đến khe nứt rồi, đột nhiên sau lưng đau nhói, quay đầu nhìn lại thì thấy một con bọ ăn xác đã bám lên, liều mạng cắn vào lưng tôi. Tôi xoay báng súng, đánh cho nó nát bấy. Cùng lúc, lại có một con khác lớn hơn cắn lên đùi tôi, tôi cắn răng dùng súng hất văng nó xuống dưới, nhưng nó đã nhanh chóng bám lấy một cành cây định nhảy lên, tôi lại lần nữa dùng báng súng đập nát nó. Nhưng lúc này thì con thứ ba con thứ tư đã nhanh chân nhảy đến n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ấy chỉ còn cách lối thoát mấy bước nữa thôi, thầm nhủ: cắn đi, dù sao trong thời gian ngắn bọn mày cũng không cắn chết được tao, tao leo ra khỏi đây rồi sẽ cho bọn mày biết tay, nghĩ vậy tiếp tục trèo lên trên. Đúng lúc này, bàn tay nắm lấy cành cây chợt đau kinh khủng, tôi nghiêng đầu nhìn lại thì thấy một gương mặt đẫm máu đột nhiên ló ra từ phía sau thân cây, hai tròng mắt gần như lòi ra khỏi hốc mắt trợn trừng nhìn tôi.</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NormalWeb"/>
        <w:spacing w:lineRule="atLeast" w:line="360" w:before="0" w:after="0"/>
        <w:jc w:val="center"/>
        <w:textAlignment w:val="baseline"/>
        <w:rPr>
          <w:rStyle w:val="StrongEmphasis"/>
          <w:smallCaps/>
          <w:color w:val="675F34"/>
          <w:sz w:val="30"/>
          <w:szCs w:val="30"/>
          <w:lang w:val="vi-VN"/>
        </w:rPr>
      </w:pPr>
      <w:r>
        <w:rPr>
          <w:rStyle w:val="StrongEmphasis"/>
          <w:bCs w:val="false"/>
          <w:smallCaps/>
          <w:color w:val="675F34"/>
          <w:sz w:val="30"/>
          <w:szCs w:val="30"/>
          <w:lang w:val="vi-VN"/>
        </w:rPr>
        <w:t>Chương 28: Lửa</w:t>
      </w:r>
    </w:p>
    <w:p>
      <w:pPr>
        <w:pStyle w:val="NormalWeb"/>
        <w:spacing w:lineRule="atLeast" w:line="360" w:before="0" w:after="345"/>
        <w:jc w:val="center"/>
        <w:textAlignment w:val="baseline"/>
        <w:rPr/>
      </w:pPr>
      <w:r>
        <w:rPr>
          <w:rFonts w:cs="Verdana" w:ascii="Verdana" w:hAnsi="Verdana"/>
          <w:color w:val="333333"/>
          <w:sz w:val="21"/>
          <w:szCs w:val="21"/>
          <w:shd w:fill="FFFFFF" w:val="clear"/>
        </w:rPr>
        <w:t>Editor: Namichan</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oO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ó là một gương mặt máu me be bét, chẳng biết là làn da đã tróc ra để lộ các thớ thịt bên trong, hay là máu từ trong cơ thể chảy ra rồi bết lại trên mặt. Trong thoáng chốc, tôi cảm thấy gương mặt này vô cùng quen thuộc, nhìn kỹ thì chợt nhận ra đó là Đại Khuê, trong lòng hoảng hốt: một người mới rồi còn khỏe mạnh vui tươi, vậy mà giờ đây đã thê thảm đến mức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ên trái đầu hắn bị một viên đạn cày toác cả da, nhìn thấy cả xương sọ, cũng may không tổn thương đến đại não bên trong. Tôi thấy hắn bị thương rất nặng nhưng không đến nỗi mất mạng, trong lòng không khỏi mừng rỡ, vội nói: “Mau lên đây, không chừng còn có thể cứu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ưng hắn vẫn chẳng nhúc nhích chút nào. Ánh mắt hắn toát lên một vẻ thù hằn đến tận xương tủy, chắc là không cam lòng bị chúng tôi bỏ lại. Tôi vô cùng sợ hãi, nhưng có thể làm gì được chứ, tay tôi đang bị hắn nắm rất chặt, màu máu đỏ ghê rợn trên người hắn đã nhanh chóng lan sang tay tôi. Cảm nhận được từng trận ngứa ngáy nóng rát trên tay mình, trong lòng tôi thầm kêu gào: “Xong đờ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miệng Đại Khuê phát ra những thanh âm ngắt quãng mơ hồ, đột nhiên hắn ra sức kéo tôi xuống dưới. Nghĩ đến tình cảnh da thịt toàn thân nóng chảy vô cùng thê thảm của hắn, tôi bỗng phát điên, gắng sức giằng tay mình ra, nhưng hắn lại túm được chân tôi, há to mồm như muốn nói: tao chết thì mày cũng phải chôn cù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ào to: “Đại Khuê, mau thả tôi ra! Anh bị thế này chẳng qua do số đen! Nếu muốn sống sót thì đi theo tôi, không chừng còn có thể trị lành! Bằng không có kéo tôi chết chung thì anh cũng đâu thể sống lại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he những lời này, giống như bị kích thích mạnh, hắn điên cuồng nhào lên, hai con mắt ngập tràn tơ máu toát lên vẻ hung ác, dường như đã mất hẳn lý trí rồi. Đột nhiên hắn giơ hai tay lên bóp mạnh cổ tôi, muốn lấy luôn cái mạng bé nhỏ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iểu rõ đây là thời khắc một mất một còn, tôi đột nhiên nổi sát tâm, ra sức tung cho hắn một cú đấm. Thừa dịp hai tay hắn hơi buông lỏng, tôi nhanh chóng chĩa súng vào ngực hắn rồi bóp cò. Đạn đã lên nòng đều đều là đạn súng lục được mài bằng đầu nên uy lực rất lớn, máu hắn tuôn xối xả văng ra khắp nơi. Hai tay hắn chới với trên không trung như ra sức bắt lấy thứ gì đó, nhưng chưa kịp làm gì thì thân thể to lớn của hắn đã nặng nề ngã vào giữa đống bọ ăn xá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Lúc này, cánh tay bị hắn nắm lấy đã tê dại đến mức chẳng còn cảm giác gì nữa. Tôi thậm chí không biết tay mình có còn nắm lấy nhánh cây kia nữa hay không. Bất chợt cảm thấy cơ thể mình đang rơi, tôi vội vươn tay kia ra chụp lấy mớ dây leo bên cạnh. Đáng chết, trên tay tôi còn có dính một ít bụi đá thiên tâm nham, mớ dây leo lập tức né ra xa; tôi thầm rủa một tiếng, cả người tuột xuống, va phải một cành cây t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ên cành cây nhung nhúc những bọ, bị tôi đụng phải thì rớt xuống không ít. Tôi gắng gượng dùng chút khí lực kẹp hai chân lại để khỏi tiếp tục rơi, nhưng bốn phía đã bị lũ bọ kia vây kín. Tôi không khỏi cười khổ, không ngờ lúc này tôi lại có nhiều kiểu chết để lựa chọn như vậy, một là ngã chết, hai là bị đám bọ khốn kiếp gặm chết, còn không thì bị chất độc ngấm dần mà chết. Ông trời đối xử với tôi thật không tệ nh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ang chán nản cùng cực, đột nhiên Bàn Tử ở phía dưới leo lên, giơ chân đá văng mấy con bọ ăn xác. Thì ra cha nội này leo còn chậm hơn cả tôi, hắn thấy tôi mới mắng một tiếng: “Con mẹ nó cậu còn nhàn nhã nằm đó mà ngắm cảnh hả, cậu nhìn coi mông ông đây bị cắn thủng mấy lỗ rồi!” Hắn vừa nói vừa leo lên đỡ tôi, tôi kêu to: “Đừng đụng vào tôi! Tôi trúng độc rồi, anh cứ đi một mình, mạng tôi coi như xo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không nhiều lời, vươn tay cõng tôi lên: “Cậu kiếm cái gương ngắm thử coi, con mẹ nó sắc mặt còn tốt hơn cả tôi, vừa hồng hào vừa sáng láng, trúng độc thế quái nào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inh ngạc cúi đầu nhìn xuống, chỉ thấy tay mình chi chít mẩn đỏ trông như bị cả ngàn con muỗi đốt. Nhưng màu đỏ kia chỉ kéo dài đến bả vai, giờ lại đang từ từ biến mất. Tôi ngạc nhiên không nói nên lời, tại sao chất độc kia không có tác dụng với mình nhỉ?</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cõng tôi, cắn răng tiến lên phía trước. Tôi nằm trên lưng hắn làm cái lá chắn sống, mấy con bọ chết tiệt chứ nhắm cái mông đáng thương của tôi mà tiến, há mỏ cạp liên tục, tôi đau đến mức mắng to: “Bàn Tử chết toi, tôi còn tưởng anh tốt bụng, con mẹ nó thì ra là muốn đem tôi làm bia đỡ bọ h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mắng to: “Cậu lắm chuyện vừa thôi, không phục thì xuống mà cõng tôi đi! Không thấy mông ông đây đã chẳng còn miếng nào lành lặn rồi h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ẳng buồn cãi cọ với hắn nữa, cái cây Cửu đầu xà bách này càng tới gần thân thì đám dây leo lại treo càng nhiều thi thể, mật độ dày đặc. Thỉnh thoảng Bàn Tử đụng trúng một vài bộ xương, may mà đám bọ ăn xác cũng gặp phải phiền phức y chang bọn tôi. Quá nhiều thứ treo lủng lẳng nên bọn chúng chẳng phân biệt được, không ít con nhảy sang đám xác khô bị chúng tôi đụng phải mà cắn lo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vừa nhìn đã cảm thấy kể ra đó cũng là cách hay, bèn bảo tôi xô mấy cái xác kia, nếu có thể thì cứ đẩy rớt xuống luôn, để tạo chuyển động đánh lừa lũ bọ. Đương nhiên tôi chẳng cam tâm tình nguyện tí nào, nhưng cũng chẳng còn cách nào khác, dù sao cái mạng nhỏ này vẫn quan trọng hơ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ọc theo đường đi tôi thấy một cái là đá một cú, thoáng chốc những thi thể xung quanh chỗ chúng tôi đi qua đã xoay vòng trên không trung. Mấy con bọ kia đương nhiên không thể thông minh bằng con người, vừa thấy đám thi thể bay qua lượn lại, chẳng biết nên đuổi theo chúng tôi hay cạp những thi thể kia thì hơn, thế là đậu lại một chỗ quay mòng mòng. Bàn Tử thừa cơ tăng tốc, thoáng cái đã tạo được một khoảng cách khá an toàn, rốt cuộc chúng tôi đã có thể thở phào một h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ay chân tôi vừa trải qua trận hỗn chiến vừa rồi, giờ đã khôi phục mấy phần cảm giác. Trong lòng thầm nghĩ, cảm giác lúc tôi trúng độc rất giống với những gì ông nội miêu tả trong bút ký, mà cuối cùng ông nội không chết, chẳng lẽ vì thế nên cơ thể tôi có sức miễn dịch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hĩ tới nghĩ lui mà vẫn không sao hiểu nổi, tôi thấy chân tay đã có thể cử động bèn bảo Bàn Tử thả mình xuống. Thấy mặt mũi hắn nhễ nhại mồ hôi, ngồi bệt xuống mà thở hổn hển, tôi tự nhủ lúc ở trên đài mình cõng hắn muốn hộc máu, giờ coi như huề nhau. Bất chợt, tôi thấy một người ngồi trên nhành cây phía sau Bàn Tử, nhìn tôi vẫy vẫy ta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ẽ run, vội vàng dụi mắt, lại chẳng thấy người kia đâu nữa, có lẽ đã trốn sau lùm cây rồi. Tôi nghiêng đầu nhìn sang, Bàn Tử kêu to: “Đừng lề mề nữa, chuồn ma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w:t>
      </w:r>
      <w:r>
        <w:rPr>
          <w:rFonts w:cs="Verdana" w:ascii="Verdana" w:hAnsi="Verdana"/>
          <w:color w:val="333333"/>
          <w:sz w:val="21"/>
          <w:szCs w:val="21"/>
          <w:shd w:fill="FFFFFF" w:val="clear"/>
        </w:rPr>
        <w:t>Chờ một chút!” Tôi kéo hắn lại, “Bên trái bên trái! Vừa rồi tôi thấy có người vẫy mì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ắn thở dài, sợ hãi bò theo tôi sang phía đó, nhưng lại chẳng thấy ai, chỉ có một hốc cây nhỏ gắng lắm thì cũng nhét vừa một người, bên trong tối đen như mực, chẳng biết có thứ gì không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bật đèn pin chiếu vào, sợ hết hồn, bên trong hốc cây có một đống dây leo cuốn chặt một cái thi thể đã rữa nát, đôi ngươi màu lam đục ngầu, miệng mở lớn, hình như muốn nói gì với chúng tôi. Bàn Tử nhìn tôi: “Sao lại là người chết, không phải là cậu thấy quỷ đó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ên đường tới đây đã gặp phải quá nhiều chuyện kỳ quái rồi, bây giờ ai bảo có quỷ thì tôi cũng tin. Tôi nghĩ, nếu hắn đã vẫy tay gọi chúng tôi lại thì hẳn là có việc quan trọng. Nghĩ tới đây, tôi theo thói quen nhìn vào miệng hắn, nhưng cằm hắn đã rữa nát, nếu có ngậm gì chắc cũng rớt ra rồi. Tôi tiếp tục tìm, phát hiện hình như tay hắn nắm thứ gì đó, gỡ ra mới biết là một mặt dây chuyề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ám bọ ăn xác phía dưới lại bắt đầu tràn lên, tôi cũng chẳng còn tâm trí đâu mà lục lọi đồ đạc trên người hắn nữa. Tôi nhìn bộ quân phục hắn đang mặc, cung kính vái một cái, sau đó leo lên trên. Bàn Tử leo rất nhanh, cái khe phía trên cách chúng tôi không còn xa, dăm ba bước là đã leo tới nơ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leo ra khỏi khe nứt, đồng thời nhìn xuống dưới, chỉ thấy đám bọ ăn xác chẳng có ý định ngừng lại, hình như cũng sắp tuôn ra khỏi khe. Bàn Tử kêu to: “Giờ không phải là lúc nghỉ ngơi, chạy ma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ở dưới mặt đất đã lâu nên tạm thời mất phương hướng, chợt thấy một người chạy ra khỏi bụi cỏ phía trước, vai còn vác theo thứ gì đó. Tôi nhận ra là chú Ba, không khỏi mừng rỡ, chú Ba thấy tôi thì kêu to: “Mau ra đằng kia khiêng mấy thùng xăng lại đâ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ạy lại nhìn, thì ra cái khe này cùng với đạo động chúng tôi đi xuống chỉ cách nhau một vách đá thấp, ước chừng chưa tới mười thước. Trang bị của chúng tôi vẫn còn nguyên, trông thấy mấy thùng xăng, tôi tức giận nhủ thầm: “Tốt, có cái này thì bọn mày xong đờ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Khi tôi và Bàn Tử mỗi người khiêng một thùng chạy tới thì chú Ba đã tưới thùng thứ nhất xuống, lúc này lũ bọ ăn xác cũng đã gần như bò lên khỏi mặt đất. Chú Ba ném mồi lửa xuống, lửa vừa bùng lên, một mùi khét lẹt lập tức xộc vào mũi, đám bọ vừa ào lên như thủy triều trong nháy mắt đã lui xuống. Đống xăng tạo thành một bức tường lửa bao quanh cái khe. Nhìn đám bọ ở bên trong bị thiêu rụi, tôi thấy thật hả lòng hả dạ. Chúng tôi đổ thêm xăng vào lửa, nhanh chóng tưới nốt hai thùng còn lại. Thoáng cái lửa từ trong khe bốc lên đã cao hơn hai đầu người, hơi nóng bức tới khiến lông mày tôi như muốn cháy luô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lùi ra sau mấy bước, nhìn mặt dây chuyền trong tay một chút, phía trên có khắc chữ James, hẳn đó là tên của cái xác kia. Tôi lau qua rồi bỏ vào túi áo, trong lòng nhủ thầm lúc nào có cơ hội thì sẽ mang trả cho người nhà anh, giờ anh hãy yên nghỉ đi. Bàn Tử sắp bị hấp chín, toàn thân ướt đẫm mồ hôi, hỏi chú Ba: “Hai người kia đâ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chỉ chỉ phía sau: “Phan Tử không ổn lắm, hình như sốt rồi, còn Tiểu Ca thì tôi không thấy. Tôi còn tưởng Tiểu Ca đi cùng hai người chứ.”</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đưa mắt nhìn Bàn Tử, hắn thở dài một hơi: “Sau vụ nổ thì tôi không thấy hắn đâu nữa, chỉ sợ lành ít dữ nhiề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ắc đầu, nói: “Chắc là không đâu. Người này xuất quỷ nhập thần, hơn nữa vừa rồi hắn ở phía trên chúng ta, cho dù có bị thổi bay thì cũng phải văng lên trên mới đú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ìn vẻ mặt của chú Ba, biết là chú cũng chẳng chắc chắn gì. Muộn Du Bình dẫu lợi hại đến đâu mà động vào thuốc nổ thì cũng giống như chúng tôi thôi. Nếu hắn bị sức ép hất văng ra khỏi cái cây thì đúng là thập tử vô si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đi xung quanh tìm một vòng mà không thu hoạch được gì, cũng chẳng thấy dấu vết có người rời đi. Chú Ba thở dài, nhìn tôi cười khổ một tiế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trở lại lều thu dọn đồ đạc, nhóm một đống lửa, hâm nóng đồ hộp dự trữ. Tôi đói quá rồi nên thứ gì cũng ăn được, chú Ba vừa ăn vừa chỉ phía sau vách đá nhỏ: “Mọi người nhìn xem, lều này ở bên cạnh cái khe, xem ra thụ yêu mà ông lão kia thấy chính là cây xà bách này. Chắc là buổi tối lúc họ ăn mừng gây ra tiếng động quá lớn, hấp dẫn xà bách từ trong khe bò ra ngoài. May là chúng ta không qua đêm ở đây mà trực tiếp xuống đạo động để vào mộ, nếu không thì e là đã bị xà bách tha xừ đi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Bàn Tử nói: “Không biết đám lửa kia có thể cháy trong bao lâu, nếu như lửa tắt, mấy con bọ chết toi lại chui ra thì phiền to. Bây giờ trời cũng sắp sáng rồi, chúng ta hãy mau chóng rời khỏi khu rừng này đã rồi nói tiếp!”</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ới bới dập tắt đống lửa, gật đầu. Bàn Tử và chú Ba thay phiên nhau cõng Phan Tử, chúng tôi xuất phát hướng về phía khu rừ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ọc đường chúng tôi cứ lẳng lặng cất bước, chẳng ai nói được lời nào. Lúc đi thì vừa đi vừa hát vô cùng vui vẻ, khi về thì mỗi người đều mang trong mình một nỗi buồn bực khó nói nên lời, gần như là chạy thoát thân.</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uyên một buổi tối không được nghỉ ngơi, tinh thần lại căng thẳng cao độ, bây giờ thể lực cũng đạt tới cực hạn rồi. Có thể duy trì đến tận lúc này hoàn toàn nhờ vào sức mạnh tinh thần, nếu như phía trước tự nhiên mọc ra cái giường, chắc chắn tôi vừa đặt lưng xuống chưa tới hai giây đã ngủ khò. Chúng tôi đi bộ gần nửa ngày, đến chiều thì ra khỏi rừng cây, sau đó băng qua con dốc nhỏ tạo thành từ đất đá lở, rốt cuộc cũng nhìn thấy thôn trang nhỏ quen thuộ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không dám nghỉ ngơi, trước tiên mang Phan Tử tới trạm y tế của thôn. Bác sĩ vừa nhìn thấy, lông mày nhíu chặt, vội vàng gọi y tá tới. Tôi nằm xuống băng ghế, vừa mới nghe bọn họ nói vài câu đã ngủ mất tiê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ó là một giấc ngủ mệt mỏi tới cực điểm, chẳng có lấy một cơn mộng mị. Không biết ngủ trong bao lâu, lúc tôi tỉnh lại, chợt nghe thấy bên ngoài thật ồn ào, không biết đã có chuyện gì xảy ra.</w:t>
      </w:r>
    </w:p>
    <w:p>
      <w:pPr>
        <w:pStyle w:val="Normal"/>
        <w:spacing w:lineRule="atLeast" w:line="360" w:before="0" w:after="345"/>
        <w:jc w:val="both"/>
        <w:textAlignment w:val="baseline"/>
        <w:rPr/>
      </w:pPr>
      <w:r>
        <w:rPr>
          <w:rFonts w:eastAsia="Times New Roman" w:cs="Verdana" w:ascii="Verdana" w:hAnsi="Verdana"/>
          <w:color w:val="333333"/>
          <w:sz w:val="21"/>
          <w:szCs w:val="21"/>
          <w:shd w:fill="FFFFFF" w:val="clear"/>
        </w:rPr>
        <w:t>—————————————————</w:t>
      </w:r>
      <w:r>
        <w:rPr>
          <w:rFonts w:eastAsia="Times New Roman" w:cs="Verdana" w:ascii="Verdana" w:hAnsi="Verdana"/>
          <w:color w:val="333333"/>
          <w:sz w:val="21"/>
          <w:szCs w:val="21"/>
          <w:shd w:fill="FFFFFF" w:val="clear"/>
        </w:rPr>
        <w:t>-</w:t>
      </w:r>
    </w:p>
    <w:p>
      <w:pPr>
        <w:pStyle w:val="Heading2"/>
        <w:spacing w:lineRule="atLeast" w:line="240" w:before="0" w:after="0"/>
        <w:jc w:val="center"/>
        <w:textAlignment w:val="baseline"/>
        <w:rPr>
          <w:rFonts w:ascii="Times New Roman" w:hAnsi="Times New Roman" w:cs="Times New Roman"/>
          <w:bCs w:val="false"/>
          <w:i w:val="false"/>
          <w:i w:val="false"/>
          <w:iCs w:val="false"/>
          <w:smallCaps/>
          <w:color w:val="675F34"/>
          <w:sz w:val="30"/>
          <w:szCs w:val="30"/>
        </w:rPr>
      </w:pPr>
      <w:r>
        <w:rPr>
          <w:rStyle w:val="StrongEmphasis"/>
          <w:rFonts w:cs="Garamond" w:ascii="Garamond" w:hAnsi="Garamond"/>
          <w:b w:val="false"/>
          <w:i/>
          <w:iCs/>
          <w:smallCaps/>
          <w:color w:val="675F34"/>
          <w:sz w:val="30"/>
          <w:szCs w:val="30"/>
        </w:rPr>
        <w:t>Ch</w:t>
      </w:r>
      <w:r>
        <w:rPr>
          <w:rStyle w:val="StrongEmphasis"/>
          <w:rFonts w:cs="Times New Roman" w:ascii="Times New Roman" w:hAnsi="Times New Roman"/>
          <w:b w:val="false"/>
          <w:i/>
          <w:iCs/>
          <w:smallCaps/>
          <w:color w:val="675F34"/>
          <w:sz w:val="30"/>
          <w:szCs w:val="30"/>
          <w:lang w:val="vi-VN"/>
        </w:rPr>
        <w:t>ương 29: Hộp tử kim</w:t>
      </w:r>
    </w:p>
    <w:p>
      <w:pPr>
        <w:pStyle w:val="Heading2"/>
        <w:spacing w:lineRule="atLeast" w:line="240" w:before="0" w:after="0"/>
        <w:jc w:val="center"/>
        <w:textAlignment w:val="baseline"/>
        <w:rPr/>
      </w:pPr>
      <w:r>
        <w:rPr>
          <w:rFonts w:cs="Verdana" w:ascii="Verdana" w:hAnsi="Verdana"/>
          <w:b w:val="false"/>
          <w:i w:val="false"/>
          <w:color w:val="333333"/>
          <w:sz w:val="21"/>
          <w:szCs w:val="21"/>
          <w:shd w:fill="FFFFFF" w:val="clear"/>
        </w:rPr>
        <w:t>Editor: Biển</w:t>
      </w:r>
      <w:r>
        <w:rPr>
          <w:rStyle w:val="StrongEmphasis"/>
          <w:rFonts w:cs="Times New Roman" w:ascii="Times New Roman" w:hAnsi="Times New Roman"/>
          <w:b w:val="false"/>
          <w:i/>
          <w:iCs/>
          <w:smallCaps/>
          <w:color w:val="675F34"/>
          <w:sz w:val="30"/>
          <w:szCs w:val="30"/>
          <w:lang w:val="vi-VN"/>
        </w:rPr>
        <w:t xml:space="preserve"> </w:t>
      </w:r>
    </w:p>
    <w:p>
      <w:pPr>
        <w:pStyle w:val="NormalWeb"/>
        <w:spacing w:lineRule="atLeast" w:line="360" w:before="0" w:after="345"/>
        <w:jc w:val="center"/>
        <w:textAlignment w:val="baseline"/>
        <w:rPr/>
      </w:pPr>
      <w:r>
        <w:rPr>
          <w:rFonts w:cs="Verdana" w:ascii="Verdana" w:hAnsi="Verdana"/>
          <w:color w:val="333333"/>
          <w:sz w:val="21"/>
          <w:szCs w:val="21"/>
          <w:shd w:fill="FFFFFF" w:val="clear"/>
        </w:rPr>
        <w:t>Beta: Thanh Du</w:t>
      </w:r>
    </w:p>
    <w:p>
      <w:pPr>
        <w:pStyle w:val="NormalWeb"/>
        <w:spacing w:lineRule="atLeast" w:line="360" w:before="0" w:after="345"/>
        <w:jc w:val="center"/>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oO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mơ mơ hồ hồ không biết bên ngoài xảy ra chuyện gì, định hỏi chú Ba mới phát hiện chú đang gà gật ngủ trên băng ghế bên cạnh, ngủ say như chết. Tôi chạy ra khỏi trạm xá, thấy người trong thôn phần đẩy xe phần dắt la, vội vàng hướng vào trong núi. Một thằng nhóc người miền núi vừa chạy vừa kêu: “Nguy to rồi, nguy to rồi, trên núi có lửa chá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hoảng hồn, tự hỏi chẳng lẽ vừa rồi chúng tôi chỉ đốt một đống lửa mà làm cháy luôn cả cánh rừng? Nhớ lại khi nãy đốt cái động kia, đúng là không có dọn dẹp gì xung quanh, nếu ngọn lửa lan ra làm cháy cả khu rừng thì thật không ha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rong lòng có hơi hoảng sợ, núi này một khi cháy lớn thì hậu quả không chỉ là chết một hai người. Những người thành thị như chúng tôi đến một chút ý thức phòng ngừa cháy rừng cũng không có, lần này đã gây ra họa lớn.</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ội chạy vào đánh thức chú Ba, hai người ở trong trạm xá chẳng tìm thấy gì khác ngoài hai cái chậu đựng nước tiểu, cũng tập hợp đi theo mọi người hướng vào trong núi. Cùng lúc Bàn Tử ngồi trên một chiếc xe lừa kéo cũng vừa vặn chạy đến, giơ cái chậu rửa mặt trong tay lên kêu to: “Gây họa rồi, mau lên đây! Mau đi cứu hỏa!”</w:t>
      </w:r>
    </w:p>
    <w:p>
      <w:pPr>
        <w:pStyle w:val="NormalWeb"/>
        <w:spacing w:lineRule="atLeast" w:line="360" w:before="0" w:after="0"/>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đồng loạt nhảy lên, chiếc xe lừa xiêu xiêu vẹo vẹo chạy ra khỏi đầu thôn, chỉ thấy xa xa trên núi một mảng khói đen mịt mù, xem ra đám cháy rất lớn. Chú Ba choáng váng, khẽ nói: “Hướng đó đúng là đám lửa chúng ta đã đốt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ội che miệng chú lại. Đằng trước thấy có bóng một người có vẻ là cán bộ trong thôn chạy ngược về, kêu to: “Mau gọi điện thoại báo cho quân đội, mặt trước núi đã sụt lở rồ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nghe thế liền hiểu ngay, có lẽ cái hang kia bị lửa thiêu đổ sụp, trong lòng lo lắng, nếu đám bọ ăn xác từ trong động xông ra thì đúng là phiền phức. Chúng tôi vung roi nhanh hơn thúc con lừa chạy đến gần chỗ sườn núi bị sạt. Bàn Tử ra tay cũng thật ác, đánh con lừa sưng cả mô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gười dân trong thôn bình thường đều đã trải qua huấn luyện phòng chống cháy rừng, một nhóm phát quang mở đường trong rừng cây, những người khác bắt đầu dùng chậu rửa mặt múc nước, chuyển vào phía trong. Tôi nhìn đám chậu chậu bình bình, chuyển qua chuyển lại chờ đến được chỗ đám cháy ít nhất cũng phải mất hai tiếng, căn bản là nước xa không cứu được lửa gần, vội kêu lên: “Mọi người đừng lấy nước nữa! Chừng đó nước cũng chẳng dập được lửa đâu, đừng cố gắng làm chuyện vô ích, cứ chờ quân đội đến đây đ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Những người đó nhìn tôi như nhìn thằng điên nói nhảm, một người khá lớn tuổi nói với tôi: “Chàng trai, nước này chỉ dùng để dội ướt thôi. Có vài chậu nước mà đem dội vào đám lửa thì chẳng mấy chốc sẽ khô, nên chúng tôi chỉ có thể làm ướt xung quanh tạo nên một ranh giới ngăn đám cháy. Lửa cháy đến đó thì hết mồi dẫn, sẽ dần dần tàn lụi. Các người không hiểu thì đừng có xen vào.” Nói xong nhìn mấy cái chậu trong tay chúng tôi, lắc lắc đầu.</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bị bọn họ nhìn đến đỏ mặt, lần này quả thực là mất mặt, sau đó cũng không dám nói năng lung tung gì nữa, vội cúi đầu đi theo mọi người vào trong rừng. Cây cối trên đường đều đã được phát quang, đường dễ đi hơn nhiều, sau khoảng một giờ, chúng tôi cảm thấy nhiệt độ tăng lên rõ rệt, phía trước khói đen mù trờ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Dân trong thôn đều lấy khẩu trang ngâm vào nước trước khi mang. Tôi nhìn Bàn Tử, trên người hắn chẳng có khăn vải gì, nhưng hình như đã hạ quyết tâm, hắn lấy ra mảnh khăn lụa dệt vàng ngâm vào trong nước rồi đeo lên mặt, sau đó cầm xẻng bắt chước người trong thôn đào rãnh phòng chá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Đám cháy rừng lan ra rất nhanh, vô cùng nguy hiểm, những đám cháy lớn thường phải dùng tới máy bay mới có thể khống chế. Nói khống chế thực ra là để cho nó tự tắt, chứ muốn dùng nước mà dập như cháy ở thành thị là điều không tưởng. Một cái cây muốn phát triển hoàn thiện phải mất ít nhất hai mươi năm, nhưng lửa cháy chỉ cần mười phút là đã thiêu rụi toàn bộ, sức phá hoại thật khủng khiếp. Hơn nữa phạm vi đám cháy rừng thường rất rộng, nếu anh chỉ dập lửa ở một chỗ, nó sẽ nhanh chóng lan ra những chỗ anh không nhìn thấy, chờ đến lúc anh phát hiện ra thì đã ở giữa đám cháy, lúc đó chỉ còn nước chờ ch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hớ có một bộ phim Mỹ, chuyện phim kể về những phút cuối cùng trong cuộc đời một nhân viên phòng cháy khi bị lửa bao quanh, không cách nào tìm được cứu trợ. Tất nhiên tình huống đó không thể xảy ra với chúng tôi, hiện giờ khu vực bị cháy cũng chưa rộng lắm, mà những rãnh phòng cháy thì đang được đào rất nhanh.</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làm liên tục đến hơn hai giờ chiều, bấy giờ mới thấy trực thăng của đội phi cơ bảo vệ rừng xuất hiện trên bầu trời. Chỉ trong chốc lát có rất nhiều bộ đội tập hợp lại trong rừng, thay thế cho chúng tôi. Tôi rất lo sẽ có người hy sinh vì vụ cháy này, cũng may đến cuối cùng kiểm tra nhân số chỉ có mấy người bị thương nhẹ.</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ng tôi trở lại trong thôn, ai nấy đều choáng váng đầu óc. Tôi đói bụng muốn chết, bảo một đứa nhỏ đưa cho mình hai cái bánh nướng, hai miếng hết một cái, cảm thấy từ bé đến giờ chưa từng ăn món gì ngon đến thế, nước mắt cũng muốn rớt ra. Người trông giống bí thư chi bộ thôn thậm chí còn khen ngợi chúng tôi, nói người thành phố như chúng tôi mà có tinh thần giác ngộ cao như vậy cũng thực hiếm thấ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ầm nhủ, anh ngàn vạn lần đừng có phóng đại như vậy, càng nói trong lòng tôi lại càng áy náy, anh mà biết tôi chính là người đốt lửa thì thế nào cũng bóp chết tô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Y tá thay băng cho Phan Tử, rửa sạch miệng vết thương, hơi thở anh đã nhẹ đi nhiều nhưng vẫn chưa tỉnh lại. Bác sĩ nói tôi cứ yên tâm, bây giờ tạm thời không có gì nguy hiểm, chờ thêm bệnh nhân sẽ đưa cả Phan Tử theo lên bệnh viện lớn trên thành phố. Tôi nghe xong cũng an tâm một chú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ùng chú Ba trở lại nhà khách, tắm rửa sạch sẽ. Không cởi hết thì không biết, tôi nhìn một lượt từ trên xuống dưới hầu như không còn chỗ nào lành lặn, không bầm tím thì cũng là rách da, lúc lo chạy thoát thân thì không có cảm giác gì, bây giờ nhìn lại mới bị chúng nó nhắc cho nhớ. Lúc tôi bước ra từ phòng tắm, chân gần như không nhấc lên nổ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vừa leo lên giường liền ngủ ngay lập tức. Lần này ngủ còn say hơn, làm một giấc thẳng đến giữa trưa ngày thứ hai. Lúc thức dậy thì thấy chú Ba và Bàn Tử đang nằm trên giường, hai người họ cũng đang ngáy như sấm.</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xuống ăn điểm tâm, hỏi thăm người phục vụ. Lửa đã được dập tắt, với quy mô này chỉ có thể xem là một vụ cháy rừng nhỏ, quân đội đã rút lui gần hết. Tôi nghe xong mới vững dạ một chút, hỏi thăm người trong trạm xá thì biết tin Phan Tử đã được đưa đến bệnh viện Thiên Phật Sơn ở Tế Nam. Tôi thầm cảm ơn, cũng thấy được nơi này không thể ở lâu, liền chuẩn bị trở về.</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ũng chẳng có nhiều điều đáng bàn, vài ngày sau chúng tôi trở lại Tế Nam. Tôi với chú Ba đến bệnh viện Phan Tử đang nằm làm thủ tục. Phan Tử vẫn chưa thoát khỏi nguy hiểm, đến giờ còn đang hôn mê, tôi và chú Ba quyết định ở lại đó vài ngày. Bàn Tử vừa xuống núi liền chia tay chúng tôi, chỉ để lại một số điện thoại sau này còn liên lạc, tiện tay giao luôn cuốn sách lụa dệt tơ vàng cho chú Ba xử lý.</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Hôm nay tôi gọi đến bệnh viện, nghe họ báo Phan Tử vẫn chưa tỉnh, không nén nổi một tiếng thở dài. Bỗng nhiên chú Ba vẻ mặt âm trầm xuất hiện, mở miệng mắng: “Thật là tức chết, lại bị người ta xỏ mũi!”</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ạc nhiên, còn tưởng chú đến chợ đồ cổ bị người ta lừa, liền an ủi: “Chú Ba, đến người từng trải như chú mà còn bị lừa, chứng tỏ vật đó làm rất khéo, chú cứ tiếp tục sang tay bán ra cũng chẳng vấn đề gì.”</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lấy sách lụa dệt tơ vàng ra, nói với tôi: “Sang tay, sang cái rắm á! Chú không nói đến đồ cổ mà nói đến cái nà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gần như rớt khỏi giường, kêu to: “Cái gì? Không thể nào!”</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Chính xác là thế đấy. Chú đưa đi kiểm tra thì thấy lượng vàng trong vật này có độ tinh khiết rất cao, ở thời đại đó căn bản không thể luyện ra được, đây gần như là một thứ đồ giả hoàn mỹ!”</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không thể tin nổi, chú Ba thở dài, “Chú đã sớm hoài nghi, thằng nhóc kia rõ ràng có thể đánh bại huyết thi, vì sao ngay từ đầu cứ một mực chạy trốn, đến cuối cùng mới tiêu diệt cái huyết thi đó? Vì hắn muốn bỏ chúng ta lại mà đi làm chuyện riêng của hắn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ạc nhiên nói: “Chẳng lẽ trong lúc chúng ta chạy trốn, hắn đã đi qua cái huyệt động kia, mở quan tài của Lỗ Thương Vương ra? Rồi đem sách lụa tơ vàng giả này bỏ vào? Chuyện này thật vô lý, một người sao có thể làm hết bấy nhiêu chuyện? Hơn nữa quan quách bị dây xích buộc chặt, chỉ cần trước đó có người mở ra, chúng ta nhất định sẽ phát hiện ra dấu vết.”</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ói: “Mày có xem qua mặt lưng của quan tài không? Hắn vốn là dân đổ đấu, rất có thể hắn đã đào trộm một cái động, trực tiếp đánh tráo sách lụa tơ vàng từ mặt đó!”, nói rồi thở dài: “Đáng tiếc cho chú có đến mười mấy năm kinh nghiệm giang hồ cũng không nhìn ra được, người này quả thực thâm sâu khó lường! Chú vốn chỉ nghĩ hắn là hậu nhân của Phát khâu Trung lang tướng, xem ra lai lịch của hắn không đơn giản như thế.”</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thật sự không hiểu: “Chẳng lẽ những thứ viết trên đó đều là giả?”</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gật gật đầu, giận dữ nói: “Chuyện ghi chép trên đó cũng bốc phét y như trong Sơn Hải kinh, ngày thường nghe được tất không tin, chẳng qua lúc ấy chúng ta bị cái không khí thần bí của cổ mộ cuốn hút nên răm rắp tin theo, bây giờ nhớ lại mới thấy có rất nhiều sơ hở. Hơn nữa nghĩ lại, với trình độ của mày, sao chỉ có thể hiểu được hai phần quan trọng nhất thôi? Những đoạn còn lại đều không hiểu lắm, chứng tỏ hắn đã bỏ ra rất nhiều công sức cho hai phần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há hốc mồm, chú Ba thở một hơi thật dài: “Xem ra bí mật Lỗ Vương cung chỉ có mình hắn biết, bây giờ cái mộ đó sụp cả rồi, có muốn vào xem lại cũng không được nữ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chợt nhớ ra: “Đúng rồi, đúng rồi, suýt nữa thì cháu quên mất. Chuyến đi này cũng không phải là hoàn toàn toi công, cháu có lấy được một thứ từ trong động!”, nói rồi cuống cuồng lật giở cái túi sau lưng, trong lòng âm thầm cầu nguyện tuyệt đối đừng có đánh mất đó. Cũng may hộp tử kim vẫn còn, tôi lấy nó ra: “Chính là cái này, cháu lấy nó từ trên tay cái xác hồ ly.”</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vừa nhìn liền nói: “Đây là hộp mê cung, không gian bên trong chủ yếu để đặt khóa, không chứa được bao nhiêu đồ. Loại hộp này rất khó mở, mày xem”, chú xoay nhẹ đỉnh hộp, bốn góc hộp đồng loạt mở ra, để lộ một cái đĩa quay nhỏ. Trên mặt có tám lỗ, trên mỗi lỗ đều có một con số, rất giống kiểu điện thoại quay số trước đây. “Loại hộp này là hộp mật mã cổ xưa nhất, phải biết mật mã mới mở được.”</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ói: “Không đúng, đây là chìa khóa cháu tìm thấy trong miệng nữ thi kia, chú xem đi, cái chìa khóa này có thể cắm vừa vào lỗ khóa ki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Chú Ba nhận lấy cái chìa khóa, so với lỗ khóa một chút rồi a một tiếng: “Cái chìa khóa này không phải dùng để mở mà là để khóa hộp. Hộp mê cung có thể mở ra bằng mật mã nhưng không thể dùng mật mã khóa lại. Đến khi cháu mở được cái hộp này ra, muốn khóa nó lại phải dùng đến cái chìa khóa đó.”</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hỏi chú làm sao tìm được chuyên gia mở loại hộp này, chú Ba suy nghĩ rồi thở dài, nói người như vậy chỉ có thể gặp mà không thể cầu, nếu muốn tìm chi bằng tìm một xưởng kim khí tháo luôn cái nắp xuống cho rồi.</w:t>
      </w:r>
    </w:p>
    <w:p>
      <w:pPr>
        <w:pStyle w:val="NormalWeb"/>
        <w:spacing w:lineRule="atLeast" w:line="360" w:before="0" w:after="345"/>
        <w:jc w:val="both"/>
        <w:textAlignment w:val="baseline"/>
        <w:rPr/>
      </w:pPr>
      <w:r>
        <w:rPr>
          <w:rFonts w:cs="Verdana" w:ascii="Verdana" w:hAnsi="Verdana"/>
          <w:color w:val="333333"/>
          <w:sz w:val="21"/>
          <w:szCs w:val="21"/>
          <w:shd w:fill="FFFFFF" w:val="clear"/>
        </w:rPr>
        <w:t>Tôi ngồi thử nửa ngày, cái hộp kia cũng không có chút động tĩnh nào. Đĩa quay có 8 lỗ, mỗi lỗ có 10 cách chọn, tính ra có đến 10</w:t>
      </w:r>
      <w:r>
        <w:rPr>
          <w:rFonts w:cs="Verdana" w:ascii="Verdana" w:hAnsi="Verdana"/>
          <w:color w:val="333333"/>
          <w:sz w:val="21"/>
          <w:szCs w:val="21"/>
          <w:shd w:fill="FFFFFF" w:val="clear"/>
          <w:vertAlign w:val="superscript"/>
        </w:rPr>
        <w:t>8</w:t>
      </w:r>
      <w:r>
        <w:rPr>
          <w:rFonts w:cs="Verdana" w:ascii="Verdana" w:hAnsi="Verdana"/>
          <w:color w:val="333333"/>
          <w:sz w:val="21"/>
          <w:szCs w:val="21"/>
          <w:shd w:fill="FFFFFF" w:val="clear"/>
        </w:rPr>
        <w:t xml:space="preserve"> phương án, từ 00000000 đến 99999999, không biết đến đời nào mới thử xong. Chú Ba thấy tôi ngồi đó loay hoay với cái hộp đến xuất thần liền dặn dò tôi vài câu rồi quay về phòng.</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t>Tôi nghĩ lại, trong Lỗ Vương cung có thấy qua thứ gì liên quan đến tám con số không? Trên quan quách bằng đồng đen hình như cũng có mấy con số, nhưng lại không đủ tám; mật mã tám chữ số khác, chẳng lẽ là dãy số 02200059 kia? Làm sao có thể, dãy số này được chạm nổi trên dây lưng của một người Mỹ. Vừa nghĩ đến tôi liền gẩy thử, 0-2-2-0-0-0-5-9, két một tiếng, tôi sững sờ, cái hộp kia phát ra một loạt âm thanh nghe như tiếng dây cót, nắp hộp tự động mở ra.</w:t>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Web"/>
        <w:spacing w:lineRule="atLeast" w:line="360" w:before="0" w:after="345"/>
        <w:jc w:val="both"/>
        <w:textAlignment w:val="baseline"/>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
        <w:rPr>
          <w:rFonts w:ascii="Verdana" w:hAnsi="Verdana" w:cs="Verdana"/>
          <w:color w:val="333333"/>
          <w:sz w:val="21"/>
          <w:szCs w:val="21"/>
          <w:shd w:fill="FFFFFF" w:val="clear"/>
        </w:rPr>
      </w:pPr>
      <w:r>
        <w:rPr>
          <w:rFonts w:cs="Verdana" w:ascii="Verdana" w:hAnsi="Verdana"/>
          <w:color w:val="333333"/>
          <w:sz w:val="21"/>
          <w:szCs w:val="21"/>
          <w:shd w:fill="FFFFFF" w:val="clear"/>
        </w:rPr>
      </w:r>
    </w:p>
    <w:p>
      <w:pPr>
        <w:pStyle w:val="Normal"/>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MS Gothic">
    <w:altName w:val="ＭＳ ゴシック"/>
    <w:charset w:val="80"/>
    <w:family w:val="modern"/>
    <w:pitch w:val="default"/>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color w:val="88888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7"/>
      <w:szCs w:val="27"/>
    </w:rPr>
  </w:style>
  <w:style w:type="character" w:styleId="Applestylespan">
    <w:name w:val="apple-style-span"/>
    <w:qFormat/>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uynguyetvien.files.wordpress.com/2012/01/1033_20081202154955fewrs1.jpg" TargetMode="External"/><Relationship Id="rId4" Type="http://schemas.openxmlformats.org/officeDocument/2006/relationships/image" Target="media/image2.jpeg"/><Relationship Id="rId5" Type="http://schemas.openxmlformats.org/officeDocument/2006/relationships/hyperlink" Target="http://thuynguyetvien.files.wordpress.com/2012/01/hgx_196-mauser.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thuynguyetvien.files.wordpress.com/2012/01/fc5e5f3472b98b70241f1457.jpg" TargetMode="External"/><Relationship Id="rId9" Type="http://schemas.openxmlformats.org/officeDocument/2006/relationships/image" Target="media/image5.jpeg"/><Relationship Id="rId10" Type="http://schemas.openxmlformats.org/officeDocument/2006/relationships/hyperlink" Target="http://thuynguyetvien.files.wordpress.com/2012/02/b10f0e6625deaba27acbe14f.jpg" TargetMode="External"/><Relationship Id="rId11" Type="http://schemas.openxmlformats.org/officeDocument/2006/relationships/image" Target="media/image6.jpeg"/><Relationship Id="rId12" Type="http://schemas.openxmlformats.org/officeDocument/2006/relationships/hyperlink" Target="http://thuynguyetvien.files.wordpress.com/2012/02/2009061511544606.jpg"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thuynguyetvien.files.wordpress.com/2012/02/e9f4248a0f9e7b3682757ced8662cc2d_thumb.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21:00Z</dcterms:created>
  <dc:creator>Mai Huong</dc:creator>
  <dc:description/>
  <cp:keywords/>
  <dc:language>en-US</dc:language>
  <cp:lastModifiedBy>Mai Huong</cp:lastModifiedBy>
  <dcterms:modified xsi:type="dcterms:W3CDTF">2012-04-24T06:21:00Z</dcterms:modified>
  <cp:revision>2</cp:revision>
  <dc:subject/>
  <dc:title/>
</cp:coreProperties>
</file>