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GUIMIENTO ACADÉMICO</w:t>
      </w:r>
    </w:p>
    <w:p>
      <w:pPr>
        <w:pStyle w:val="Normal"/>
        <w:rPr>
          <w:rFonts w:ascii="Arial" w:hAnsi="Arial" w:cs="Arial"/>
          <w:b/>
          <w:b/>
          <w:sz w:val="10"/>
          <w:szCs w:val="24"/>
          <w:lang w:val="es-MX"/>
        </w:rPr>
      </w:pPr>
      <w:r>
        <w:rPr>
          <w:rFonts w:cs="Arial" w:ascii="Arial" w:hAnsi="Arial"/>
          <w:b/>
          <w:sz w:val="10"/>
          <w:szCs w:val="24"/>
          <w:lang w:val="es-MX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3"/>
        <w:gridCol w:w="456"/>
        <w:gridCol w:w="134"/>
        <w:gridCol w:w="575"/>
        <w:gridCol w:w="15"/>
        <w:gridCol w:w="609"/>
        <w:gridCol w:w="4701"/>
        <w:gridCol w:w="414"/>
        <w:gridCol w:w="73"/>
        <w:gridCol w:w="412"/>
        <w:gridCol w:w="155"/>
        <w:gridCol w:w="567"/>
        <w:gridCol w:w="1939"/>
      </w:tblGrid>
      <w:tr>
        <w:trPr>
          <w:trHeight w:val="30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riodo Escolar 2012-A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lumno</w:t>
            </w:r>
          </w:p>
        </w:tc>
        <w:tc>
          <w:tcPr>
            <w:tcW w:w="4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ricul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sesor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. Guillermo A. Duran Aguilar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ignatura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pieza e Inspección de hospedaje y funciones que realiza un guía de turistas.</w:t>
            </w:r>
          </w:p>
        </w:tc>
        <w:tc>
          <w:tcPr>
            <w:tcW w:w="16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ave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cha de inicio</w:t>
            </w:r>
          </w:p>
        </w:tc>
        <w:tc>
          <w:tcPr>
            <w:tcW w:w="4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CONTENIDOS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.</w:t>
            </w:r>
          </w:p>
        </w:tc>
        <w:tc>
          <w:tcPr>
            <w:tcW w:w="4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E LOS TEMAS</w:t>
            </w:r>
          </w:p>
        </w:tc>
        <w:tc>
          <w:tcPr>
            <w:tcW w:w="16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FECHA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BSERVACIONES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LOQUE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EMA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SUB</w:t>
            </w:r>
          </w:p>
        </w:tc>
        <w:tc>
          <w:tcPr>
            <w:tcW w:w="6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ROG</w:t>
            </w:r>
          </w:p>
        </w:tc>
        <w:tc>
          <w:tcPr>
            <w:tcW w:w="4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4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IA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ES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ÑO</w:t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EMA</w:t>
            </w:r>
          </w:p>
        </w:tc>
        <w:tc>
          <w:tcPr>
            <w:tcW w:w="6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4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4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Limpieza e inspección de hospedaje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 para la limpieza e inspección de las habitaciones para su uso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 y tipos de las habitaciones con base en el reporte de camarist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porte de pronóstico de ocupación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les, equipo y suministro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Clasificación del material básico en: materiales, equipo y suministro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pos de Blanco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zación del carro de la camarist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íticas sobre medidas de seguridad e higien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s, estándares de calidad del establecimiento y políticas de seguridad e higiene para la limpieza de habitacione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lenado de reportes: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camarist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)supervisión de habitacione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desperfecto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)objetos olvidado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estado de las habitacione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) reporte de ocupación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ignar áreas de trabajo a las camaristas en base</w:t>
              <w:br/>
              <w:t>al reporte de ocupación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rama de limpiez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visar la limpieza de las habitaciones con base en los</w:t>
              <w:br/>
              <w:t>estándares del establecimiento, elaborando el</w:t>
              <w:br/>
              <w:t>reporte correspondient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Limpieza e inspección de áreas pública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 de inspección de la limpieza de áreas pú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les, equipo y suministros de limpieza para áreas pú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zación del carro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stándares de calidad del establecimiento y políticas de seguridad e higiene para realizar la limpieza en el área asignada de acuerdo con los procedimientos. 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  para la limpieza e inspección de las áreas pú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aboración de programa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4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tos a utilizar en áreas pu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ignación de labores a los mozos en áreas de trabajo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5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íticas de asignación de áre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visar la limpieza de las áreas públicas con base a los estándares del establecimiento, elaborando el reporte correspondient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íticas de seguridad e higien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rama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cedimiento a seguir en caso de fallas o desperfectos 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Guía de turista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quisitos para ser un guía de turistas en México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RMA Oficial Mexicana NOM-08-TUR-2002, Que establece los elementos a que deben sujetarse los guías generales y especializados en temas o localidades específicas de carácter cultural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RMA Oficial Mexicana NOM-011-TUR-2001, Requisitos de seguridad, información y operación que deben cumplir los prestadores de servicios turísticos de Turismo de Aventur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RMA Oficial Mexicana NOM-010-TUR-2001, De los requisitos que deben contener los contratos que celebren los prestadores de servicios turísticos con los usuarios-Turist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sificación de los tipos de guías de turistas: Definición y funcione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ciplinas que intervienen en la actividad  de guía de turistas: arqueología, arte moderno, contemporáneo, prehispánico, colonia, etnografía y arte popular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ografía Turístic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ultura  Turístic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4</w:t>
            </w:r>
          </w:p>
        </w:tc>
        <w:tc>
          <w:tcPr>
            <w:tcW w:w="6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gislación Turística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CHA DE TERMINO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R03/1008</w:t>
      <w:tab/>
      <w:t xml:space="preserve">                                                                          </w:t>
      <w:tab/>
      <w:t xml:space="preserve">       FT-CSAI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object w:dxaOrig="1151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pt;margin-top:2.7pt;width:39.7pt;height:44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0895374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1050</wp:posOffset>
          </wp:positionH>
          <wp:positionV relativeFrom="paragraph">
            <wp:posOffset>34290</wp:posOffset>
          </wp:positionV>
          <wp:extent cx="658495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LEGIO DE BACHILLERES DEL ESTADO DE QUINTANA ROO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DE SERVICIOS ACADEMICOS INTEGRALES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ORDINACION ESTATAL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" w:bidi="ar-SA"/>
    </w:rPr>
  </w:style>
  <w:style w:type="character" w:styleId="PiedepginaCar">
    <w:name w:val="Pie de página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28:00Z</dcterms:created>
  <dc:creator>lll</dc:creator>
  <dc:description/>
  <cp:keywords/>
  <dc:language>en-US</dc:language>
  <cp:lastModifiedBy>csai</cp:lastModifiedBy>
  <dcterms:modified xsi:type="dcterms:W3CDTF">2012-04-25T15:56:00Z</dcterms:modified>
  <cp:revision>8</cp:revision>
  <dc:subject/>
  <dc:title>              SEGUIMIENTO ACADÉMICO</dc:title>
</cp:coreProperties>
</file>