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EGUIMIENTO ACADÉMICO</w:t>
      </w:r>
    </w:p>
    <w:p>
      <w:pPr>
        <w:pStyle w:val="Normal"/>
        <w:rPr>
          <w:rFonts w:ascii="Arial" w:hAnsi="Arial" w:cs="Arial"/>
          <w:b/>
          <w:b/>
          <w:sz w:val="10"/>
          <w:szCs w:val="24"/>
          <w:lang w:val="es-MX"/>
        </w:rPr>
      </w:pPr>
      <w:r>
        <w:rPr>
          <w:rFonts w:cs="Arial" w:ascii="Arial" w:hAnsi="Arial"/>
          <w:b/>
          <w:sz w:val="10"/>
          <w:szCs w:val="24"/>
          <w:lang w:val="es-MX"/>
        </w:rPr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3"/>
        <w:gridCol w:w="456"/>
        <w:gridCol w:w="134"/>
        <w:gridCol w:w="575"/>
        <w:gridCol w:w="15"/>
        <w:gridCol w:w="609"/>
        <w:gridCol w:w="4701"/>
        <w:gridCol w:w="414"/>
        <w:gridCol w:w="73"/>
        <w:gridCol w:w="412"/>
        <w:gridCol w:w="155"/>
        <w:gridCol w:w="567"/>
        <w:gridCol w:w="1939"/>
      </w:tblGrid>
      <w:tr>
        <w:trPr>
          <w:trHeight w:val="300" w:hRule="atLeast"/>
        </w:trPr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eriodo Escolar 2012-A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bre del Alumno</w:t>
            </w:r>
          </w:p>
        </w:tc>
        <w:tc>
          <w:tcPr>
            <w:tcW w:w="4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tricula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bre del Asesor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. Guillermo A. Duran Aguilar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60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signatura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mpieza e Inspección de hospedaje y funciones que realiza un guía de turistas.</w:t>
            </w:r>
          </w:p>
        </w:tc>
        <w:tc>
          <w:tcPr>
            <w:tcW w:w="16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lave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2</w:t>
            </w:r>
          </w:p>
        </w:tc>
      </w:tr>
      <w:tr>
        <w:trPr>
          <w:trHeight w:val="300" w:hRule="atLeast"/>
        </w:trPr>
        <w:tc>
          <w:tcPr>
            <w:tcW w:w="260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echa de inicio</w:t>
            </w:r>
          </w:p>
        </w:tc>
        <w:tc>
          <w:tcPr>
            <w:tcW w:w="4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CONTENIDOS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.</w:t>
            </w:r>
          </w:p>
        </w:tc>
        <w:tc>
          <w:tcPr>
            <w:tcW w:w="4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E LOS TEMAS</w:t>
            </w:r>
          </w:p>
        </w:tc>
        <w:tc>
          <w:tcPr>
            <w:tcW w:w="162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FECHA</w:t>
            </w:r>
          </w:p>
        </w:tc>
        <w:tc>
          <w:tcPr>
            <w:tcW w:w="1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BSERVACIONES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LOQUE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TEMA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SUB</w:t>
            </w:r>
          </w:p>
        </w:tc>
        <w:tc>
          <w:tcPr>
            <w:tcW w:w="62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ROG</w:t>
            </w:r>
          </w:p>
        </w:tc>
        <w:tc>
          <w:tcPr>
            <w:tcW w:w="4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48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DIA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ES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AÑO</w:t>
            </w:r>
          </w:p>
        </w:tc>
        <w:tc>
          <w:tcPr>
            <w:tcW w:w="1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TEMA</w:t>
            </w:r>
          </w:p>
        </w:tc>
        <w:tc>
          <w:tcPr>
            <w:tcW w:w="62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4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48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Limpieza e inspección de hospedaje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cedimiento para la limpieza e inspección de las habitaciones para su uso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tus y tipos de las habitaciones con base en el reporte de camarista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.2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porte de pronóstico de ocupación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eriales, equipo y suministros de limpieza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Clasificación del material básico en: materiales, equipo y suministros de limpieza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.2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ipos de Blancos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.3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ganización del carro de la camarista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líticas sobre medidas de seguridad e higiene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cedimientos, estándares de calidad del establecimiento y políticas de seguridad e higiene para la limpieza de habitaciones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lenado de reportes: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)camarista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)supervisión de habitaciones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)desperfectos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)objetos olvidados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)estado de las habitaciones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) reporte de ocupación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signar áreas de trabajo a las camaristas en base</w:t>
              <w:br/>
              <w:t>al reporte de ocupación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5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grama de limpieza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visar la limpieza de las habitaciones con base en los</w:t>
              <w:br/>
              <w:t>estándares del establecimiento, elaborando el</w:t>
              <w:br/>
              <w:t>reporte correspondiente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Limpieza e inspección de áreas públicas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cedimiento de inspección de la limpieza de áreas públicas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teriales, equipo y suministros de limpieza para áreas públicas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2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ganización del carro de limpieza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Estándares de calidad del establecimiento y políticas de seguridad e higiene para realizar la limpieza en el área asignada de acuerdo con los procedimientos. 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3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cedimiento  para la limpieza e inspección de las áreas públicas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laboración de programas de limpieza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4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ormatos a utilizar en áreas publicas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signación de labores a los mozos en áreas de trabajo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5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líticas de asignación de áreas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visar la limpieza de las áreas públicas con base a los estándares del establecimiento, elaborando el reporte correspondiente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6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líticas de seguridad e higiene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6.2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gramas de limpieza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6.3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rocedimiento a seguir en caso de fallas o desperfectos 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>Guía de turistas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quisitos para ser un guía de turistas en México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RMA Oficial Mexicana NOM-08-TUR-2002, Que establece los elementos a que deben sujetarse los guías generales y especializados en temas o localidades específicas de carácter cultural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.2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RMA Oficial Mexicana NOM-011-TUR-2001, Requisitos de seguridad, información y operación que deben cumplir los prestadores de servicios turísticos de Turismo de Aventura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.3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RMA Oficial Mexicana NOM-010-TUR-2001, De los requisitos que deben contener los contratos que celebren los prestadores de servicios turísticos con los usuarios-Turistas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lasificación de los tipos de guías de turistas: Definición y funciones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2.1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sciplinas que intervienen en la actividad  de guía de turistas: arqueología, arte moderno, contemporáneo, prehispánico, colonia, etnografía y arte popular.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2.2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ografía Turística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2.3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ultura  Turística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2.4</w:t>
            </w:r>
          </w:p>
        </w:tc>
        <w:tc>
          <w:tcPr>
            <w:tcW w:w="6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4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gislación Turística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7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ECHA DE TERMINO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</w:rPr>
      <w:t>R03/1008</w:t>
      <w:tab/>
      <w:t xml:space="preserve">                                                                          </w:t>
      <w:tab/>
      <w:t xml:space="preserve">       FT-CSAI-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5426" w:leader="none"/>
        <w:tab w:val="right" w:pos="8504" w:leader="none"/>
      </w:tabs>
      <w:ind w:right="-882" w:hanging="0"/>
      <w:jc w:val="center"/>
      <w:rPr>
        <w:rFonts w:ascii="Arial" w:hAnsi="Arial" w:cs="Arial"/>
        <w:b/>
        <w:b/>
      </w:rPr>
    </w:pPr>
    <w:r>
      <w:object w:dxaOrig="1151" w:dyaOrig="12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0pt;margin-top:2.7pt;width:39.7pt;height:44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801295420" r:id="rId1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61050</wp:posOffset>
          </wp:positionH>
          <wp:positionV relativeFrom="paragraph">
            <wp:posOffset>34290</wp:posOffset>
          </wp:positionV>
          <wp:extent cx="658495" cy="561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5849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LEGIO DE BACHILLERES DEL ESTADO DE QUINTANA ROO</w:t>
    </w:r>
  </w:p>
  <w:p>
    <w:pPr>
      <w:pStyle w:val="Header"/>
      <w:tabs>
        <w:tab w:val="center" w:pos="4252" w:leader="none"/>
        <w:tab w:val="center" w:pos="5426" w:leader="none"/>
        <w:tab w:val="right" w:pos="8504" w:leader="none"/>
      </w:tabs>
      <w:ind w:right="-88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ENTRO DE SERVICIOS ACADEMICOS INTEGRALES</w:t>
    </w:r>
  </w:p>
  <w:p>
    <w:pPr>
      <w:pStyle w:val="Header"/>
      <w:tabs>
        <w:tab w:val="center" w:pos="4252" w:leader="none"/>
        <w:tab w:val="center" w:pos="5426" w:leader="none"/>
        <w:tab w:val="right" w:pos="8504" w:leader="none"/>
      </w:tabs>
      <w:ind w:right="-88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ORDINACION ESTATAL</w:t>
    </w:r>
  </w:p>
  <w:p>
    <w:pPr>
      <w:pStyle w:val="Header"/>
      <w:jc w:val="right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  <w:color w:val="FFFFFF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" w:bidi="ar-SA"/>
    </w:rPr>
  </w:style>
  <w:style w:type="character" w:styleId="PiedepginaCar">
    <w:name w:val="Pie de página Car"/>
    <w:basedOn w:val="Fuentedeprrafopredete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28:00Z</dcterms:created>
  <dc:creator>lll</dc:creator>
  <dc:description/>
  <cp:keywords/>
  <dc:language>en-US</dc:language>
  <cp:lastModifiedBy>csai</cp:lastModifiedBy>
  <dcterms:modified xsi:type="dcterms:W3CDTF">2012-04-25T15:56:00Z</dcterms:modified>
  <cp:revision>8</cp:revision>
  <dc:subject/>
  <dc:title>              SEGUIMIENTO ACADÉMICO</dc:title>
</cp:coreProperties>
</file>